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iCs/>
          <w:smallCaps/>
          <w:sz w:val="28"/>
          <w:szCs w:val="28"/>
          <w:u w:val="single"/>
        </w:rPr>
        <w:t>MESA: Lung Fibrosis II: FAR – ILD ILA CT Data Set Variabl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1"/>
        <w:gridCol w:w="3021"/>
      </w:tblGrid>
      <w:tr>
        <w:trPr>
          <w:trHeight w:val="288" w:hRule="atLeast"/>
        </w:trPr>
        <w:tc>
          <w:tcPr>
            <w:tcW w:w="1138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 Set name :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RILD_ILACT_20210506</w:t>
            </w:r>
          </w:p>
        </w:tc>
      </w:tr>
      <w:tr>
        <w:trPr>
          <w:trHeight w:val="288" w:hRule="atLeast"/>
        </w:trPr>
        <w:tc>
          <w:tcPr>
            <w:tcW w:w="1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Ancillary Study PI :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 Lederer</w:t>
            </w:r>
          </w:p>
        </w:tc>
      </w:tr>
      <w:tr>
        <w:trPr>
          <w:trHeight w:val="288" w:hRule="atLeast"/>
        </w:trPr>
        <w:tc>
          <w:tcPr>
            <w:tcW w:w="113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PI Contact Information :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avid.Lederer@regeneron.com</w:t>
              </w:r>
            </w:hyperlink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93"/>
        <w:gridCol w:w="8527"/>
        <w:gridCol w:w="3690"/>
      </w:tblGrid>
      <w:tr>
        <w:trPr>
          <w:tblHeader w:val="true"/>
          <w:trHeight w:val="255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der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</w:t>
            </w:r>
          </w:p>
        </w:tc>
        <w:tc>
          <w:tcPr>
            <w:tcW w:w="8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 Description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lue Labels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no</w:t>
            </w:r>
          </w:p>
        </w:tc>
        <w:tc>
          <w:tcPr>
            <w:tcW w:w="8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icipant ID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 of imag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adid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ading I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adtype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ader typ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rmal revie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Intra-review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: Inter-review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iologist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iologist na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antt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me from baseline exam to scan date (Day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orett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me from baseline exam to score date (Day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d0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dence of IL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Yes, Evidence of I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No Evidence of ILA - normal study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: No Evidence of ILA - other findings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fgga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cal or unilateral focus of ground-glass attenuation involving &lt;=5% of any lung z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ret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cal or unilateral reticulation involving &lt;= of any lung z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gga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chy ground glass abnormalities involving &lt;=5% of any lung z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hfind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her equivocal ﬁnding involving &lt;=5% of the lung z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dgg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ndependent ground-glass involving &gt;=5% of any lung z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default valu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5-10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: 10-20%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: &gt;20%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dretabn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ndependent reticular abnormality involving &gt;=5% of any lung z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default valu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5-10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: 10-20%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: &gt;20%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centn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ﬀuse centrilobular nodularity involving &gt;=5% of any lung z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default valu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5-10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: 10-20%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: &gt;20%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neyc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neycombing involving &gt;=5% of any lung z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default valu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5-10%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: 10-20%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: &gt;20%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ctb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ction bronchiectasis involving &gt;=5% of any lung z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default valu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5-10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: 10-20%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: &gt;20%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phc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n-emphysematous cysts involving &gt;=5% of any lung z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default valu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5-10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: 10-20%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: &gt;20%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chdis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chitectural distortion involving &gt;=5% of any lung z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default valu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5-10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: 10-20%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: &gt;20%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dsub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 above ﬁndings are predominantly subpleur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latfib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lateral ﬁbrosis in multiple lob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default valu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5-10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: 10-20%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: &gt;20%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nair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normal airway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npleura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normal pleur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nparen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normal parenchyma (includes emphysema, consolidation, postinfectious, etc.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: No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 Yes</w:t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uf_img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ufficient imag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ments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A Lung CT QC Commen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Lederer@regenero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3:00Z</dcterms:created>
  <dc:creator>Mike Dermond</dc:creator>
  <dc:description/>
  <cp:keywords/>
  <dc:language>en-US</dc:language>
  <cp:lastModifiedBy>David Vu</cp:lastModifiedBy>
  <dcterms:modified xsi:type="dcterms:W3CDTF">2021-05-07T01:53:00Z</dcterms:modified>
  <cp:revision>2</cp:revision>
  <dc:subject/>
  <dc:title>MESA FOLLOW-UP 1 DATA SET VARIABLE GUIDE</dc:title>
</cp:coreProperties>
</file>