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cs="Arial"/>
          <w:sz w:val="28"/>
          <w:szCs w:val="28"/>
        </w:rPr>
      </w:pPr>
      <w:r>
        <w:rPr>
          <w:rFonts w:cs="Arial"/>
          <w:b/>
          <w:bCs/>
          <w:iCs/>
          <w:smallCaps/>
          <w:sz w:val="28"/>
          <w:szCs w:val="28"/>
          <w:u w:val="single"/>
        </w:rPr>
        <w:t>MESA Exam 6 Arterial Elasticity VaSera Data Set Variable Guide</w:t>
      </w:r>
    </w:p>
    <w:p>
      <w:pPr>
        <w:pStyle w:val="Normal"/>
        <w:shd w:fill="FFFFFF" w:val="clear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shd w:fill="FFFFFF" w:val="clear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680"/>
      </w:tblGrid>
      <w:tr>
        <w:trPr>
          <w:trHeight w:val="288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 Set name :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MESAe6_VaSera_20240730</w:t>
            </w:r>
          </w:p>
        </w:tc>
      </w:tr>
      <w:tr>
        <w:trPr>
          <w:trHeight w:val="288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b/>
              </w:rPr>
              <w:t>Echocardiography Core Laboratory contacts :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Sanjiv J. Shah (</w:t>
            </w:r>
            <w:hyperlink r:id="rId2">
              <w:r>
                <w:rPr>
                  <w:rStyle w:val="InternetLink"/>
                  <w:rFonts w:cs="Arial"/>
                </w:rPr>
                <w:t>sanjiv.shah@northwestern.edu</w:t>
              </w:r>
            </w:hyperlink>
            <w:r>
              <w:rPr>
                <w:rFonts w:cs="Arial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Lauren Nelson (</w:t>
            </w:r>
            <w:hyperlink r:id="rId3">
              <w:r>
                <w:rPr>
                  <w:rStyle w:val="InternetLink"/>
                  <w:rFonts w:cs="Arial"/>
                </w:rPr>
                <w:t>lauren.nelson@northwestern.edu</w:t>
              </w:r>
            </w:hyperlink>
            <w:r>
              <w:rPr>
                <w:rFonts w:cs="Arial"/>
              </w:rPr>
              <w:t>)</w:t>
            </w:r>
          </w:p>
        </w:tc>
      </w:tr>
    </w:tbl>
    <w:p>
      <w:pPr>
        <w:pStyle w:val="Normal"/>
        <w:shd w:fill="FFFFFF" w:val="clear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shd w:fill="FFFFFF" w:val="clear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25"/>
        <w:gridCol w:w="7087"/>
        <w:gridCol w:w="1366"/>
      </w:tblGrid>
      <w:tr>
        <w:trPr>
          <w:tblHeader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</w:rPr>
            </w:pPr>
            <w:r>
              <w:rPr>
                <w:rFonts w:cs="Arial"/>
                <w:color w:val="FFFFFF"/>
              </w:rPr>
              <w:t>Orde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</w:rPr>
            </w:pPr>
            <w:r>
              <w:rPr>
                <w:rFonts w:cs="Arial"/>
                <w:color w:val="FFFFFF"/>
              </w:rPr>
              <w:t>Variable 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rPr>
                <w:rFonts w:cs="Arial"/>
                <w:color w:val="FFFFFF"/>
              </w:rPr>
            </w:pPr>
            <w:r>
              <w:rPr>
                <w:rFonts w:cs="Arial"/>
                <w:color w:val="FFFFFF"/>
              </w:rPr>
              <w:t>Variable Descriptio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color w:val="FFFFFF"/>
              </w:rPr>
            </w:pPr>
            <w:r>
              <w:rPr>
                <w:rFonts w:cs="Arial"/>
                <w:color w:val="FFFFFF"/>
              </w:rPr>
              <w:t>Value Label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idn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PARTICIPANT ID NUMBER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vacomp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ANKLE VASERA COMPLETED?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0: NO</w:t>
              <w:br/>
              <w:t>1: Y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6dy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DAYS FROM BASELINE EXAM TO EXAM 6 VASERA MEASUREMEN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comp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 VASERA COMPLETED?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0: NO</w:t>
              <w:br/>
              <w:t>1: Y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6dy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DAYS FROM BASELINE EXAM TO EXAM 6 VASERA MEASUREMEN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rctm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RC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age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AG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sexno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SEX/GENDER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0: FEMALE</w:t>
              <w:br/>
              <w:t>1: MAL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heigh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HEIGH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bsys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B SYSTOLI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bdia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B DIASTOLI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bm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B MEA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bsys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B SYSTOLI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bdia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B DIASTOLI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bm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B MEA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asys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A SYSTOLI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adia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A DIASTOLI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i/>
                <w:iCs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am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A MEA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i/>
                <w:iCs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asys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A SYSTOLI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adia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A DIASTOLI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am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A MEA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bpchsnste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BP CHOSEN SI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sys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SYSTOLI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dias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DIASTOLI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abi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AB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abi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AB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hr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HR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e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bai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BA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bai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BA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bu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BU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bu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BU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au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AU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au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AU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bff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BFF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bff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BFF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aff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AFF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aff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AFF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tb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 TB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tb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 TB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tba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 TB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tba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 TB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af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AF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 #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 #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 #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frmhgh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 FROM HEIGH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finlvalue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FINAL L VALU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caviprssr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CAVI PRESSUR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cavi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 CAV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cavi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 CAV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hapwv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 HA PWV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hapwv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 HA PWV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habeta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 HA BET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habeta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 HA BET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vscagercavi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VASCULAR AGE R CAV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vscagelcavi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VASCULAR AGE L CAV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wrrlbrcavi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OWER RELIABILITY R CAV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wrrlblcavi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OWER RELIABILITY L CAV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prssrtouse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PRESSURE TO US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conditwvfrm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CONDITION WAVEFORM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bqci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B QCI #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bqci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B QCI #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bqci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B QCI #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bnb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B N BEAT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bpercb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B PERC BEAT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rbusable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RB USABL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rbavlbl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RB AVAILABL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origdurarb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ORIGINAL DURATION RB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bqci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B QCI #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bqci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B QCI #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bqci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B QCI #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bnb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B N BEAT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bpercb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B PERC BEAT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lbusable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LB USABL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lbavlbl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LB AVAILABL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origduralb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ORIGINAL DURATION LB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aqci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A QCI #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aqci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A QCI #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aqci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A QCI #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anb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A N BEAT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apercb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A PERC BEAT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rausable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RA USABL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raavlbl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RA AVAILABL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origdurara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ORIGINAL DURATION R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aqci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A QCI #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aqci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A QCI #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aqci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A QCI #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anb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A N BEAT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apercb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A PERC BEAT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lausable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LA USABL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laavlbl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LA AVAILABL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origdurala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ORIGINAL DURATION L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clltransittmms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CL L TRANSIT TIME M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cllhapwvfi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CL L HA PWV FINA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clrtransittmms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CL R TRANSIT TIME M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clrhapwvfi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CL R HA PWV FINA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clhapwvfi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CL HA PWV FINA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clunscllcavi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CL UNSCALED L CAV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clunsclrcavi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CL UNSCALED R CAV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clmnunsclcavi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CL MEAN UNSCALED CAV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clla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CL L 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clra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CL R 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cllb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CL L B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clrb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CL R B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cllcavi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CL L CAV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clrcavi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CL R CAV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clmncavi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CL MEAN CAV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bcla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BC L 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bcra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BC R 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bclb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BC L B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bcrb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BC R B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bcunscllcavi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BC UNSCALED L CAV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bcunsclrcavi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BC UNSCALED R CAV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bclhapwv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BC L HA PWV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bcrhapwv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BC R HA PWV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hapwvfi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 HA PWV FINA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hapwvfi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 HA PWV FINA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habetafi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 HA BETA FINA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habetafi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 HA BETA FINA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lcavifi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L CAVI FINA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rcavifi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R CAVI FINA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2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hapwvfi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HA PWV FINA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habetafi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HA BETA FINA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2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avscavifi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ANKLE: VS CAVI FINA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rctime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RC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2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rcage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RC AG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rcsexno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RC SEX/GENDER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Arial"/>
              </w:rPr>
              <w:t>0: NO</w:t>
              <w:br/>
              <w:t>1: Y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heigh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HEIGH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3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bsys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B SYSTOLI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3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bdia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B DIASTOLI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3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bm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B MEA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3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bsys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B SYSTOLI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bdia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B DIASTOLI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3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bm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B MEA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3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tsys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T SYSTOLI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3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tdia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T DIASTOLI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3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tm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T MEA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tsys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T SYSTOLI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4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tdia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T DIASTOLI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tm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T MEA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4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sys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SYSTOLI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4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dias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DIASTOLIC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hr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HR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4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e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E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4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bai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BA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4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bai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BA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bu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BU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bu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BU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5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tu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TU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5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tu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TU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5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bff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BFF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5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bff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BFF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5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tff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TFF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5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tff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TFF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tb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 TB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5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tb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 TB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5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tb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 TB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tb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 TB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6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af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AF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6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 #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6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 #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6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 #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6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6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htpwv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 HT PWV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6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htpwv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 HT PWV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6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htbeta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 HT BET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6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htbeta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 HT BET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7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pep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PE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7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prssrtouse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PRESSURE TO US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7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conditwvfrm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CONDITION WAVEFORM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7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bqci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B QCI #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7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bqci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B QCI #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7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bqci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B QCI #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7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bnb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B N BEAT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7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bpercb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B PERC BEAT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7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rbusable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RB USABL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7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rbavlbl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RB AVAILABL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8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origdurarb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ORIGINAL DURATION RB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8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bqci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B QCI #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8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bqci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B QCI #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8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bqci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B QCI #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8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bnb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B N BEAT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8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bpercb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B PERC BEAT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8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lbusable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LB USABL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8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lbavlbl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LB AVAILABL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8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origdurarblb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ORIGINAL DURATION LB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8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tqci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T QCI #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9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tqci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T QCI #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9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tqci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T QCI #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9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tnb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T N BEAT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9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tpercb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T PERC BEAT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9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rtusable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RT USABL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9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rtavlbl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RT AVAILABL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9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origdurarbr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ORIGINAL DURATION R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9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tqci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T QCI #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tqci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T QCI #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9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tqci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T QCI #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tnb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T N BEAT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2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tpercb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T PERC BEAT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2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ltusable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LT USABL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2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ltavlbl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LT AVAILABL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20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origdurarblt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ORIGINAL DURATION 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20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finlvalue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FINAL L VALU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20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htpwvfi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 HT PWV RECALCULATED BY CORE LAB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20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htpwvfi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 HT PWV RECALCULATED BY CORE LAB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20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rhtbetafi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R HT BETA RECALCULATED BY CORE LAB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2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htbetafi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L HT BETA RECALCULATED BY CORE LAB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2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htpwvfi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HT PWV RECALCULATED BY CORE LAB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2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htbetafin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: VS HT BETA RECALCULATED BY CORE LAB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2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16_clne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 CORE LAB L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2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26_clne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 CORE LAB L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2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vtvsl6_clne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 w:ascii="Aptos Narrow" w:hAnsi="Aptos Narrow"/>
                <w:color w:val="000000"/>
                <w:sz w:val="22"/>
                <w:szCs w:val="22"/>
              </w:rPr>
              <w:t>THIGH CORE LAB 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6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imSun;宋体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Sun;宋体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imSun;宋体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SimSun;宋体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lang w:eastAsia="zh-CN"/>
    </w:rPr>
  </w:style>
  <w:style w:type="character" w:styleId="BodyTextIndentChar">
    <w:name w:val="Body Text Indent Char"/>
    <w:qFormat/>
    <w:rPr>
      <w:rFonts w:eastAsia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108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jiv.shah@northwestern.edu" TargetMode="External"/><Relationship Id="rId3" Type="http://schemas.openxmlformats.org/officeDocument/2006/relationships/hyperlink" Target="mailto:lauren.nelson@northwestern.ed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0:30:00Z</dcterms:created>
  <dc:creator>Mike Dermond</dc:creator>
  <dc:description/>
  <cp:keywords/>
  <dc:language>en-US</dc:language>
  <cp:lastModifiedBy>David Vu</cp:lastModifiedBy>
  <dcterms:modified xsi:type="dcterms:W3CDTF">2024-07-31T01:05:00Z</dcterms:modified>
  <cp:revision>27</cp:revision>
  <dc:subject/>
  <dc:title>MESA FOLLOW-UP 1 DATA SET VARIABLE GUIDE</dc:title>
</cp:coreProperties>
</file>