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4140"/>
      </w:tblGrid>
      <w:tr>
        <w:trPr>
          <w:trHeight w:val="288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Data Set Name :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e1a192_NMR_LP4_20190128</w:t>
            </w:r>
          </w:p>
        </w:tc>
      </w:tr>
      <w:tr>
        <w:trPr>
          <w:trHeight w:val="288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incipal Investigators :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Jim Otvos (</w:t>
            </w:r>
            <w:hyperlink r:id="rId2">
              <w:r>
                <w:rPr>
                  <w:rStyle w:val="InternetLink"/>
                </w:rPr>
                <w:t>jotvos@liposcience.com</w:t>
              </w:r>
            </w:hyperlink>
            <w:r>
              <w:rPr/>
              <w:t>)</w:t>
            </w:r>
          </w:p>
        </w:tc>
      </w:tr>
      <w:tr>
        <w:trPr>
          <w:trHeight w:val="288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gery Connelly (</w:t>
            </w:r>
            <w:hyperlink r:id="rId3">
              <w:r>
                <w:rPr>
                  <w:rStyle w:val="InternetLink"/>
                </w:rPr>
                <w:t>connem5@labcorp.com</w:t>
              </w:r>
            </w:hyperlink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890"/>
        <w:gridCol w:w="2250"/>
        <w:gridCol w:w="1350"/>
        <w:gridCol w:w="1350"/>
        <w:gridCol w:w="1800"/>
      </w:tblGrid>
      <w:tr>
        <w:trPr>
          <w:tblHeader w:val="true"/>
          <w:trHeight w:val="510" w:hRule="atLeast"/>
        </w:trPr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/>
                <w:b/>
                <w:bCs/>
                <w:lang w:eastAsia="en-US"/>
              </w:rPr>
              <w:t xml:space="preserve">Analyte Description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/>
                <w:b/>
                <w:bCs/>
                <w:lang w:eastAsia="en-US"/>
              </w:rPr>
              <w:t>Analyt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/>
                <w:b/>
                <w:bCs/>
                <w:lang w:eastAsia="en-US"/>
              </w:rPr>
              <w:t>Size Range (nm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/>
                <w:b/>
                <w:bCs/>
                <w:lang w:eastAsia="en-US"/>
              </w:rPr>
              <w:t>Uni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/>
                <w:b/>
                <w:bCs/>
                <w:lang w:eastAsia="en-US"/>
              </w:rPr>
              <w:t>Dataset Variable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riglyceride-Rich Lipoprotein (TRLP) Particle Concentration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otal TRLP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R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24-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tr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RLP Subclasses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Very Large TR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90-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vl_tr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Large TR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50-8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l_tr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edium TR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37-4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m_tr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Small TR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30-3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s_tr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Very Small TR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24-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vs_tr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Calibrated LDL Partcle (cLDLP) Concentration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otal cLDLP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cLD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19-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cld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cLDLP Subclasses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Large cLD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21.5-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l_cld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edium cLD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20.5-21.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m_cld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Small cLD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19-20.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s_cld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Calibrated HDL Particle (cHDLP) Concentration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otal cHDLP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cHD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7.4-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chd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cHDLP Subclasses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Large cHD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9.6-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l_chd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edium cHD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8.1-9.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m_chd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Small cHDL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7.4-8.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s_chdl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cHDLP Subspecies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H7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12.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h7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H6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10.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h6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H5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10.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h5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H4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9.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h4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H3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8.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h3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H2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7.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h2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H1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7.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h1p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ean Lipoprotein Sizes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Particle Sizes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RL Siz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30-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trlz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LDL Siz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19-22.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ldlz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HDL Siz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7.4-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hdlz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 xml:space="preserve">Derived Triglyceride (TG) and Cholesterol (Chol) Concentrations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otal TG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G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g/d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ntg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otal Chol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C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g/d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ntc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RL TG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RLTG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g/d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ntrltg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Chol Fractions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RLC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g/d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ntrlc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LDLC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g/d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nldlc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HDLC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g/d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nhdlc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Derived Apolipoprotein Concentration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ApoB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ApoB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g/d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apob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ApoA-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ApoA-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g/d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apoa1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Amino Acid Concentrations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Branched-Chain Amino Acids (BCAA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otal BCA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bcaa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Vali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val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Leuci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leu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Isoleuci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ileu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Alanine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Alani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ala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Glycine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Glyci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glycine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Small Molecule Metabolite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Glucose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Glucos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g/d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glu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Citrate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Citrat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ctr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Ketone Body Concentrations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Ketone Bodies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Total Ketone Bodi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ketbod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Beta-hydroxy-butyrat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b_hb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Aceto-acetat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acac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Aceto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acetone1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Protein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Protein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Protei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a.u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prot1</w:t>
            </w:r>
          </w:p>
        </w:tc>
      </w:tr>
      <w:tr>
        <w:trPr>
          <w:trHeight w:val="510" w:hRule="atLeast"/>
        </w:trPr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Diabetes Risk Multi-Marker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Lipoprotein Insulin Resistance Index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LP-I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score 0-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lpir1</w:t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Diabetes Risk Index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DR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score 1-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dri1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Inflammation Biomarker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Inflammation Biomarker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Glyc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μmol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glyca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17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smallCaps/>
        <w:sz w:val="32"/>
        <w:szCs w:val="32"/>
      </w:rPr>
    </w:pPr>
    <w:r>
      <w:rPr>
        <w:rFonts w:cs="Arial"/>
        <w:b/>
        <w:bCs/>
        <w:iCs/>
        <w:smallCaps/>
        <w:sz w:val="28"/>
        <w:szCs w:val="28"/>
      </w:rPr>
      <w:t>MESA Ancillary Study A192 Data Set Variable</w:t>
    </w:r>
    <w:r>
      <w:rPr>
        <w:b/>
        <w:smallCaps/>
        <w:sz w:val="32"/>
        <w:szCs w:val="32"/>
      </w:rPr>
      <w:t xml:space="preserve"> Guide</w:t>
    </w:r>
  </w:p>
  <w:p>
    <w:pPr>
      <w:pStyle w:val="Normal"/>
      <w:rPr>
        <w:i/>
        <w:i/>
        <w:smallCaps/>
        <w:sz w:val="24"/>
        <w:szCs w:val="24"/>
      </w:rPr>
    </w:pPr>
    <w:r>
      <w:rPr>
        <w:i/>
        <w:smallCaps/>
        <w:sz w:val="24"/>
        <w:szCs w:val="24"/>
      </w:rPr>
      <w:t>Exam 1 NMR Metabo-Profile LP4</w:t>
    </w:r>
  </w:p>
  <w:p>
    <w:pPr>
      <w:pStyle w:val="Normal"/>
      <w:rPr>
        <w:i/>
        <w:i/>
        <w:smallCaps/>
        <w:sz w:val="24"/>
        <w:szCs w:val="24"/>
      </w:rPr>
    </w:pPr>
    <w:r>
      <w:rPr>
        <w:i/>
        <w:smallCap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tvos@liposcience.com" TargetMode="External"/><Relationship Id="rId3" Type="http://schemas.openxmlformats.org/officeDocument/2006/relationships/hyperlink" Target="mailto:connem5@labcor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00:00Z</dcterms:created>
  <dc:creator>David Vu</dc:creator>
  <dc:description/>
  <cp:keywords/>
  <dc:language>en-US</dc:language>
  <cp:lastModifiedBy>David Vu</cp:lastModifiedBy>
  <dcterms:modified xsi:type="dcterms:W3CDTF">2023-09-08T03:03:00Z</dcterms:modified>
  <cp:revision>20</cp:revision>
  <dc:subject/>
  <dc:title>Variable</dc:title>
</cp:coreProperties>
</file>