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Arial"/>
          <w:b/>
          <w:bCs/>
          <w:iCs/>
          <w:smallCaps/>
          <w:sz w:val="28"/>
          <w:szCs w:val="28"/>
          <w:u w:val="single"/>
        </w:rPr>
        <w:t>MESA Exam 1 and 5 Ancillary Study 243 Data Set Variable Gu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ft aortic volume and function measured by feature-tracking M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402"/>
        <w:gridCol w:w="4871"/>
        <w:gridCol w:w="3695"/>
        <w:gridCol w:w="168"/>
        <w:gridCol w:w="14"/>
      </w:tblGrid>
      <w:tr>
        <w:trPr>
          <w:trHeight w:val="288" w:hRule="atLeast"/>
        </w:trPr>
        <w:tc>
          <w:tcPr>
            <w:tcW w:w="703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a Set name :</w:t>
            </w:r>
          </w:p>
        </w:tc>
        <w:tc>
          <w:tcPr>
            <w:tcW w:w="3863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SAe15a243_LtAorVlmMRI_20210909</w:t>
            </w:r>
          </w:p>
        </w:tc>
      </w:tr>
      <w:tr>
        <w:trPr>
          <w:trHeight w:val="288" w:hRule="atLeast"/>
        </w:trPr>
        <w:tc>
          <w:tcPr>
            <w:tcW w:w="703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Ancillary Study PI :</w:t>
            </w:r>
          </w:p>
        </w:tc>
        <w:tc>
          <w:tcPr>
            <w:tcW w:w="38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Joao Lima</w:t>
            </w:r>
          </w:p>
        </w:tc>
      </w:tr>
      <w:tr>
        <w:trPr>
          <w:trHeight w:val="288" w:hRule="atLeast"/>
        </w:trPr>
        <w:tc>
          <w:tcPr>
            <w:tcW w:w="703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PI Contact Information :</w:t>
            </w:r>
          </w:p>
        </w:tc>
        <w:tc>
          <w:tcPr>
            <w:tcW w:w="3863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jlima@jhmi.edu</w:t>
              </w:r>
            </w:hyperlink>
          </w:p>
        </w:tc>
      </w:tr>
      <w:tr>
        <w:trPr>
          <w:trHeight w:val="288" w:hRule="atLeast"/>
        </w:trPr>
        <w:tc>
          <w:tcPr>
            <w:tcW w:w="70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rder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riable</w:t>
            </w:r>
          </w:p>
        </w:tc>
        <w:tc>
          <w:tcPr>
            <w:tcW w:w="85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riable Description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dno</w:t>
            </w:r>
          </w:p>
        </w:tc>
        <w:tc>
          <w:tcPr>
            <w:tcW w:w="85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SA participant ID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bpmr1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1: Systolic blood pressure during MR exam (mmHg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bpmr1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1: Diastolic blood pressure during MR exam (mmHg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pmr1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1: Pulse pressure during MR exam (mmHg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aao1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1: Area of maximum ascending aorta (cm2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aao1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1: Area of minimum ascending aorta (cm2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dao1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1: Area of maximum descending aorta (cm2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dao1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1: Area of minimum descending aorta (cm2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astrain1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1: Strain of ascending aorta (%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strain1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1: Strain of descending aorta (%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wv1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1: Pulse wave velocity (m/sec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ad1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1: Ascending aortic distensibility (%/mmHg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d1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1: Descending aortic distensibility (%/mmHg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sys1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1: Systolic blood pressure before series 7 MRI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dia1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1: Diastolic blood pressure before series 7 MRI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sys1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1: Systolic blood pressure after series 7 MRI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dia1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1: Diastolic blood pressure after series 7 MRI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irdasqual1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1: Reader assessed quality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ireader1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1: MRI reader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me1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1: MRI Time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1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1: Dist. ASCDESC (H)1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icom1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1: Comments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bpmr5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5: Systolic blood pressure during MR exam (mmHg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bpmr5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5: Diastolic blood pressure during MR exam (mmHg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pmr5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5: Pulse pressure during MR exam (mmHg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aao5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5: Area of maximum ascending aorta (cm2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aao5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5: Area of minimum ascending aorta (cm2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dao5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5: Area of maximum descending aorta (cm2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dao5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5: Area of minimum descending aorta (cm2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astrain5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5: Strain of ascending aorta (%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strain5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5: Strain of descending aorta (%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wv5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5: Pulse wave velocity (m/sec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ad5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5: Ascending aortic distensibility (%/mmHg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d5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5: Descending aortic distensibility (%/mmHg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imSun;宋体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Sun;宋体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imSun;宋体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imSun;宋体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eastAsia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1080" w:hanging="108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lima@jhmi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2:58:00Z</dcterms:created>
  <dc:creator>Mike Dermond</dc:creator>
  <dc:description/>
  <cp:keywords/>
  <dc:language>en-US</dc:language>
  <cp:lastModifiedBy>David Vu</cp:lastModifiedBy>
  <dcterms:modified xsi:type="dcterms:W3CDTF">2021-09-10T02:53:00Z</dcterms:modified>
  <cp:revision>10</cp:revision>
  <dc:subject/>
  <dc:title>MESA FOLLOW-UP 1 DATA SET VARIABLE GUIDE</dc:title>
</cp:coreProperties>
</file>