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Arial"/>
          <w:b/>
          <w:bCs/>
          <w:iCs/>
          <w:smallCaps/>
          <w:sz w:val="28"/>
          <w:szCs w:val="28"/>
          <w:u w:val="single"/>
        </w:rPr>
        <w:t>MESA Exam 6 KCCQ-12 Data Set Variable Guide</w:t>
      </w:r>
    </w:p>
    <w:p>
      <w:pPr>
        <w:pStyle w:val="Normal"/>
        <w:spacing w:before="60" w:after="0"/>
        <w:rPr/>
      </w:pPr>
      <w:r>
        <w:rPr/>
        <w:t>Kansas City Cardiomyopathy Questionnaire (12 Item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3207"/>
      </w:tblGrid>
      <w:tr>
        <w:trPr>
          <w:trHeight w:val="288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ata Set name :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Ae6_KCCQ12_20190516</w:t>
            </w:r>
          </w:p>
        </w:tc>
      </w:tr>
      <w:tr>
        <w:trPr>
          <w:trHeight w:val="288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CC Contact :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ve Vu</w:t>
            </w:r>
          </w:p>
        </w:tc>
      </w:tr>
      <w:tr>
        <w:trPr>
          <w:trHeight w:val="288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tact Information :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</w:rPr>
                <w:t>voodoo@uw.edu</w:t>
              </w:r>
            </w:hyperlink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473"/>
        <w:gridCol w:w="5161"/>
        <w:gridCol w:w="3510"/>
      </w:tblGrid>
      <w:tr>
        <w:trPr>
          <w:tblHeader w:val="true"/>
          <w:trHeight w:val="255" w:hRule="atLeast"/>
          <w:cantSplit w:val="true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der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riable</w:t>
            </w:r>
          </w:p>
        </w:tc>
        <w:tc>
          <w:tcPr>
            <w:tcW w:w="5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Variable Description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lue Labels</w:t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idno</w:t>
            </w:r>
          </w:p>
        </w:tc>
        <w:tc>
          <w:tcPr>
            <w:tcW w:w="5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ARTICIPANT ID NUMBER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kccq126c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KCCQ-12 SUMMARY SCO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kccq12pl6c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KCCQ12-PL PHYSICAL LIMITATION SCO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kccq12sf6c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KCCQ12-SF SYMPTOM FREQUENCY SCO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kccq12ql6c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KCCQ12-QL QUALITY OF LIFE SCO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kccq12sl6c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KCCQ12-SL SOCIAL LIMITATION SCO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shower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LIMITED BY HEART FAILURE (SHORTNESS OF BREATH OR FATIGUE): SHOWER / BATH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1: EXTREME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: QUITE A BIT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: MODERATE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: SLIGHT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: NOT AT ALL LIMITED </w:t>
            </w:r>
          </w:p>
          <w:p>
            <w:pPr>
              <w:pStyle w:val="Normal"/>
              <w:spacing w:before="0" w:after="120"/>
              <w:ind w:left="166" w:hanging="166"/>
              <w:rPr>
                <w:rFonts w:cs="Arial"/>
              </w:rPr>
            </w:pPr>
            <w:r>
              <w:rPr>
                <w:rFonts w:cs="Arial"/>
              </w:rPr>
              <w:t>6: LIMITED FOR OTHER REASONS OR DID NOT DO THE ACTIVITY</w:t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walk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LIMITED BY HEART FAILURE (SHORTNESS OF BREATH OR FATIGUE): WALKING ONE BLOCK ON LEVEL GROUN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1: EXTREME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: QUITE A BIT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: MODERATE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: SLIGHT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: NOT AT ALL LIMITED </w:t>
            </w:r>
          </w:p>
          <w:p>
            <w:pPr>
              <w:pStyle w:val="Normal"/>
              <w:spacing w:before="0" w:after="120"/>
              <w:ind w:left="166" w:hanging="166"/>
              <w:rPr>
                <w:rFonts w:cs="Arial"/>
              </w:rPr>
            </w:pPr>
            <w:r>
              <w:rPr>
                <w:rFonts w:cs="Arial"/>
              </w:rPr>
              <w:t>6: LIMITED FOR OTHER REASONS OR DID NOT DO THE ACTIVITY</w:t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hurry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LIMITED BY HEART FAILURE (SHORTNESS OF BREATH OR FATIGUE): HURRYING OR JOGG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1: EXTREME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: QUITE A BIT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: MODERATE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: SLIGHT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: NOT AT ALL LIMITED </w:t>
            </w:r>
          </w:p>
          <w:p>
            <w:pPr>
              <w:pStyle w:val="Normal"/>
              <w:spacing w:before="0" w:after="120"/>
              <w:ind w:left="166" w:hanging="166"/>
              <w:rPr>
                <w:rFonts w:cs="Arial"/>
              </w:rPr>
            </w:pPr>
            <w:r>
              <w:rPr>
                <w:rFonts w:cs="Arial"/>
              </w:rPr>
              <w:t>6: LIMITED FOR OTHER REASONS OR DID NOT DO THE ACTIVITY</w:t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swell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PAST 2 WEEKS: # TIMES SWELLING IN FEET, ANKLES OR LEGS WHEN WOKE IN THE MORNIN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1: EVERY MORNING </w:t>
            </w:r>
          </w:p>
          <w:p>
            <w:pPr>
              <w:pStyle w:val="Normal"/>
              <w:ind w:left="256" w:hanging="256"/>
              <w:rPr>
                <w:rFonts w:cs="Arial"/>
              </w:rPr>
            </w:pPr>
            <w:r>
              <w:rPr>
                <w:rFonts w:cs="Arial"/>
              </w:rPr>
              <w:t xml:space="preserve">2: 3 OR MORE TIMES A WEEK, BUT NOT EVERY DAY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: 1-2 TIMES A WEEK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: LESS THAN ONCE A WEEK </w:t>
            </w:r>
          </w:p>
          <w:p>
            <w:pPr>
              <w:pStyle w:val="Normal"/>
              <w:spacing w:before="0" w:after="120"/>
              <w:ind w:left="256" w:hanging="256"/>
              <w:rPr>
                <w:rFonts w:cs="Arial"/>
              </w:rPr>
            </w:pPr>
            <w:r>
              <w:rPr>
                <w:rFonts w:cs="Arial"/>
              </w:rPr>
              <w:t>5: NEVER OVER THE PAST 2 WEEKS</w:t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fatigue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PAST 2 WEEKS: ON AVERAGE # TIMES FATIGUE LIMITED ABILITY TO DO WHAT PPT WANT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1: ALL OF THE TIME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: SEVERAL TIMES PER DAY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: AT LEAST ONCE A DAY </w:t>
            </w:r>
          </w:p>
          <w:p>
            <w:pPr>
              <w:pStyle w:val="Normal"/>
              <w:ind w:left="256" w:hanging="256"/>
              <w:rPr>
                <w:rFonts w:cs="Arial"/>
              </w:rPr>
            </w:pPr>
            <w:r>
              <w:rPr>
                <w:rFonts w:cs="Arial"/>
              </w:rPr>
              <w:t xml:space="preserve">4: 3 OR MORE TIMES PER WEEK BUT NOT EVERY DAY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: 1-2 TIMES PER WEEK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: LESS THAN ONCE A WEEK </w:t>
            </w:r>
          </w:p>
          <w:p>
            <w:pPr>
              <w:pStyle w:val="Normal"/>
              <w:spacing w:before="0" w:after="120"/>
              <w:ind w:left="256" w:hanging="256"/>
              <w:rPr>
                <w:rFonts w:cs="Arial"/>
              </w:rPr>
            </w:pPr>
            <w:r>
              <w:rPr>
                <w:rFonts w:cs="Arial"/>
              </w:rPr>
              <w:t>7: NEVER OVER THE PAST 2 WEEKS</w:t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shortbreath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PAST 2 WEEKS: ON AVERAGE # TIMES SHORTNESS OF BREATH LIMITED ABILITY TO DO WHAT PPT WANT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1: ALL OF THE TIME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: SEVERAL TIMES PER DAY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: AT LEAST ONCE A DAY </w:t>
            </w:r>
          </w:p>
          <w:p>
            <w:pPr>
              <w:pStyle w:val="Normal"/>
              <w:ind w:left="256" w:hanging="256"/>
              <w:rPr>
                <w:rFonts w:cs="Arial"/>
              </w:rPr>
            </w:pPr>
            <w:r>
              <w:rPr>
                <w:rFonts w:cs="Arial"/>
              </w:rPr>
              <w:t xml:space="preserve">4: 3 OR MORE TIMES PER WEEK BUT NOT EVERY DAY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: 1-2 TIMES PER WEEK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: LESS THAN ONCE A WEEK </w:t>
            </w:r>
          </w:p>
          <w:p>
            <w:pPr>
              <w:pStyle w:val="Normal"/>
              <w:spacing w:before="0" w:after="120"/>
              <w:ind w:left="256" w:hanging="256"/>
              <w:rPr>
                <w:rFonts w:cs="Arial"/>
              </w:rPr>
            </w:pPr>
            <w:r>
              <w:rPr>
                <w:rFonts w:cs="Arial"/>
              </w:rPr>
              <w:t>7: NEVER OVER THE PAST 2 WEEKS</w:t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sleep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PAST 2 WEEKS: ON AVERAGE # TIMES FORCED TO SLEEP SITTING UP IN CHAIR OR WITH AT LEAST 3 PILLOWS TO PROP PPT UP BECAUSE OF SHORTNESS OF BREAT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1: EVERY NIGHT </w:t>
            </w:r>
          </w:p>
          <w:p>
            <w:pPr>
              <w:pStyle w:val="Normal"/>
              <w:ind w:left="256" w:hanging="256"/>
              <w:rPr>
                <w:rFonts w:cs="Arial"/>
              </w:rPr>
            </w:pPr>
            <w:r>
              <w:rPr>
                <w:rFonts w:cs="Arial"/>
              </w:rPr>
              <w:t xml:space="preserve">2: 3 OR MORE TIMES A WEEK, BUT NOT EVERY DAY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: 1-2 TIMES A WEEK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: LESS THAN ONCE A WEEK </w:t>
            </w:r>
          </w:p>
          <w:p>
            <w:pPr>
              <w:pStyle w:val="Normal"/>
              <w:spacing w:before="0" w:after="120"/>
              <w:ind w:left="256" w:hanging="256"/>
              <w:rPr>
                <w:rFonts w:cs="Arial"/>
              </w:rPr>
            </w:pPr>
            <w:r>
              <w:rPr>
                <w:rFonts w:cs="Arial"/>
              </w:rPr>
              <w:t>5: NEVER OVER THE PAST 2 WEEKS</w:t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enjoy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PAST 2 WEEKS: HEART FAILURE LIMITED ENJOYMENT OF LIF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256" w:hanging="256"/>
              <w:rPr>
                <w:rFonts w:cs="Arial"/>
              </w:rPr>
            </w:pPr>
            <w:r>
              <w:rPr>
                <w:rFonts w:cs="Arial"/>
              </w:rPr>
              <w:t>1: IT HAS EXTREMELY LIMITED MY ENJOYMENT OF LIFE</w:t>
            </w:r>
          </w:p>
          <w:p>
            <w:pPr>
              <w:pStyle w:val="Normal"/>
              <w:ind w:left="256" w:hanging="256"/>
              <w:rPr>
                <w:rFonts w:cs="Arial"/>
              </w:rPr>
            </w:pPr>
            <w:r>
              <w:rPr>
                <w:rFonts w:cs="Arial"/>
              </w:rPr>
              <w:t>2: IT HAS LIMITED MY ENJOYMENT OF LIFE QUITE A BIT</w:t>
            </w:r>
          </w:p>
          <w:p>
            <w:pPr>
              <w:pStyle w:val="Normal"/>
              <w:ind w:left="256" w:hanging="256"/>
              <w:rPr>
                <w:rFonts w:cs="Arial"/>
              </w:rPr>
            </w:pPr>
            <w:r>
              <w:rPr>
                <w:rFonts w:cs="Arial"/>
              </w:rPr>
              <w:t>3: IT HAS MODERATELY LIMITED MY ENJOYMENT OF LIFE</w:t>
            </w:r>
          </w:p>
          <w:p>
            <w:pPr>
              <w:pStyle w:val="Normal"/>
              <w:ind w:left="256" w:hanging="256"/>
              <w:rPr>
                <w:rFonts w:cs="Arial"/>
              </w:rPr>
            </w:pPr>
            <w:r>
              <w:rPr>
                <w:rFonts w:cs="Arial"/>
              </w:rPr>
              <w:t>4: IT HAS SLIGHTLY LIMITED MY ENJOYMENT OF LIFE</w:t>
            </w:r>
          </w:p>
          <w:p>
            <w:pPr>
              <w:pStyle w:val="Normal"/>
              <w:spacing w:before="0" w:after="120"/>
              <w:ind w:left="256" w:hanging="256"/>
              <w:rPr>
                <w:rFonts w:cs="Arial"/>
              </w:rPr>
            </w:pPr>
            <w:r>
              <w:rPr>
                <w:rFonts w:cs="Arial"/>
              </w:rPr>
              <w:t>5: IT HAS NOT LIMITED MY ENJOYMENT OF LIFE AT ALL</w:t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lifestyle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IF PPT HAD TO SPEND THE REST OF YOUR LIFE WITH HEART FAILURE THE WAY IT IS RIGHT NOW, HOW WOULD PPT FEEL ABOUT THI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1: NOT AT ALL SATISFI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: MOSTLY DISSATISFI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: SOMEWHAT SATISFI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: MOSTLY SATISFIED 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5: COMPLETELY SATISIFIED</w:t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hobbies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PAST 2 WEEKS: HOW MUCH DOES HEART FAILURE LIMIT PARTICIPATION IN HOBBIES OR RECREATIONAL ACTIVITI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1: SEVERE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: LIMITED QUITE A BIT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: MODERATE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: SLIGHT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: DID NOT LIMIT AT ALL </w:t>
            </w:r>
          </w:p>
          <w:p>
            <w:pPr>
              <w:pStyle w:val="Normal"/>
              <w:spacing w:before="0" w:after="120"/>
              <w:ind w:left="256" w:hanging="256"/>
              <w:rPr>
                <w:rFonts w:cs="Arial"/>
              </w:rPr>
            </w:pPr>
            <w:r>
              <w:rPr>
                <w:rFonts w:cs="Arial"/>
              </w:rPr>
              <w:t>6: DOES NOT APPLY OR DID NOT DO FOR OTHER REASONS</w:t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work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PAST 2 WEEKS: HOW MUCH DOES HEART FAILURE LIMIT PARTICIPATION IN WORKING OR DOING HOUSEHOLD CHOR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1: SEVERE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: LIMITED QUITE A BIT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: MODERATE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: SLIGHT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: DID NOT LIMIT AT ALL </w:t>
            </w:r>
          </w:p>
          <w:p>
            <w:pPr>
              <w:pStyle w:val="Normal"/>
              <w:spacing w:before="0" w:after="120"/>
              <w:ind w:left="256" w:hanging="256"/>
              <w:rPr>
                <w:rFonts w:cs="Arial"/>
              </w:rPr>
            </w:pPr>
            <w:r>
              <w:rPr>
                <w:rFonts w:cs="Arial"/>
              </w:rPr>
              <w:t>6: DOES NOT APPLY OR DID NOT DO FOR OTHER REASONS</w:t>
            </w:r>
          </w:p>
        </w:tc>
      </w:tr>
      <w:tr>
        <w:trPr>
          <w:trHeight w:val="43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visit6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color w:val="000000"/>
              </w:rPr>
              <w:t>PAST 2 WEEKS: HOW MUCH DOES HEART FAILURE LIMIT PARTICIPATION IN VISITING FAMILY OR FRIENDS OUT OF YOUR HOM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1: SEVERE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: LIMITED QUITE A BIT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: MODERATE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: SLIGHTLY LIMITED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: DID NOT LIMIT AT ALL </w:t>
            </w:r>
          </w:p>
          <w:p>
            <w:pPr>
              <w:pStyle w:val="Normal"/>
              <w:spacing w:before="0" w:after="120"/>
              <w:ind w:left="256" w:hanging="256"/>
              <w:rPr>
                <w:rFonts w:cs="Arial"/>
              </w:rPr>
            </w:pPr>
            <w:r>
              <w:rPr>
                <w:rFonts w:cs="Arial"/>
              </w:rPr>
              <w:t>6: DOES NOT APPLY OR DID NOT DO FOR OTHER REASON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odoo@uw.ed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23:15:00Z</dcterms:created>
  <dc:creator>Mike Dermond</dc:creator>
  <dc:description/>
  <cp:keywords/>
  <dc:language>en-US</dc:language>
  <cp:lastModifiedBy>David Vu</cp:lastModifiedBy>
  <dcterms:modified xsi:type="dcterms:W3CDTF">2019-05-17T02:11:00Z</dcterms:modified>
  <cp:revision>45</cp:revision>
  <dc:subject/>
  <dc:title>MESA FOLLOW-UP 1 DATA SET VARIABLE GUIDE</dc:title>
</cp:coreProperties>
</file>