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mallCaps/>
          <w:sz w:val="28"/>
          <w:szCs w:val="28"/>
          <w:u w:val="single"/>
        </w:rPr>
        <w:t>MESA Exam 6 Echocardiography Phase 2 Data Set Variable Guide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2"/>
        <w:gridCol w:w="2880"/>
      </w:tblGrid>
      <w:tr>
        <w:trPr>
          <w:trHeight w:val="288" w:hRule="atLeast"/>
        </w:trPr>
        <w:tc>
          <w:tcPr>
            <w:tcW w:w="115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Set name 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Ae6_EchoPhase2_20210608</w:t>
            </w:r>
          </w:p>
        </w:tc>
      </w:tr>
      <w:tr>
        <w:trPr>
          <w:trHeight w:val="288" w:hRule="atLeast"/>
        </w:trPr>
        <w:tc>
          <w:tcPr>
            <w:tcW w:w="115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CC Contact 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e Vu</w:t>
            </w:r>
          </w:p>
        </w:tc>
      </w:tr>
      <w:tr>
        <w:trPr>
          <w:trHeight w:val="288" w:hRule="atLeast"/>
        </w:trPr>
        <w:tc>
          <w:tcPr>
            <w:tcW w:w="115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act Information 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voodoo@uw.edu</w:t>
              </w:r>
            </w:hyperlink>
          </w:p>
        </w:tc>
      </w:tr>
    </w:tbl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43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48"/>
        <w:gridCol w:w="2590"/>
        <w:gridCol w:w="6625"/>
        <w:gridCol w:w="1316"/>
      </w:tblGrid>
      <w:tr>
        <w:trPr>
          <w:tblHeader w:val="true"/>
          <w:trHeight w:val="255" w:hRule="atLeast"/>
          <w:cantSplit w:val="true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der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riable Name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iginal Name</w:t>
            </w:r>
          </w:p>
        </w:tc>
        <w:tc>
          <w:tcPr>
            <w:tcW w:w="6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Variable Description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no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</w:t>
            </w:r>
          </w:p>
        </w:tc>
        <w:tc>
          <w:tcPr>
            <w:tcW w:w="6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 participant ID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rctt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dat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 from baseline exam to date echo was perform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rdtt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e_rea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 from baseline exam to date echo was quantified by NUEC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pep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pep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pre-ejection time measured from the R wave to onset of systolic flow (m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et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et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jection time (m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p_limited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p_limite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ited assessment of LVOT PEP due to poor ECG quality (Recorded for internal us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o_cw_vti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o_cw_vti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ortic valve velocity-time integral (cm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sr_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sr_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systolic strain rate, A4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sr_a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sr_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late diastolic strain rate, A4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global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global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ongitudinal systolic strain, A2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sr_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sr_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systolic strain rate, A2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sr_e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sr_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arly diastolic strain rate, A2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sr_a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2c_sr_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late diastolic strain rate, A2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global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global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ongitudinal systolic strain, A3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sr_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sr_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systolic strain rate, A3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sr_e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sr_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arly diastolic strain rate, A3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sr_a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3c_sr_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late diastolic strain rate, A3C view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llseye_acquired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llseye_acquire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gnates whether LV strain bullseye was acquired (Recorded for internal us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po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po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conduit strain, A2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neg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neg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booster strain, A2C view (%, absolute value recorde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reservoir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reservoir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, A2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foreshortened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foreshortene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gnates whether the LA is foreshortened in the A2C view (Recorded for internal us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_rv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_rv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longitudinal systolic 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_rv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d_rv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longitudinal systolic strain, mid free wall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_rv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_rv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longitudinal systolic strain, basal free wall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po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po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right atrial conduit strain, A4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neg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neg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right atrial booster strain, A4C view (%, absolute value recorde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reservoir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reservoir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right atrial reservoir strain, A4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global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global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ongitudinal systolic strain, A4C view, recorded during leg raise maneuver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sr_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sr_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systolic strain rate, A4C view, recorded during leg raise maneuver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sr_e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sr_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arly diastolic strain rate, A4C view, recorded during leg raise maneuver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sr_a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4c_sr_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late diastolic strain rate, A4C view, recorded during leg raise maneuver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_circ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_circ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circumferential systolic strain, PSAX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foreshortening_rest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foreshortening_rest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gnates whether the LA is foreshortened in the A4C view at baseline (Recorded for internal us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foreshortening_lu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foreshortening_lu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gnates whether the LA is  foreshortened in the A4C view during leg raise maneuver (Recorded for internal us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_strain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_strai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CL comments on strain, limited Doppler variables (Recorded for internal us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_id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_i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 I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in_reader_a2c_a3c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in_reader_a2c_a3c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in reader A2C A3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ongitudinal strain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_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_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ventricular systolic strain rate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_e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_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ventricular early diastolic strain rate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_a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_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ventricular late diastolic strain rate  (1/s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reservoir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reservoir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fw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fw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free wall strain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a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ortic valve area (cm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s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imated pulmonary artery systolic pressure (mmHg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pos_c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pos_c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conduit strain, A2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neg_c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strain_peak_neg_c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booster strain, A2C view (%, absolute value recorde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reservoir_strain_d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la_reservoir_strain_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-fib: Global left atrial reservoir strain, A2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pos_c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pos_c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right atrial conduit strain, A4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neg_c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strain_peak_neg_c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right atrial booster strain, A4C view (%, absolute value recorde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reservoir_strain_d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reservoir_strain_d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-fib: Global right atrial reservoir strain, A4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res_final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c_res_final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, A2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res_final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_res_final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right atrial reservoir strain, A4C view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reservoir_final_p2_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_reservoir_final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odoo@uw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3:15:00Z</dcterms:created>
  <dc:creator>Mike Dermond</dc:creator>
  <dc:description/>
  <cp:keywords/>
  <dc:language>en-US</dc:language>
  <cp:lastModifiedBy>David Vu</cp:lastModifiedBy>
  <dcterms:modified xsi:type="dcterms:W3CDTF">2021-06-09T03:46:00Z</dcterms:modified>
  <cp:revision>41</cp:revision>
  <dc:subject/>
  <dc:title>MESA FOLLOW-UP 1 DATA SET VARIABLE GUIDE</dc:title>
</cp:coreProperties>
</file>