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Cs/>
          <w:smallCaps/>
          <w:sz w:val="28"/>
          <w:szCs w:val="28"/>
          <w:u w:val="single"/>
        </w:rPr>
        <w:t>MESA Exam 6 Echocardiography Phase 1 Data Set Variable Guide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tbl>
      <w:tblPr>
        <w:tblW w:w="14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2"/>
        <w:gridCol w:w="2880"/>
      </w:tblGrid>
      <w:tr>
        <w:trPr>
          <w:trHeight w:val="288" w:hRule="atLeast"/>
        </w:trPr>
        <w:tc>
          <w:tcPr>
            <w:tcW w:w="115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Set name 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SAe6_EchoPhase1_20210608</w:t>
            </w:r>
          </w:p>
        </w:tc>
      </w:tr>
      <w:tr>
        <w:trPr>
          <w:trHeight w:val="288" w:hRule="atLeast"/>
        </w:trPr>
        <w:tc>
          <w:tcPr>
            <w:tcW w:w="115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CC Contact 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ve Vu</w:t>
            </w:r>
          </w:p>
        </w:tc>
      </w:tr>
      <w:tr>
        <w:trPr>
          <w:trHeight w:val="288" w:hRule="atLeast"/>
        </w:trPr>
        <w:tc>
          <w:tcPr>
            <w:tcW w:w="115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act Information 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voodoo@uw.edu</w:t>
              </w:r>
            </w:hyperlink>
          </w:p>
        </w:tc>
      </w:tr>
    </w:tbl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tbl>
      <w:tblPr>
        <w:tblW w:w="143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58"/>
        <w:gridCol w:w="2946"/>
        <w:gridCol w:w="5009"/>
        <w:gridCol w:w="2666"/>
      </w:tblGrid>
      <w:tr>
        <w:trPr>
          <w:tblHeader w:val="true"/>
          <w:trHeight w:val="255" w:hRule="atLeast"/>
          <w:cantSplit w:val="true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rder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ariable Name</w:t>
            </w:r>
          </w:p>
        </w:tc>
        <w:tc>
          <w:tcPr>
            <w:tcW w:w="2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riginal Name</w:t>
            </w:r>
          </w:p>
        </w:tc>
        <w:tc>
          <w:tcPr>
            <w:tcW w:w="50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Variable Description</w:t>
            </w:r>
          </w:p>
        </w:tc>
        <w:tc>
          <w:tcPr>
            <w:tcW w:w="2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alue Labels</w:t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no</w:t>
            </w:r>
          </w:p>
        </w:tc>
        <w:tc>
          <w:tcPr>
            <w:tcW w:w="2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SA participant ID</w:t>
            </w:r>
          </w:p>
        </w:tc>
        <w:tc>
          <w:tcPr>
            <w:tcW w:w="2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rctt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me from baseline exam to Exam 6 echo procedure (day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rdtt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me from baseline exam to Exam 6 echo read (day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_time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_time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ngth of ech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_height_m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_height_m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icipant height (m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_weight_kg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_weight_kg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icipant weight (kg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_bsa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sa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dy surface area (m2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hythm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hythm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art rhythm at time of ech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Sinus rhyth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 Atrial fibrillation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: Other abnormal rhythm</w:t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_hr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_hr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art rate recorded at time of echo (bpm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_sbp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_sbp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stolic blood pressure at time of echo (mmHg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_dbp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_dbp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astolic blood pressure at time of echo (mmHg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wt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wt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ptal wall thickness at end diastole (cm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dd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dd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end diastolic dimension (cm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wt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wt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rior wall thickness at end diastole (cm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sd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sd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end systolic dimension (cm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ot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ot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outflow tract diameter (cm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v_a4c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v_a4c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atrial end systolic volume, A4C view (ml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v_a2c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v_a2c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atrial end systolic volume, A2C view (ml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da_a4c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da_a4c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end diastolic area, A4C view (cm2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dv_a4c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dv_a4c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end diastolic volume, A4C view (ml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sv_a4c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sv_a4c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end systolic volume, A4C view (ml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dv_a2c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dv_a2c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end diastolic volume, A2C view (ml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sv_a2c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sv_a2c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end systolic volume, A2C view (ml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_biplane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_biplane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plane Simpson’s ejection fraction, calculated by EchoPAC software (%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veda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veda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ght ventricular end diastolic area (cm2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vesa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vesa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ght ventricular end systolic area (cm2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a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a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ght atrial end systolic area (cm2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_peak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_peak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ak tricuspid regurgitation velocity (m/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ot_vti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ot_vti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outflow tract velocity-time integral (cm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ot_hr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ot_hr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art rate measured from the LVOT VTI waveform (bpm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c_max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c_max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imum inferior vena cava diameter (cm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c_min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c_min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um inferior vena cava diameter (cm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4c_global_strain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4c_global_strain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ongitudinal systolic strain, A4C view (%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4c_sr_e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4c_sr_e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early diastolic strain rate, A4C view (1/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_a4c_la_strain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_a4c_la_strain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conduit strain, A4C view (%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g_a4c_la_strain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g_a4c_la_strain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booster strain, A4C view (%, absolute value recorded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ervoir_a4c_la_strain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ervoir_a4c_la_strain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reservoir strain, A4C view (%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vot_vti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vot_vti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outflow tract velocity-time integral, recorded during leg raise maneuver (cm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a_strain_peak_pos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a_strain_peak_pos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conduit strain, A4C view, recorded during leg raise maneuver (%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a_strain_peak_neg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a_strain_peak_neg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booster strain, A4C view, recorded during leg raise maneuver (% (absolute value recorded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a_strain_reservoir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a_strain_reservoir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reservoir strain, A4C view, recorded during leg raise maneuver (%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tral_e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tral_e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tral E wave peak velocity (cm/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tral_a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tral_a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tral A wave peak velocity (cm/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tral_decelt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tral_decelt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tral E wave deceleration time (m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_septal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_septal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ptal s prime peak velocity (cm/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_septal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_septal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ptal e prime peak velocity (cm/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_septal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_septal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ptal a prime peak velocity (cm/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_lateral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_lateral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eral s prime peak velocity (cm/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_lateral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_lateral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eral e prime peak velocity (cm/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_lateral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_lateral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eral a prime peak velocity (cm/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pse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pse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cuspid annular plane systolic excursion (cm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_rv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_rv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ght ventricular free wall s prime peak velocity (cm/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_rv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_rv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ght ventricular free wall e prime peak velocity (cm/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_rv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_rv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ght ventricular free wall a prime peak velocity (cm/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cuspid_e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cuspid_e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cuspid E wave peak velocity (cm/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cuspid_a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cuspid_a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cuspid A wave peak velocity (cm/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cuspid_deceltime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cuspid_deceltime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cuspid E wave deceleration time (m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hr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hr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art rate measured from the LVOT VTI waveform, recorded during leg raise maneuver (bpm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mitral_e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mitral_e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tral E wave peak velocity, recorded during leg raise maneuver (cm/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mitral_a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mitral_a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tral A wave peak velocity, recorded during leg raise maneuver (cm/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e_septal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e_septal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ptal e prime peak velocity, recorded during leg raise maneuver (cm/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e_lateral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e_lateral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eral e prime peak velocity, recorded during leg raise maneuver (cm/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_pp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_pp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lse pressure at time of echo (mmHg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_map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_map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an arterial pressure at time of echo ( mmHg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mass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mass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 mass (grams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mi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mi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mass index (grams/m2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wt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wt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lative wall thicknes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s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s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ctional shortening (%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v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v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plane left atrial volume (ml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vi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vi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plane left atrial volume index (ml/m2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dv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dv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plane left ventricular end diastolic volume (ml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dvi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dvi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plane left ventricular end diastolic volume index (ml/m2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sv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sv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plane left ventricular end systolic volume (ml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svi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esvi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plane left ventricular end systolic volume index (ml/m2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_a4c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_a4c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ejection fraction, A4C view (%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_a2c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_a2c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t ventricular ejection fraction, A2C view (%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_calc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_calc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ly calculated biplane EF (%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_ratio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_ratio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tral E/A rati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e_septal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e_septal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ptal E/e’ rati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e_lateral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e_lateral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eral E/e’ rati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e_avg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e_avg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verage E/e’ rati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c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c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ght ventricular fractional area change (%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_rv_ratio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_rv_ratio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tio of left ventricular and right ventricular end diastolic area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cuspid_ea_ratio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cuspid_ea_ratio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cuspid E/A rati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cuspid_ee_ratio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cuspid_ee_ratio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cuspid E/e’ rati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vsp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vsp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ght ventricular systolic pressure (mmHg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ke volume (ml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diac output (L/min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c_collapsibility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c_collapsibility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C collapsibility, measured before and after sniff (%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rap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rap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imated right atrial pressure (mmHg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pasp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pasp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imated pulmonary artery systolic pressure (mmHg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diac index (L/min/m2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r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r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stemic vascular resistance (dynes*s/cm-5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pp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pp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ke volume-pulse pressure ratio (ml/mmHg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pcwp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opcwp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imated pulmonary capillary wedge pressure (mmHg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dv40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dv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d-diastolic volume at an idealized LV end-diastolic pressure of 40 mmHg (ml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dv20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dv2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d-diastolic volume at an idealized LV end-diastolic pressure of 20 mmHg (ml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bp_esv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bp_esv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tio of systolic blood pressure to end systolic volume (mmHg/ml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w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w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ke work (g*m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wedv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wedv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tio of stroke work to end diastolic volume (g*m/ml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sw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sw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load-recruitablestroke work (g/cm2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erial elastance (mmHg/ml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ee_septal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ee_septal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ptal E/e’ ratio, recorded during leg raise maneuve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ee_lateral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ee_lateral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eral E/e’ ratio, recorded during leg raise maneuve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ee_avg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ee_avg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verage E/e’ ratio, recorded during leg raise maneuve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ea_ratio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ea_ratio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tral E/A ratio, recorded during leg raise maneuve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sv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sv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ke volume, recorded during leg raise maneuver (ml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co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co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diac output, recorded during leg raise maneuver (L/min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_a4c_la_strain_c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_a4c_la_strain_c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conduit strain, A4C view (%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g_a4c_la_strain_c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g_a4c_la_strain_c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booster strain, A4C view (%, absolute value recorded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ervoir_a4c_la_strain_d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ervoir_a4c_la_strain_d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-fib: Global left atrial reservoir strain, A4C view (%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4c_res_final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4c_res_final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reservoir strain, A4C view (%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a_strain_peak_pos_c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a_strain_peak_pos_c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conduit strain, A4C view, recorded during leg raise maneuver (%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a_strain_peak_neg_c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a_strain_peak_neg_c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booster strain, A4C view, recorded during leg raise maneuver (%, absolute value recorded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a_strain_reservoir_d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la_strain_reservoir_d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-fib: Global left atrial reservoir strain, A4C view, recorded during leg raise maneuver (%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a4c_res_final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_a4c_res_final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obal left atrial reservoir strain, A4C view, recorded during leg raise maneuver (%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ter_completed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ter_completed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icipant result letter sen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ments_abnormal_findings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ments_abnormal_findings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ECL comments on wall motion, valvular disease, pericardial effusion, alert/referral findings Recorded for internal us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ments_doppler_tdi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ments_doppler_tdi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ECL comments on Doppler, TDI quality Recorded for internal use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odoo@uw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23:15:00Z</dcterms:created>
  <dc:creator>Mike Dermond</dc:creator>
  <dc:description/>
  <cp:keywords/>
  <dc:language>en-US</dc:language>
  <cp:lastModifiedBy>David Vu</cp:lastModifiedBy>
  <dcterms:modified xsi:type="dcterms:W3CDTF">2021-06-09T03:36:00Z</dcterms:modified>
  <cp:revision>43</cp:revision>
  <dc:subject/>
  <dc:title>MESA FOLLOW-UP 1 DATA SET VARIABLE GUIDE</dc:title>
</cp:coreProperties>
</file>