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563"/>
      </w:tblGrid>
      <w:tr>
        <w:trPr>
          <w:trHeight w:val="288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 Set name :</w:t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5a181_MRILVWT_20180406</w:t>
            </w:r>
          </w:p>
        </w:tc>
      </w:tr>
      <w:tr>
        <w:trPr>
          <w:trHeight w:val="288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CC Contact :</w:t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Bluemke</w:t>
            </w:r>
          </w:p>
        </w:tc>
      </w:tr>
      <w:tr>
        <w:trPr>
          <w:trHeight w:val="288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bluemke@rsna.org</w:t>
              </w:r>
            </w:hyperlink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6"/>
        <w:gridCol w:w="1396"/>
        <w:gridCol w:w="8730"/>
      </w:tblGrid>
      <w:tr>
        <w:trPr>
          <w:tblHeader w:val="true"/>
          <w:trHeight w:val="255" w:hRule="atLeast"/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der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8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no</w:t>
            </w:r>
          </w:p>
        </w:tc>
        <w:tc>
          <w:tcPr>
            <w:tcW w:w="8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A Participant ID Number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sep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ical Septal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sep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-cavity Septal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esep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al Septal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la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ical Lateral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la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-cavity Lateral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ela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al Lateral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n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ical Anterior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an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-cavity Anterior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eant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al Anterior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inf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ical Inferior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inf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-cavity Inferior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einf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al Inferior Measurement on Long Axis Image (Horizontal &amp; Vertical Long Axis)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1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2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2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3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3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4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4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5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5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6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6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7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7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8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8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09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9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10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0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11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1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12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2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13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3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14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4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15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5 Measurement on Short Axis Image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16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A Segment 16 Measurement on Short Axis Image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rFonts w:cs="Arial"/>
        <w:b/>
        <w:bCs/>
        <w:iCs/>
        <w:smallCaps/>
        <w:sz w:val="32"/>
        <w:szCs w:val="32"/>
        <w:u w:val="single"/>
      </w:rPr>
      <w:t>MESA Ancillary Study 181 Data Set Variable Guide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Exam 5 Cardiac MRI: Left Ventricular Wall Thickness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cs="Arial"/>
      <w:lang w:eastAsia="zh-CN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luemke@rsn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0:12:00Z</dcterms:created>
  <dc:creator>Mike Dermond</dc:creator>
  <dc:description/>
  <cp:keywords/>
  <dc:language>en-US</dc:language>
  <cp:lastModifiedBy>David Vu</cp:lastModifiedBy>
  <dcterms:modified xsi:type="dcterms:W3CDTF">2018-04-07T00:46:00Z</dcterms:modified>
  <cp:revision>70</cp:revision>
  <dc:subject/>
  <dc:title>MESA FOLLOW-UP 1 DATA SET VARIABLE GUIDE</dc:title>
</cp:coreProperties>
</file>