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14633" w:type="dxa"/>
        <w:jc w:val="left"/>
        <w:tblInd w:w="0" w:type="dxa"/>
        <w:tblLayout w:type="fixed"/>
        <w:tblCellMar>
          <w:top w:w="0" w:type="dxa"/>
          <w:left w:w="108" w:type="dxa"/>
          <w:bottom w:w="0" w:type="dxa"/>
          <w:right w:w="108" w:type="dxa"/>
        </w:tblCellMar>
      </w:tblPr>
      <w:tblGrid>
        <w:gridCol w:w="11058"/>
        <w:gridCol w:w="3575"/>
      </w:tblGrid>
      <w:tr>
        <w:trPr>
          <w:trHeight w:val="288" w:hRule="atLeast"/>
        </w:trPr>
        <w:tc>
          <w:tcPr>
            <w:tcW w:w="11058" w:type="dxa"/>
            <w:tcBorders/>
            <w:vAlign w:val="center"/>
          </w:tcPr>
          <w:p>
            <w:pPr>
              <w:pStyle w:val="Normal"/>
              <w:jc w:val="right"/>
              <w:rPr>
                <w:rFonts w:cs="Arial"/>
                <w:b/>
                <w:b/>
              </w:rPr>
            </w:pPr>
            <w:r>
              <w:rPr>
                <w:rFonts w:cs="Arial"/>
                <w:b/>
              </w:rPr>
              <w:t>Data Set name :</w:t>
            </w:r>
          </w:p>
        </w:tc>
        <w:tc>
          <w:tcPr>
            <w:tcW w:w="3575" w:type="dxa"/>
            <w:tcBorders/>
            <w:vAlign w:val="center"/>
          </w:tcPr>
          <w:p>
            <w:pPr>
              <w:pStyle w:val="Normal"/>
              <w:rPr>
                <w:rFonts w:cs="Arial"/>
              </w:rPr>
            </w:pPr>
            <w:r>
              <w:rPr>
                <w:rFonts w:cs="Arial"/>
              </w:rPr>
              <w:t>MESAe5_SleepActigraphy_20180201</w:t>
            </w:r>
          </w:p>
        </w:tc>
      </w:tr>
      <w:tr>
        <w:trPr>
          <w:trHeight w:val="288" w:hRule="atLeast"/>
        </w:trPr>
        <w:tc>
          <w:tcPr>
            <w:tcW w:w="11058" w:type="dxa"/>
            <w:tcBorders/>
            <w:vAlign w:val="center"/>
          </w:tcPr>
          <w:p>
            <w:pPr>
              <w:pStyle w:val="Normal"/>
              <w:jc w:val="right"/>
              <w:rPr/>
            </w:pPr>
            <w:r>
              <w:rPr>
                <w:rFonts w:cs="Arial"/>
                <w:b/>
              </w:rPr>
              <w:t>Principal Investigator :</w:t>
            </w:r>
          </w:p>
        </w:tc>
        <w:tc>
          <w:tcPr>
            <w:tcW w:w="3575" w:type="dxa"/>
            <w:tcBorders/>
            <w:vAlign w:val="center"/>
          </w:tcPr>
          <w:p>
            <w:pPr>
              <w:pStyle w:val="Normal"/>
              <w:rPr>
                <w:rFonts w:cs="Arial"/>
              </w:rPr>
            </w:pPr>
            <w:r>
              <w:rPr>
                <w:rFonts w:cs="Arial"/>
              </w:rPr>
              <w:t>Susan Redline</w:t>
            </w:r>
          </w:p>
        </w:tc>
      </w:tr>
      <w:tr>
        <w:trPr>
          <w:trHeight w:val="288" w:hRule="atLeast"/>
        </w:trPr>
        <w:tc>
          <w:tcPr>
            <w:tcW w:w="11058" w:type="dxa"/>
            <w:tcBorders/>
            <w:vAlign w:val="center"/>
          </w:tcPr>
          <w:p>
            <w:pPr>
              <w:pStyle w:val="Normal"/>
              <w:jc w:val="right"/>
              <w:rPr>
                <w:rFonts w:cs="Arial"/>
                <w:b/>
                <w:b/>
              </w:rPr>
            </w:pPr>
            <w:r>
              <w:rPr>
                <w:rFonts w:cs="Arial"/>
                <w:b/>
              </w:rPr>
              <w:t>Contact Information :</w:t>
            </w:r>
          </w:p>
        </w:tc>
        <w:tc>
          <w:tcPr>
            <w:tcW w:w="3575" w:type="dxa"/>
            <w:tcBorders/>
            <w:vAlign w:val="center"/>
          </w:tcPr>
          <w:p>
            <w:pPr>
              <w:pStyle w:val="Normal"/>
              <w:rPr>
                <w:rFonts w:cs="Arial"/>
              </w:rPr>
            </w:pPr>
            <w:hyperlink r:id="rId2">
              <w:r>
                <w:rPr>
                  <w:rStyle w:val="InternetLink"/>
                  <w:rFonts w:cs="Arial"/>
                </w:rPr>
                <w:t>sredline1@rics.bwh.harvard.edu</w:t>
              </w:r>
            </w:hyperlink>
          </w:p>
        </w:tc>
      </w:tr>
    </w:tbl>
    <w:p>
      <w:pPr>
        <w:pStyle w:val="Normal"/>
        <w:rPr>
          <w:rFonts w:cs="Arial"/>
        </w:rPr>
      </w:pPr>
      <w:r>
        <w:rPr>
          <w:rFonts w:cs="Arial"/>
        </w:rPr>
      </w:r>
    </w:p>
    <w:p>
      <w:pPr>
        <w:pStyle w:val="Normal"/>
        <w:rPr>
          <w:rFonts w:cs="Arial"/>
        </w:rPr>
      </w:pPr>
      <w:r>
        <w:rPr>
          <w:rFonts w:cs="Arial"/>
        </w:rPr>
      </w:r>
    </w:p>
    <w:tbl>
      <w:tblPr>
        <w:tblW w:w="14522" w:type="dxa"/>
        <w:jc w:val="left"/>
        <w:tblInd w:w="-113" w:type="dxa"/>
        <w:tblLayout w:type="fixed"/>
        <w:tblCellMar>
          <w:top w:w="0" w:type="dxa"/>
          <w:left w:w="108" w:type="dxa"/>
          <w:bottom w:w="0" w:type="dxa"/>
          <w:right w:w="108" w:type="dxa"/>
        </w:tblCellMar>
      </w:tblPr>
      <w:tblGrid>
        <w:gridCol w:w="786"/>
        <w:gridCol w:w="3466"/>
        <w:gridCol w:w="6836"/>
        <w:gridCol w:w="3434"/>
      </w:tblGrid>
      <w:tr>
        <w:trPr>
          <w:tblHeader w:val="true"/>
          <w:trHeight w:val="255" w:hRule="atLeast"/>
        </w:trPr>
        <w:tc>
          <w:tcPr>
            <w:tcW w:w="786"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120" w:after="120"/>
              <w:jc w:val="center"/>
              <w:rPr>
                <w:rFonts w:cs="Arial"/>
                <w:b/>
                <w:b/>
                <w:bCs/>
                <w:color w:val="FFFFFF"/>
              </w:rPr>
            </w:pPr>
            <w:r>
              <w:rPr>
                <w:rFonts w:cs="Arial"/>
                <w:b/>
                <w:bCs/>
                <w:color w:val="FFFFFF"/>
              </w:rPr>
              <w:t>Order</w:t>
            </w:r>
          </w:p>
        </w:tc>
        <w:tc>
          <w:tcPr>
            <w:tcW w:w="3466"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120" w:after="120"/>
              <w:jc w:val="center"/>
              <w:rPr>
                <w:rFonts w:cs="Arial"/>
                <w:b/>
                <w:b/>
                <w:bCs/>
                <w:color w:val="FFFFFF"/>
              </w:rPr>
            </w:pPr>
            <w:r>
              <w:rPr>
                <w:rFonts w:cs="Arial"/>
                <w:b/>
                <w:bCs/>
                <w:color w:val="FFFFFF"/>
              </w:rPr>
              <w:t>Variable</w:t>
            </w:r>
          </w:p>
        </w:tc>
        <w:tc>
          <w:tcPr>
            <w:tcW w:w="683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rPr>
                <w:rFonts w:cs="Arial"/>
                <w:b/>
                <w:b/>
                <w:bCs/>
                <w:color w:val="FFFFFF"/>
              </w:rPr>
            </w:pPr>
            <w:r>
              <w:rPr>
                <w:rFonts w:cs="Arial"/>
                <w:b/>
                <w:bCs/>
                <w:color w:val="FFFFFF"/>
              </w:rPr>
              <w:t>Variable Description</w:t>
            </w:r>
          </w:p>
        </w:tc>
        <w:tc>
          <w:tcPr>
            <w:tcW w:w="3434"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120" w:after="120"/>
              <w:rPr>
                <w:rFonts w:cs="Arial"/>
                <w:b/>
                <w:b/>
                <w:bCs/>
                <w:color w:val="FFFFFF"/>
              </w:rPr>
            </w:pPr>
            <w:r>
              <w:rPr>
                <w:rFonts w:cs="Arial"/>
                <w:b/>
                <w:bCs/>
                <w:color w:val="FFFFFF"/>
              </w:rPr>
              <w:t>Value Labels or Notes</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idno</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ARTICIPANT ID NUMBER</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tdyady5c</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CTIGRAPHY QS: DAYS FROM EXAM 5 TO STUDY DATE</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leepjournal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CTIGRAPHY QS: SLEEP JOURNAL RECEIVED</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0 = NO</w:t>
            </w:r>
          </w:p>
          <w:p>
            <w:pPr>
              <w:pStyle w:val="Normal"/>
              <w:rPr>
                <w:rFonts w:cs="Arial"/>
                <w:color w:val="000000"/>
              </w:rPr>
            </w:pPr>
            <w:r>
              <w:rPr>
                <w:rFonts w:cs="Arial"/>
                <w:color w:val="000000"/>
              </w:rPr>
              <w:t>1 = YES</w:t>
            </w:r>
          </w:p>
          <w:p>
            <w:pPr>
              <w:pStyle w:val="Normal"/>
              <w:spacing w:before="0" w:after="120"/>
              <w:rPr>
                <w:rFonts w:cs="Arial"/>
                <w:color w:val="000000"/>
              </w:rPr>
            </w:pPr>
            <w:r>
              <w:rPr>
                <w:rFonts w:cs="Arial"/>
                <w:color w:val="000000"/>
              </w:rPr>
              <w:t>9 = INCOMPLETE</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highlight w:val="yellow"/>
              </w:rPr>
            </w:pPr>
            <w:r>
              <w:rPr>
                <w:rFonts w:cs="Arial"/>
                <w:color w:val="000000"/>
              </w:rPr>
              <w:t>timestart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highlight w:val="yellow"/>
              </w:rPr>
            </w:pPr>
            <w:r>
              <w:rPr>
                <w:rFonts w:cs="Arial"/>
                <w:color w:val="000000"/>
              </w:rPr>
              <w:t>ACTIGRAPHY QS: DATA COLLECTION START TIME</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timeen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ACTIGRAPHY QS: DATA COLLECTION END TIME</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highlight w:val="yellow"/>
              </w:rPr>
            </w:pPr>
            <w:r>
              <w:rPr>
                <w:rFonts w:cs="Arial"/>
                <w:color w:val="000000"/>
              </w:rPr>
              <w:t>nightsrec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highlight w:val="yellow"/>
              </w:rPr>
            </w:pPr>
            <w:r>
              <w:rPr>
                <w:rFonts w:cs="Arial"/>
                <w:color w:val="000000"/>
              </w:rPr>
              <w:t>ACTIGRAPHY QS: # OF NIGHTS RECORDED</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nightsvali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ACTIGRAPHY QS: # OF VALID NIGHT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nightsinvali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CTIGRAPHY QS: # OF INVALID NIGHT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diarypresent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CTIGRAPHY QS: DIARY PRESENT</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0 = SLEEP DIARY ABSENT</w:t>
            </w:r>
          </w:p>
          <w:p>
            <w:pPr>
              <w:pStyle w:val="Normal"/>
              <w:rPr>
                <w:rFonts w:cs="Arial"/>
                <w:color w:val="000000"/>
              </w:rPr>
            </w:pPr>
            <w:r>
              <w:rPr>
                <w:rFonts w:cs="Arial"/>
                <w:color w:val="000000"/>
              </w:rPr>
              <w:t>1 = SLEEP DIARY PRESENT</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diarycomplet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CTIGRAPHY QS: DIARY COMPLETENE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left="370" w:hanging="370"/>
              <w:rPr>
                <w:rFonts w:cs="Arial"/>
                <w:color w:val="000000"/>
              </w:rPr>
            </w:pPr>
            <w:r>
              <w:rPr>
                <w:rFonts w:cs="Arial"/>
                <w:color w:val="000000"/>
              </w:rPr>
              <w:t>0 = SLEEP DIARY ABSENT</w:t>
            </w:r>
          </w:p>
          <w:p>
            <w:pPr>
              <w:pStyle w:val="Normal"/>
              <w:ind w:left="370" w:hanging="370"/>
              <w:rPr>
                <w:rFonts w:cs="Arial"/>
                <w:color w:val="000000"/>
              </w:rPr>
            </w:pPr>
            <w:r>
              <w:rPr>
                <w:rFonts w:cs="Arial"/>
                <w:color w:val="000000"/>
              </w:rPr>
              <w:t>1 = INCOMPLETE (&lt;75%)</w:t>
            </w:r>
          </w:p>
          <w:p>
            <w:pPr>
              <w:pStyle w:val="Normal"/>
              <w:spacing w:before="0" w:after="120"/>
              <w:rPr>
                <w:rFonts w:cs="Arial"/>
                <w:color w:val="000000"/>
              </w:rPr>
            </w:pPr>
            <w:r>
              <w:rPr>
                <w:rFonts w:cs="Arial"/>
                <w:color w:val="000000"/>
              </w:rPr>
              <w:t>2 = MOSTLY COMPLETE (&gt;=75%)</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overallqual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CTIGRAPHY QS: OVERALL QUALITY GRADING (Q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2 = POOR</w:t>
            </w:r>
          </w:p>
          <w:p>
            <w:pPr>
              <w:pStyle w:val="Normal"/>
              <w:rPr>
                <w:rFonts w:cs="Arial"/>
                <w:color w:val="000000"/>
              </w:rPr>
            </w:pPr>
            <w:r>
              <w:rPr>
                <w:rFonts w:cs="Arial"/>
                <w:color w:val="000000"/>
              </w:rPr>
              <w:t>3 = FAIR</w:t>
            </w:r>
          </w:p>
          <w:p>
            <w:pPr>
              <w:pStyle w:val="Normal"/>
              <w:rPr>
                <w:rFonts w:cs="Arial"/>
                <w:color w:val="000000"/>
              </w:rPr>
            </w:pPr>
            <w:r>
              <w:rPr>
                <w:rFonts w:cs="Arial"/>
                <w:color w:val="000000"/>
              </w:rPr>
              <w:t>4 = GOOD</w:t>
            </w:r>
          </w:p>
          <w:p>
            <w:pPr>
              <w:pStyle w:val="Normal"/>
              <w:rPr>
                <w:rFonts w:cs="Arial"/>
                <w:color w:val="000000"/>
              </w:rPr>
            </w:pPr>
            <w:r>
              <w:rPr>
                <w:rFonts w:cs="Arial"/>
                <w:color w:val="000000"/>
              </w:rPr>
              <w:t>5 = VERY GOOD</w:t>
            </w:r>
          </w:p>
          <w:p>
            <w:pPr>
              <w:pStyle w:val="Normal"/>
              <w:rPr>
                <w:rFonts w:cs="Arial"/>
                <w:color w:val="000000"/>
              </w:rPr>
            </w:pPr>
            <w:r>
              <w:rPr>
                <w:rFonts w:cs="Arial"/>
                <w:color w:val="000000"/>
              </w:rPr>
              <w:t>6 = EXCELLENT</w:t>
            </w:r>
          </w:p>
          <w:p>
            <w:pPr>
              <w:pStyle w:val="Normal"/>
              <w:rPr>
                <w:rFonts w:cs="Arial"/>
                <w:color w:val="000000"/>
              </w:rPr>
            </w:pPr>
            <w:r>
              <w:rPr>
                <w:rFonts w:cs="Arial"/>
                <w:color w:val="000000"/>
              </w:rPr>
              <w:t>7 = OUTSTANDING</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qcomments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CTIGRAPHY QS: STUDY COMMENT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wake_bouts_avg_sleep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aps/>
              </w:rPr>
              <w:t>ACTIGRAPHY REPORT: AVERAGE NUMBER OF WAKE BOUTS DURING SLEEP</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rPr>
                <w:rFonts w:cs="Arial"/>
                <w:color w:val="000000"/>
              </w:rPr>
            </w:pPr>
            <w:r>
              <w:rPr>
                <w:rFonts w:cs="Arial"/>
                <w:color w:val="000000"/>
              </w:rPr>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ndays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NUMBER OF DAYS WITH SLEEP DATA IN RECORDING. ALSO, NUMBER OF MAIN REST INTERVALS IN RECORDING. USED AS THE DENOMINATOR IN CALCULATING "AVERAGES ACROSS ALL DAYS" (DAY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24hrsleep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24 HOUR SLEEP ACROSS ALL DAYS. THE SUM OF SLEEP TIME FROM ALL MAIN SLEEPS AND ALL NAPS ACROSS THE RECORDING, DIVIDED BY THE TOTAL NUMBER OF DAYS IN THE RECORDING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24hrsleep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24 HOUR SLEEP ACROSS ALL DAYS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avginbedduration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AVERAGE IN BED INTERVAL DURATION FROM MAIN SLEEPS ACROSS ALL DAYS. THE TOTAL TIME BETWEEN THE TIME IN BED AND THE TIME OUT OF BED, INCLUDING TIME SPENT ASLEEP AND AWAKE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highlight w:val="yellow"/>
              </w:rPr>
            </w:pPr>
            <w:r>
              <w:rPr>
                <w:rFonts w:cs="Arial"/>
                <w:color w:val="000000"/>
              </w:rPr>
              <w:t>sdinbedduration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highlight w:val="yellow"/>
              </w:rPr>
            </w:pPr>
            <w:r>
              <w:rPr>
                <w:rFonts w:cs="Arial"/>
                <w:color w:val="000000"/>
              </w:rPr>
              <w:t>STANDARD DEVIATION OF THE IN BED INTERVAL DURATION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avgsleepperiodduration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AVERAGE SLEEP PERIOD DURATION FROM MAIN SLEEPS ACROSS ALL DAYS. THE TOTAL TIME BETWEEN SLEEP ONSET AND SLEEP OFFSET, INCLUDING TIME SPENT ASLEEP AND AWAKE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highlight w:val="yellow"/>
              </w:rPr>
            </w:pPr>
            <w:r>
              <w:rPr>
                <w:rFonts w:cs="Arial"/>
                <w:color w:val="000000"/>
              </w:rPr>
              <w:t>sdsleepperiodduration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highlight w:val="yellow"/>
              </w:rPr>
            </w:pPr>
            <w:r>
              <w:rPr>
                <w:rFonts w:cs="Arial"/>
                <w:color w:val="000000"/>
              </w:rPr>
              <w:t>STANDARD DEVIATION OF THE SLEEP PERIOD DURATION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avgmainsleep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AVERAGE SLEEP TIME IN MAIN SLEEP PERIODS ACROSS ALL DAYS. THE SUM OF SLEEP TIME FROM MAIN SLEEP PERIODS ACROSS THE RECORDING, DIVIDED BY THE TOTAL NUMBER OF DAYS IN THE RECORDING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highlight w:val="yellow"/>
              </w:rPr>
            </w:pPr>
            <w:r>
              <w:rPr>
                <w:rFonts w:cs="Arial"/>
                <w:color w:val="000000"/>
              </w:rPr>
              <w:t>sdmainsleep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highlight w:val="yellow"/>
              </w:rPr>
            </w:pPr>
            <w:r>
              <w:rPr>
                <w:rFonts w:cs="Arial"/>
                <w:color w:val="000000"/>
              </w:rPr>
              <w:t>STANDARD DEVIATION OF SLEEP TIME IN MAIN SLEEP PERIODS ACROSS ALL DAYS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avgonsetlatency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AVERAGE SLEEP ONSET LATENCY TIME IN MAIN SLEEPS ACROSS ALL DAYS IN MINUTES. THE AMOUNT OF TIME BETWEEN GETTING IN BED AND FALLING ASLEEP (SLEEP ONSET)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highlight w:val="yellow"/>
              </w:rPr>
            </w:pPr>
            <w:r>
              <w:rPr>
                <w:rFonts w:cs="Arial"/>
                <w:color w:val="000000"/>
              </w:rPr>
              <w:t>avgwas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highlight w:val="yellow"/>
              </w:rPr>
            </w:pPr>
            <w:r>
              <w:rPr>
                <w:rFonts w:cs="Arial"/>
                <w:color w:val="000000"/>
              </w:rPr>
              <w:t>AVERAGE WAKE AFTER SLEEP ONSET (WASO) IN MAIN SLEEPS. THE AMOUNT OF TIME SPENT AWAKE BETWEEN FALLING ASLEEP (SLEEP ONSET) AND WAKING UP (SLEEP OFFSET)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avgsnooz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AVERAGE SNOOZE TIME IN MAIN SLEEPS ACROSS ALL DAYS. THE AMOUNT OF TIME BETWEEN WAKING UP (SLEEP OFFSET) AND GETTING OUT OF BED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highlight w:val="yellow"/>
              </w:rPr>
            </w:pPr>
            <w:r>
              <w:rPr>
                <w:rFonts w:cs="Arial"/>
                <w:color w:val="000000"/>
              </w:rPr>
              <w:t>avginbedwak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highlight w:val="yellow"/>
              </w:rPr>
            </w:pPr>
            <w:r>
              <w:rPr>
                <w:rFonts w:cs="Arial"/>
                <w:color w:val="000000"/>
              </w:rPr>
              <w:t>AVERAGE TOTAL TIME SPENT AWAKE DURING THE IN BED INTERVAL. THE SUM OF ONSET LATENCY, WAKE AFTER SLEEP ONSET, AND SNOOZE TIME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368" w:hanging="368"/>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avgefficiency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AVERAGE SLEEP EFFICIENCY IN MAIN SLEEPS ACROSS ALL DAYS. THE PERCENTAGE OF TIME SPENT ASLEEP BETWEEN GETTING IN BED AND GETTING OUT OF BED (PERCENT)</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8" w:hanging="368"/>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highlight w:val="yellow"/>
              </w:rPr>
            </w:pPr>
            <w:r>
              <w:rPr>
                <w:rFonts w:cs="Arial"/>
                <w:color w:val="000000"/>
              </w:rPr>
              <w:t>sdefficiency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highlight w:val="yellow"/>
              </w:rPr>
            </w:pPr>
            <w:r>
              <w:rPr>
                <w:rFonts w:cs="Arial"/>
                <w:color w:val="000000"/>
              </w:rPr>
              <w:t>STANDARD DEVIATION OF SLEEP EFFICIENCY IN MAIN SLEEPS ACROSS ALL DAYS (PERCENT)</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368" w:hanging="368"/>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avgmainteff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AVERAGE SLEEP MAINTENANCE EFFICIENCY IN MAIN SLEEPS ACROSS ALL DAYS. THE PERCENTAGE OF TIME SPENT ASLEEP BETWEEN FALLING ASLEEP (SLEEP ONSET) AND WAKING UP (SLEEP OFFSET) (PERCENT)</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8" w:hanging="368"/>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3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highlight w:val="yellow"/>
              </w:rPr>
            </w:pPr>
            <w:r>
              <w:rPr>
                <w:rFonts w:cs="Arial"/>
                <w:color w:val="000000"/>
              </w:rPr>
              <w:t>sdmainteff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highlight w:val="yellow"/>
              </w:rPr>
            </w:pPr>
            <w:r>
              <w:rPr>
                <w:rFonts w:cs="Arial"/>
                <w:color w:val="000000"/>
              </w:rPr>
              <w:t>STANDARD DEVIATION OF SLEEP MAINTENANCE EFFICIENCY IN MAIN SLEEPS ACROSS ALL DAYS (PERCENT)</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368" w:hanging="368"/>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3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avgfragmentation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AVERAGE FRAGMENTATION INDEX IN MAIN SLEEPS ACROSS ALL DAYS (PERCENT)</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8" w:hanging="368"/>
              <w:rPr>
                <w:rFonts w:cs="Arial"/>
                <w:color w:val="000000"/>
                <w:highlight w:val="yellow"/>
              </w:rPr>
            </w:pPr>
            <w:r>
              <w:rPr>
                <w:rFonts w:cs="Arial"/>
                <w:color w:val="000000"/>
              </w:rPr>
              <w:t>The sum of Percent Mobile epochs and Percent Immobile Bouts Less Than 1-Minute Duration to the Number of Immobile Bouts, for the given interval. This is also known as the Index of Restlessness or Movement and Fragmentation Index.</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3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highlight w:val="yellow"/>
              </w:rPr>
            </w:pPr>
            <w:r>
              <w:rPr>
                <w:rFonts w:cs="Arial"/>
                <w:color w:val="000000"/>
              </w:rPr>
              <w:t>avgsleepbouts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highlight w:val="yellow"/>
              </w:rPr>
            </w:pPr>
            <w:r>
              <w:rPr>
                <w:rFonts w:cs="Arial"/>
                <w:color w:val="000000"/>
              </w:rPr>
              <w:t>AVERAGE SLEEP BOUTS IN MAIN SLEEP PERIODS ACROSS ALL DAYS (SLEEP BOUT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368" w:hanging="368"/>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3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avgwakebouts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AVERAGE WAKE BOUTS IN MAIN SLEEP PERIODS ACROSS ALL DAYS (WAKE BOUT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8" w:hanging="368"/>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3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highlight w:val="yellow"/>
              </w:rPr>
            </w:pPr>
            <w:r>
              <w:rPr>
                <w:rFonts w:cs="Arial"/>
                <w:color w:val="000000"/>
              </w:rPr>
              <w:t>ndaysnapsall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highlight w:val="yellow"/>
              </w:rPr>
            </w:pPr>
            <w:r>
              <w:rPr>
                <w:rFonts w:cs="Arial"/>
                <w:color w:val="000000"/>
              </w:rPr>
              <w:t>NUMBER OF DAYS WITH NAPS WHEN ALL NAPS ARE COUNTED (DAY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368" w:hanging="368"/>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3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ndaysnapssleep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NUMBER OF DAYS WITH NAPS WHEN ONLY NAPS WITH SOME SLEEP TIME ARE COUNTED (DAY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8" w:hanging="368"/>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3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highlight w:val="yellow"/>
              </w:rPr>
            </w:pPr>
            <w:r>
              <w:rPr>
                <w:rFonts w:cs="Arial"/>
                <w:color w:val="000000"/>
              </w:rPr>
              <w:t>ndaysnapssleep15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highlight w:val="yellow"/>
              </w:rPr>
            </w:pPr>
            <w:r>
              <w:rPr>
                <w:rFonts w:cs="Arial"/>
                <w:color w:val="000000"/>
              </w:rPr>
              <w:t>NUMBER OF DAYS WITH NAPS WHEN ONLY NAPS WITH &gt;=15 MINUTES OF SLEEP TIME ARE COUNTED (DAY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368" w:hanging="368"/>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3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avgnnapsall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AVERAGE NUMBER OF NAPS PER DAY WHEN ALL NAPS ARE COUNTED (NAPS/DAY)</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8" w:hanging="368"/>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3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highlight w:val="yellow"/>
              </w:rPr>
            </w:pPr>
            <w:r>
              <w:rPr>
                <w:rFonts w:cs="Arial"/>
                <w:color w:val="000000"/>
              </w:rPr>
              <w:t>avgnnapssleep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highlight w:val="yellow"/>
              </w:rPr>
            </w:pPr>
            <w:r>
              <w:rPr>
                <w:rFonts w:cs="Arial"/>
                <w:color w:val="000000"/>
              </w:rPr>
              <w:t>AVERAGE NUMBER OF NAPS PER DAY WHEN ONLY NAPS WITH SOME SLEEP ARE COUNTED (NAPS/DAY)</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368" w:hanging="368"/>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3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avgnnapssleep15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AVERAGE NUMBER OF NAPS PER DAY WHEN ONLY NAPS WITH &gt;=15 MINUTES OF SLEEP TIME ARE COUNTED (NAPS/DAY)</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8" w:hanging="368"/>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4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highlight w:val="yellow"/>
              </w:rPr>
            </w:pPr>
            <w:r>
              <w:rPr>
                <w:rFonts w:cs="Arial"/>
                <w:color w:val="000000"/>
              </w:rPr>
              <w:t>avgsleepnapsall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highlight w:val="yellow"/>
              </w:rPr>
            </w:pPr>
            <w:r>
              <w:rPr>
                <w:rFonts w:cs="Arial"/>
                <w:color w:val="000000"/>
              </w:rPr>
              <w:t>AVERAGE SLEEP TIME PER NAP WHEN ALL NAPS ARE COUNTED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368" w:hanging="368"/>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4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avgsleepnapssleep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AVERAGE SLEEP TIME PER NAP WHEN ONLY NAPS WITH SOME SLEEP ARE COUNTED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4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highlight w:val="yellow"/>
              </w:rPr>
            </w:pPr>
            <w:r>
              <w:rPr>
                <w:rFonts w:cs="Arial"/>
                <w:color w:val="000000"/>
              </w:rPr>
              <w:t>avgsleepnapssleep15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highlight w:val="yellow"/>
              </w:rPr>
            </w:pPr>
            <w:r>
              <w:rPr>
                <w:rFonts w:cs="Arial"/>
                <w:color w:val="000000"/>
              </w:rPr>
              <w:t>AVERAGE SLEEP TIME PER NAP WHEN ONLY NAPS WITH &gt;=15 MINUTES OF SLEEP TIME ARE COUNTED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4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avgsleepnapdaily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AVERAGE SLEEP TIME IN NAPS PER DAY ACROSS ALL DAYS IN THE RECORDING WHEN ONLY NAPS WITH SOME SLEEP ARE COUNTED (MINUTES/DAY)</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4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highlight w:val="yellow"/>
              </w:rPr>
            </w:pPr>
            <w:r>
              <w:rPr>
                <w:rFonts w:cs="Arial"/>
                <w:color w:val="000000"/>
              </w:rPr>
              <w:t>avgsleepnapdaily15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highlight w:val="yellow"/>
              </w:rPr>
            </w:pPr>
            <w:r>
              <w:rPr>
                <w:rFonts w:cs="Arial"/>
                <w:color w:val="000000"/>
              </w:rPr>
              <w:t>AVERAGE SLEEP TIME IN NAPS PER DAY ACROSS ALL DAYS IN THE RECORDING WHEN ONLY NAPS WITH &gt;=15 MINUTES OF SLEEP TIME ARE COUNTED (MINUTES/DAY)</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4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avginbedtim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AVERAGE CLOCK TIME TO GET IN BED FOR MAIN SLEEP ACROSS ALL DAY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4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highlight w:val="yellow"/>
              </w:rPr>
            </w:pPr>
            <w:r>
              <w:rPr>
                <w:rFonts w:cs="Arial"/>
                <w:color w:val="000000"/>
              </w:rPr>
              <w:t>sdinbedtim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highlight w:val="yellow"/>
              </w:rPr>
            </w:pPr>
            <w:r>
              <w:rPr>
                <w:rFonts w:cs="Arial"/>
                <w:color w:val="000000"/>
              </w:rPr>
              <w:t>STANDARD DEVIATION OF THE IN BED TIME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4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avgsleeponsettim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AVERAGE TIME TO FALL ASLEEP FOR MAIN SLEEP ACROSS ALL DAY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4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highlight w:val="yellow"/>
              </w:rPr>
            </w:pPr>
            <w:r>
              <w:rPr>
                <w:rFonts w:cs="Arial"/>
                <w:color w:val="000000"/>
              </w:rPr>
              <w:t>sdsleeponsettim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highlight w:val="yellow"/>
              </w:rPr>
            </w:pPr>
            <w:r>
              <w:rPr>
                <w:rFonts w:cs="Arial"/>
                <w:color w:val="000000"/>
              </w:rPr>
              <w:t>STANDARD DEVIATION OF THE SLEEP ONSET TIME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4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avgsleepoffsettim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AVERAGE TIME TO WAKE UP FOR MAIN SLEEP ACROSS ALL DAYS IN MINUTE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8" w:hanging="368"/>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5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sleepoffsettim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THE SLEEP OFFSET TIME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5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avgoutbedtim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AVERAGE TIME TO GET OUT OF BED AFTER MAIN SLEEP ACROSS ALL DAYS IN MINUTE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5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highlight w:val="yellow"/>
              </w:rPr>
            </w:pPr>
            <w:r>
              <w:rPr>
                <w:rFonts w:cs="Arial"/>
                <w:color w:val="000000"/>
              </w:rPr>
              <w:t>sdoutbedtim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highlight w:val="yellow"/>
              </w:rPr>
            </w:pPr>
            <w:r>
              <w:rPr>
                <w:rFonts w:cs="Arial"/>
                <w:color w:val="000000"/>
              </w:rPr>
              <w:t>STANDARD DEVIATION OF THE OUT OF BED TIME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5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avgrestmidpoint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AVERAGE TIME MIDPOINT BETWEEN IN BED AND OUT OF BED TIME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5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highlight w:val="yellow"/>
              </w:rPr>
            </w:pPr>
            <w:r>
              <w:rPr>
                <w:rFonts w:cs="Arial"/>
                <w:color w:val="000000"/>
              </w:rPr>
              <w:t>sdrestmidpoint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highlight w:val="yellow"/>
              </w:rPr>
            </w:pPr>
            <w:r>
              <w:rPr>
                <w:rFonts w:cs="Arial"/>
                <w:color w:val="000000"/>
              </w:rPr>
              <w:t>STANDARD DEVIATION OF THE MIDPOINT BETWEEN IN BED AND OUT OF BED TIME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5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highlight w:val="yellow"/>
              </w:rPr>
            </w:pPr>
            <w:r>
              <w:rPr>
                <w:rFonts w:cs="Arial"/>
                <w:color w:val="000000"/>
              </w:rPr>
              <w:t>avgsleepmidpoint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highlight w:val="yellow"/>
              </w:rPr>
            </w:pPr>
            <w:r>
              <w:rPr>
                <w:rFonts w:cs="Arial"/>
                <w:color w:val="000000"/>
              </w:rPr>
              <w:t>AVERAGE TIME MIDPOINT BETWEEN SLEEP ONSET AND SLEEP OFFSET TIME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5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highlight w:val="yellow"/>
              </w:rPr>
            </w:pPr>
            <w:r>
              <w:rPr>
                <w:rFonts w:cs="Arial"/>
                <w:color w:val="000000"/>
              </w:rPr>
              <w:t>sdsleepmidpoint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highlight w:val="yellow"/>
              </w:rPr>
            </w:pPr>
            <w:r>
              <w:rPr>
                <w:rFonts w:cs="Arial"/>
                <w:color w:val="000000"/>
              </w:rPr>
              <w:t>STANDARD DEVIATION OF THE MIDPOINT BETWEEN SLEEP ONSET AND SLEEP OFFSET TIME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cs="Arial"/>
                <w:color w:val="000000"/>
                <w:highlight w:val="yellow"/>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5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whitetalt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WHITE LIGHT TIME ABOVE 1000 LUX THRESHOLD PER DAY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5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bluetalt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BLUE LIGHT TIME ABOVE 1000 MICROWATTS PER SQUARE CENTIMETER THRESHOLD PER DAY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5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greentalt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GREEN LIGHT TIME ABOVE 1000 MICROWATTS PER SQUARE CENTIMETER THRESHOLD PER DAY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6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redtalt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RED LIGHT TIME ABOVE 1000 MICROWATTS PER SQUARE CENTIMETER THRESHOLD PER DAY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6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ndays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NUMBER OF WEEKDAY DAYS WITH SLEEP DATA IN RECORDING. ALSO, NUMBER OF MAIN REST INTERVALS IN RECORDING. USED AS THE DENOMINATOR IN CALCULATING "AVERAGES ACROSS ALL WEEKDAY DAYS" (WEEKDAY DAY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6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24hrsleep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24 HOUR SLEEP ACROSS ALL WEEKDAY DAYS. THE SUM OF SLEEP TIME FROM ALL MAIN SLEEPS AND ALL NAPS ACROSS THE RECORDING, DIVIDED BY THE TOTAL NUMBER OF WEEKDAY DAYS IN THE RECORDING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6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24hrsleep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24 HOUR SLEEP ACROSS ALL WEEKDAY DAYS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6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inbedduration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IN BED INTERVAL DURATION FROM MAIN SLEEPS ACROSS ALL WEEKDAY DAYS. THE TOTAL TIME BETWEEN THE TIME IN BED AND THE TIME OUT OF BED, INCLUDING TIME SPENT ASLEEP AND AWAKE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6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inbedduration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WEEKDAY IN BED INTERVAL DURATION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6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periodduration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PERIOD DURATION FROM MAIN SLEEPS ACROSS ALL WEEKDAY DAYS. THE TOTAL TIME BETWEEN SLEEP ONSET AND SLEEP OFFSET, INCLUDING TIME SPENT ASLEEP AND AWAKE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6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sleepperiodduration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WEEKDAY SLEEP PERIOD DURATION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6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mainsleep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TIME IN MAIN SLEEP PERIODS ACROSS ALL WEEKDAY DAYS. THE SUM OF SLEEP TIME FROM MAIN SLEEP PERIODS ACROSS THE RECORDING, DIVIDED BY THE TOTAL NUMBER OF DAYS IN THE RECORDING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6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mainsleep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SLEEP TIME IN MAIN SLEEP PERIODS ACROSS ALL WEEKDAY DAYS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7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onsetlatency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ONSET LATENCY TIME IN MAIN SLEEPS ACROSS ALL WEEKDAY DAYS IN MINUTES. THE AMOUNT OF TIME BETWEEN GETTING IN BED AND FALLING ASLEEP (SLEEP ONSET)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7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waso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WAKE AFTER SLEEP ONSET (WASO) IN WEEKDAY MAIN SLEEPS. THE AMOUNT OF TIME SPENT AWAKE BETWEEN FALLING ASLEEP (SLEEP ONSET) AND WAKING UP (SLEEP OFFSET)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7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nooze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NOOZE TIME IN MAIN SLEEPS ACROSS ALL WEEKDAY DAYS. THE AMOUNT OF TIME BETWEEN WAKING UP (SLEEP OFFSET) AND GETTING OUT OF BED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7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inbedwake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TOTAL TIME SPENT AWAKE DURING THE WEEKDAY IN BED INTERVAL. THE SUM OF ONSET LATENCY, WAKE AFTER SLEEP ONSET, AND SNOOZE TIME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7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efficiency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EFFICIENCY IN MAIN SLEEPS ACROSS ALL WEEKDAY DAYS. THE PERCENTAGE OF TIME SPENT ASLEEP BETWEEN GETTING IN BED AND GETTING OUT OF BED (PERCENT)</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7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efficiency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SLEEP EFFICIENCY IN MAIN SLEEPS ACROSS ALL WEEKDAY DAYS (PERCENT)</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7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mainteff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MAINTENANCE EFFICIENCY IN MAIN SLEEPS ACROSS ALL WEEKDAY DAYS. THE PERCENTAGE OF TIME SPENT ASLEEP BETWEEN FALLING ASLEEP (SLEEP ONSET) AND WAKING UP (SLEEP OFFSET) (PERCENT)</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7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mainteff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SLEEP MAINTENANCE EFFICIENCY IN MAIN SLEEPS ACROSS ALL WEEKDAY DAYS (PERCENT)</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7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fragmentation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FRAGMENTATION INDEX IN MAIN SLEEPS ACROSS ALL WEEKDAY DAYS (PERCENT)</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The sum of Percent Mobile epochs and Percent Immobile Bouts Less Than 1-Minute Duration to the Number of Immobile Bouts, for the given interval. This is also known as the Index of Restlessness or Movement and Fragmentation Index.</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7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bouts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BOUTS IN MAIN SLEEP PERIODS ACROSS ALL WEEKDAY DAYS (SLEEP BOUT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8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wakebouts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WAKE BOUTS IN MAIN SLEEP PERIODS ACROSS ALL WEEKDAY DAYS (WAKE BOUT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8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ndaysnapsall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NUMBER OF WEEKDAY DAYS WITH NAPS WHEN ALL NAPS ARE COUNTED (WEEKDAY DAY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8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ndaysnapssleep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NUMBER OF WEEKDAY DAYS WITH NAPS WHEN ONLY NAPS WITH SOME SLEEP TIME ARE COUNTED (WEEKDAY DAY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8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ndaysnapssleep15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NUMBER OF WEEKDAY DAYS WITH NAPS WHEN ONLY NAPS WITH &gt;=15 MINUTES OF SLEEP TIME ARE COUNTED (WEEKDAY DAY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8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nnapsall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NUMBER OF NAPS PER WEEKDAY DAY WHEN ALL NAPS ARE COUNTED (NAP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8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nnapssleep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NUMBER OF NAPS PER WEEKDAY DAY WHEN ONLY NAPS WITH SOME SLEEP ARE COUNTED (NAP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8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nnapssleep15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NUMBER OF NAPS PER WEEKDAY DAY WHEN ONLY NAPS WITH &gt;=15 MINUTES OF SLEEP TIME ARE COUNTED (NAP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8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napsall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TIME PER WEEKDAY NAP WHEN ALL NAPS ARE COUNTED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8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napssleep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TIME PER WEEKDAY NAP WHEN ONLY NAPS WITH SOME SLEEP ARE COUNTED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8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napssleep15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TIME PER WEEKDAY NAP WHEN ONLY NAPS WITH &gt;=15 MINUTES OF SLEEP TIME ARE COUNTED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9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napdaily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TIME IN NAPS PER WEEKDAY DAY ACROSS ALL WEEKDAY DAYS IN THE RECORDING WHEN ONLY NAPS WITH SOME SLEEP ARE COUNTED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9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napdaily15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TIME IN NAPS PER DAY ACROSS ALL WEEKDAY DAYS IN THE RECORDING WHEN ONLY NAPS WITH &gt;=15 MINUTES OF SLEEP TIME ARE COUNTED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9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inbedtime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CLOCK TIME TO GET IN BED FOR MAIN SLEEP ACROSS ALL WEEKDAY DAY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9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inbedtime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WEEKDAY IN BED TIME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9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onsettime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TIME TO FALL ASLEEP FOR MAIN SLEEP ACROSS ALL WEEKDAY DAY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9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sleeponsettime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WEEKDAY SLEEP ONSET TIME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9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offsettime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TIME TO WAKE UP FOR MAIN SLEEP ACROSS ALL WEEKDAY DAYS IN MINUTE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9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sleepoffsettime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WEEKDAY SLEEP OFFSET TIME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9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outbedtime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TIME TO GET OUT OF BED AFTER MAIN SLEEP ACROSS ALL WEEKDAY DAYS IN MINUTE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9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outbedtime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WEEKDAY OUT OF BED TIME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0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restmidpoint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TIME MIDPOINT BETWEEN WEEKDAY IN BED AND OUT OF BED TIME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0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restmidpoint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MIDPOINT BETWEEN WEEKDAY IN BED AND OUT OF BED TIME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0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midpoint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TIME MIDPOINT BETWEEN WEEKDAY SLEEP ONSET AND SLEEP OFFSET TIME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0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sleepmidpoint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MIDPOINT BETWEEN WEEKDAY SLEEP ONSET AND SLEEP OFFSET TIME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0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whitetalt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WHITE LIGHT TIME ABOVE 1000 LUX THRESHOLD PER WEEKDAY DAY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0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bluetalt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BLUE LIGHT TIME ABOVE 1000 MICROWATTS PER SQUARE CENTIMETER THRESHOLD PER WEEKDAY DAY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0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greentaltw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GREEN LIGHT TIME ABOVE 1000 MICROWATTS PER SQUARE CENTIMETER THRESHOLD PER WEEKDAY DAY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0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redtaltw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RED LIGHT TIME ABOVE 1000 MICROWATTS PER SQUARE CENTIMETER THRESHOLD PER WEEKDAY DAY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0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ndays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NUMBER OF WEEKEND DAYS WITH SLEEP DATA IN RECORDING. ALSO, NUMBER OF MAIN REST INTERVALS IN RECORDING. USED AS THE DENOMINATOR IN CALCULATING "AVERAGES ACROSS ALL WEEKEND DAYS" (WEEKEND DAY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0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24hrsleep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24 HOUR SLEEP ACROSS ALL WEEKEND DAYS. THE SUM OF SLEEP TIME FROM ALL MAIN SLEEPS AND ALL NAPS ACROSS THE RECORDING, DIVIDED BY THE TOTAL NUMBER OF WEEKEND DAYS IN THE RECORDING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1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24hrsleep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24 HOUR SLEEP ACROSS ALL WEEKEND DAYS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1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inbedduration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IN BED INTERVAL DURATION FROM MAIN SLEEPS ACROSS ALL WEEKEND DAYS. THE TOTAL TIME BETWEEN THE TIME IN BED AND THE TIME OUT OF BED, INCLUDING TIME SPENT ASLEEP AND AWAKE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1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inbedduration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THE WEEKEND IN BED INTERVAL DURATION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1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periodduration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PERIOD DURATION FROM MAIN SLEEPS ACROSS ALL WEEKEND DAYS. THE TOTAL TIME BETWEEN SLEEP ONSET AND SLEEP OFFSET, INCLUDING TIME SPENT ASLEEP AND AWAKE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1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sleepperiodduration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THE WEEKEND SLEEP PERIOD DURATION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1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mainsleep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TIME IN MAIN SLEEP PERIODS ACROSS ALL WEEKEND DAYS. THE SUM OF SLEEP TIME FROM MAIN SLEEP PERIODS ACROSS THE RECORDING, DIVIDED BY THE TOTAL NUMBER OF DAYS IN THE RECORDING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1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mainsleep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SLEEP TIME IN MAIN SLEEP PERIODS ACROSS ALL WEEKEND DAYS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1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onsetlatency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ONSET LATENCY TIME IN MAIN SLEEPS ACROSS ALL WEEKEND DAYS IN MINUTES. THE AMOUNT OF TIME BETWEEN GETTING IN BED AND FALLING ASLEEP (SLEEP ONSET)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1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waso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WAKE AFTER SLEEP ONSET (WASO) IN WEEKEND MAIN SLEEPS. THE AMOUNT OF TIME SPENT AWAKE BETWEEN FALLING ASLEEP (SLEEP ONSET) AND WAKING UP (SLEEP OFFSET)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1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nooze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NOOZE TIME IN MAIN SLEEPS ACROSS ALL WEEKEND DAYS. THE AMOUNT OF TIME BETWEEN WAKING UP (SLEEP OFFSET) AND GETTING OUT OF BED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2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inbedwake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TOTAL TIME SPENT AWAKE DURING THE WEEKEND IN BED INTERVAL. THE SUM OF ONSET LATENCY, WAKE AFTER SLEEP ONSET, AND SNOOZE TIME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2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efficiency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EFFICIENCY IN MAIN SLEEPS ACROSS ALL WEEKEND DAYS. THE PERCENTAGE OF TIME SPENT ASLEEP BETWEEN GETTING IN BED AND GETTING OUT OF BED (PERCENT)</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2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efficiency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SLEEP EFFICIENCY IN MAIN SLEEPS ACROSS ALL WEEKEND DAYS (PERCENT)</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2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mainteff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MAINTENANCE EFFICIENCY IN MAIN SLEEPS ACROSS ALL WEEKEND DAYS. THE PERCENTAGE OF TIME SPENT ASLEEP BETWEEN FALLING ASLEEP (SLEEP ONSET) AND WAKING UP (SLEEP OFFSET) (PERCENT)</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2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mainteff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SLEEP MAINTENANCE EFFICIENCY IN MAIN SLEEPS ACROSS ALL WEEKEND DAYS (PERCENT)</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2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fragmentation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FRAGMENTATION INDEX IN MAIN SLEEPS ACROSS ALL WEEKEND DAYS (PERCENT)</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The sum of Percent Mobile epochs and Percent Immobile Bouts Less Than 1-Minute Duration to the Number of Immobile Bouts, for the given interval. This is also known as the Index of Restlessness or Movement and Fragmentation Index.</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2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bouts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BOUTS IN MAIN SLEEP PERIODS ACROSS ALL WEEKEND DAYS (SLEEP BOUT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2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wakebouts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WAKE BOUTS IN MAIN SLEEP PERIODS ACROSS ALL WEEKEND DAYS (WAKE BOUT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2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ndaysnapsall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NUMBER OF WEEKEND DAYS WITH NAPS WHEN ALL NAPS ARE COUNTED (WEEKEND DAY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2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ndaysnapssleep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NUMBER OF WEEKEND DAYS WITH NAPS WHEN ONLY NAPS WITH SOME SLEEP TIME ARE COUNTED (WEEKEND DAY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3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ndaysnapssleep15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NUMBER OF WEEKEND DAYS WITH NAPS WHEN ONLY NAPS WITH &gt;=15 MINUTES OF SLEEP TIME ARE COUNTED (WEEKEND DAY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3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nnapsall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NUMBER OF NAPS PER WEEKEND DAY WHEN ALL NAPS ARE COUNTED (NAP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3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nnapssleep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NUMBER OF NAPS PER WEEKEND DAY WHEN ONLY NAPS WITH SOME SLEEP ARE COUNTED (NAP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3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nnapssleep15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NUMBER OF NAPS PER WEEKEND DAY WHEN ONLY NAPS WITH &gt;=15 MINUTES OF SLEEP TIME ARE COUNTED (NAP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3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napsall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TIME PER WEEKEND NAP WHEN ALL NAPS ARE COUNTED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3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napssleep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TIME PER WEEKEND NAP WHEN ONLY NAPS WITH SOME SLEEP ARE COUNTED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3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napssleep15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TIME PER WEEKEND NAP WHEN ONLY NAPS WITH &gt;=15 MINUTES OF SLEEP TIME ARE COUNTED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3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napdaily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TIME IN NAPS PER DAY ACROSS ALL WEEKEND DAYS IN THE RECORDING WHEN ONLY NAPS WITH SOME SLEEP ARE COUNTED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3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napdaily15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TIME IN NAPS PER DAY ACROSS ALL WEEKEND DAYS IN THE RECORDING WHEN ONLY NAPS WITH &gt;=15 MINUTES OF SLEEP TIME ARE COUNTED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3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inbedtime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CLOCK TIME TO GET IN BED FOR MAIN SLEEP ACROSS ALL WEEKEND DAY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4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inbedtime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THE WEEKEND IN BED TIME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4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onsettime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TIME TO FALL ASLEEP FOR MAIN SLEEP ACROSS ALL WEEKEND DAY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4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sleeponsettime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THE WEEKEND SLEEP ONSET TIME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4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offsettime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TIME TO WAKE UP FOR MAIN SLEEP ACROSS ALL WEEKEND DAYS IN MINUTE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4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sleepoffsettime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THE WEEKEND SLEEP OFFSET TIME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4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outbedtime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TIME TO GET OUT OF BED AFTER MAIN SLEEP ACROSS ALL WEEKEND DAYS IN MINUTE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4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outbedtime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THE WEEKEND OUT OF BED TIME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4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restmidpoint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TIME MIDPOINT BETWEEN WEEKEND IN BED AND OUT OF BED TIME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4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restmidpoint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THE MIDPOINT BETWEEN WEEKEND IN BED AND OUT OF BED TIME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4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midpoint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TIME MIDPOINT BETWEEN WEEKEND SLEEP ONSET AND SLEEP OFFSET TIME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5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sleepmidpoint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THE MIDPOINT BETWEEN WEEKEND SLEEP ONSET AND SLEEP OFFSET TIME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5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whitetalt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WHITE LIGHT TIME ABOVE 1000 LUX THRESHOLD PER WEEKEND DAY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5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bluetalt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BLUE LIGHT TIME ABOVE 1000 MICROWATTS PER SQUARE CENTIMETER THRESHOLD PER WEEKEND DAY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5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greentaltwe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GREEN LIGHT TIME ABOVE 1000 MICROWATTS PER SQUARE CENTIMETER THRESHOLD PER WEEKEND DAY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5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redtaltw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RED LIGHT TIME ABOVE 1000 MICROWATTS PER SQUARE CENTIMETER THRESHOLD PER WEEKEND DAY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5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ndays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NUMBER OF WORKDAY DAYS WITH SLEEP DATA IN RECORDING. ALSO, NUMBER OF MAIN REST INTERVALS IN RECORDING. USED AS THE DENOMINATOR IN CALCULATING "AVERAGES ACROSS ALL WORKDAY DAYS" (WORKDAY DAY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5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24hrsleep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24 HOUR SLEEP ACROSS ALL WORKDAY DAYS. THE SUM OF SLEEP TIME FROM ALL MAIN SLEEPS AND ALL NAPS ACROSS THE RECORDING, DIVIDED BY THE TOTAL NUMBER OF WORKDAY DAYS IN THE RECORDING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5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24hrsleep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24 HOUR SLEEP ACROSS ALL WORKDAY DAYS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5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inbedduration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IN BED INTERVAL DURATION FROM MAIN SLEEPS ACROSS ALL WORKDAY DAYS. THE TOTAL TIME BETWEEN THE TIME IN BED AND THE TIME OUT OF BED, INCLUDING TIME SPENT ASLEEP AND AWAKE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5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inbedduration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WORKDAY IN BED INTERVAL DURATION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6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periodduration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PERIOD DURATION FROM MAIN SLEEPS ACROSS ALL WORKDAY DAYS. THE TOTAL TIME BETWEEN SLEEP ONSET AND SLEEP OFFSET, INCLUDING TIME SPENT ASLEEP AND AWAKE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6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sleepperiodduration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WORKDAY SLEEP PERIOD DURATION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6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mainsleep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TIME IN MAIN SLEEP PERIODS ACROSS ALL WORKDAY DAYS. THE SUM OF SLEEP TIME FROM MAIN SLEEP PERIODS ACROSS THE RECORDING, DIVIDED BY THE TOTAL NUMBER OF DAYS IN THE RECORDING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6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mainsleep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SLEEP TIME IN MAIN SLEEP PERIODS ACROSS ALL WORKDAY DAYS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6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onsetlatency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ONSET LATENCY TIME IN MAIN SLEEPS ACROSS ALL WORKDAY DAYS IN MINUTES. THE AMOUNT OF TIME BETWEEN GETTING IN BED AND FALLING ASLEEP (SLEEP ONSET)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6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waso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WAKE AFTER SLEEP ONSET (WASO) IN WORKDAY MAIN SLEEPS. THE AMOUNT OF TIME SPENT AWAKE BETWEEN FALLING ASLEEP (SLEEP ONSET) AND WAKING UP (SLEEP OFFSET)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6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nooze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NOOZE TIME IN MAIN SLEEPS ACROSS ALL WORKDAY DAYS. THE AMOUNT OF TIME BETWEEN WAKING UP (SLEEP OFFSET) AND GETTING OUT OF BED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6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inbedwake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TOTAL TIME SPENT AWAKE DURING THE WORKDAY IN BED INTERVAL. THE SUM OF ONSET LATENCY, WAKE AFTER SLEEP ONSET, AND SNOOZE TIME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6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efficiency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EFFICIENCY IN MAIN SLEEPS ACROSS ALL WORKDAY DAYS. THE PERCENTAGE OF TIME SPENT ASLEEP BETWEEN GETTING IN BED AND GETTING OUT OF BED (PERCENT)</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6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efficiency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SLEEP EFFICIENCY IN MAIN SLEEPS ACROSS ALL WORKDAY DAYS (PERCENT)</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7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mainteff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MAINTENANCE EFFICIENCY IN MAIN SLEEPS ACROSS ALL WORKDAY DAYS. THE PERCENTAGE OF TIME SPENT ASLEEP BETWEEN FALLING ASLEEP (SLEEP ONSET) AND WAKING UP (SLEEP OFFSET) (PERCENT)</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7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mainteff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SLEEP MAINTENANCE EFFICIENCY IN MAIN SLEEPS ACROSS ALL WORKDAY DAYS (PERCENT)</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7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fragmentation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FRAGMENTATION INDEX IN MAIN SLEEPS ACROSS ALL WORKDAY DAYS (PERCENT)</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The sum of Percent Mobile epochs and Percent Immobile Bouts Less Than 1-Minute Duration to the Number of Immobile Bouts, for the given interval. This is also known as the Index of Restlessness or Movement and Fragmentation Index.</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7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bouts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BOUTS IN MAIN SLEEP PERIODS ACROSS ALL WORKDAY DAYS (SLEEP BOUT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7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wakebouts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WAKE BOUTS IN MAIN SLEEP PERIODS ACROSS ALL WORKDAY DAYS (WAKE BOUT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7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ndaysnapsall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NUMBER OF WORKDAY DAYS WITH NAPS WHEN ALL NAPS ARE COUNTED (WORKDAY DAY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7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ndaysnapssleep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NUMBER OF WORKDAY DAYS WITH NAPS WHEN ONLY NAPS WITH SOME SLEEP TIME ARE COUNTED (WORKDAY DAY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7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ndaysnapssleep15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NUMBER OF WORKDAY DAYS WITH NAPS WHEN ONLY NAPS WITH &gt;=15 MINUTES OF SLEEP TIME ARE COUNTED (WORKDAY DAY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7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nnapsall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NUMBER OF NAPS PER WORKDAY DAY WHEN ALL NAPS ARE COUNTED (NAP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7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nnapssleep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NUMBER OF NAPS PER WORKDAY DAY WHEN ONLY NAPS WITH SOME SLEEP ARE COUNTED (NAP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8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nnapssleep15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NUMBER OF NAPS PER WORKDAY DAY WHEN ONLY NAPS WITH &gt;=15 MINUTES OF SLEEP TIME ARE COUNTED (NAP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8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napsall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TIME PER WORKDAY NAP WHEN ALL NAPS ARE COUNTED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8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napssleep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TIME PER WORKDAY NAP WHEN ONLY NAPS WITH SOME SLEEP ARE COUNTED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8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napssleep15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TIME PER WORKDAY NAP WHEN ONLY NAPS WITH &gt;=15 MINUTES OF SLEEP TIME ARE COUNTED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8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napdaily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TIME IN NAPS PER DAY ACROSS ALL WORKDAY DAYS IN THE RECORDING WHEN ONLY NAPS WITH SOME SLEEP ARE COUNTED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8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napdaily15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TIME IN NAPS PER DAY ACROSS ALL WORKDAY DAYS IN THE RECORDING WHEN ONLY NAPS WITH &gt;=15 MINUTES OF SLEEP TIME ARE COUNTED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8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inbedtime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CLOCK TIME TO GET IN BED FOR MAIN SLEEP ACROSS ALL WORKDAY DAY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8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inbedtime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WORKDAY IN BED TIME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8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onsettime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TIME TO FALL ASLEEP FOR MAIN SLEEP ACROSS ALL WORKDAY DAY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8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sleeponsettime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WORKDAY SLEEP ONSET TIME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9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offsettime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TIME TO WAKE UP FOR MAIN SLEEP ACROSS ALL WORKDAY DAYS IN MINUTE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9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sleepoffsettime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WORKDAY SLEEP OFFSET TIME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9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outbedtime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TIME TO GET OUT OF BED AFTER MAIN SLEEP ACROSS ALL WORKDAY DAYS IN MINUTE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9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outbedtime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WORKDAY OUT OF BED TIME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9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restmidpoint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TIME MIDPOINT BETWEEN WORKDAY IN BED AND OUT OF BED TIME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9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restmidpoint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MIDPOINT BETWEEN WORKDAY IN BED AND OUT OF BED TIME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9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midpoint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TIME MIDPOINT BETWEEN WORKDAY SLEEP ONSET AND SLEEP OFFSET TIME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9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sleepmidpoint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MIDPOINT BETWEEN WORKDAY SLEEP ONSET AND SLEEP OFFSET TIME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19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whitetalt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WHITE LIGHT TIME ABOVE 1000 LUX THRESHOLD PER WORKDAY DAY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9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bluetalt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BLUE LIGHT TIME ABOVE 1000 MICROWATTS PER SQUARE CENTIMETER THRESHOLD PER WORKDAY DAY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0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greentaltwo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GREEN LIGHT TIME ABOVE 1000 MICROWATTS PER SQUARE CENTIMETER THRESHOLD PER WORKDAY DAY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0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redtaltwo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RED LIGHT TIME ABOVE 1000 MICROWATTS PER SQUARE CENTIMETER THRESHOLD PER WORKDAY DAY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0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ndays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NUMBER OF NON-WORKDAY DAYS WITH SLEEP DATA IN RECORDING. ALSO, NUMBER OF MAIN REST INTERVALS IN RECORDING. USED AS THE DENOMINATOR IN CALCULATING "AVERAGES ACROSS ALL NON-WORKDAY DAYS" (NON-WORKDAY DAY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0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24hrsleep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24 HOUR SLEEP ACROSS ALL NON-WORKDAY DAYS. THE SUM OF SLEEP TIME FROM ALL MAIN SLEEPS AND ALL NAPS ACROSS THE RECORDING, DIVIDED BY THE TOTAL NUMBER OF NON-WORKDAY DAYS IN THE RECORDING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0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24hrsleep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24 HOUR SLEEP ACROSS ALL NON-WORKDAY DAYS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0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inbedduration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IN BED INTERVAL DURATION FROM MAIN SLEEPS ACROSS ALL NON-WORKDAY DAYS. THE TOTAL TIME BETWEEN THE TIME IN BED AND THE TIME OUT OF BED, INCLUDING TIME SPENT ASLEEP AND AWAKE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0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inbedduration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THE NON-WORKDAY IN BED INTERVAL DURATION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0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periodduration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PERIOD DURATION FROM MAIN SLEEPS ACROSS ALL NON-WORKDAY DAYS. THE TOTAL TIME BETWEEN SLEEP ONSET AND SLEEP OFFSET, INCLUDING TIME SPENT ASLEEP AND AWAKE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0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sleepperiodduration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THE NON-WORKDAY SLEEP PERIOD DURATION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0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mainsleep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TIME IN MAIN SLEEP PERIODS ACROSS ALL NON-WORKDAY DAYS. THE SUM OF SLEEP TIME FROM MAIN SLEEP PERIODS ACROSS THE RECORDING, DIVIDED BY THE TOTAL NUMBER OF DAYS IN THE RECORDING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1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mainsleep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SLEEP TIME IN MAIN SLEEP PERIODS ACROSS ALL NON-WORKDAY DAYS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1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onsetlatency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ONSET LATENCY TIME IN MAIN SLEEPS ACROSS ALL NON-WORKDAY DAYS IN MINUTES. THE AMOUNT OF TIME BETWEEN GETTING IN BED AND FALLING ASLEEP (SLEEP ONSET)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1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waso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WAKE AFTER SLEEP ONSET (WASO) IN NON-WORKDAY MAIN SLEEPS. THE AMOUNT OF TIME SPENT AWAKE BETWEEN FALLING ASLEEP (SLEEP ONSET) AND WAKING UP (SLEEP OFFSET)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1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nooze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NOOZE TIME IN MAIN SLEEPS ACROSS ALL NON-WORKDAY DAYS. THE AMOUNT OF TIME BETWEEN WAKING UP (SLEEP OFFSET) AND GETTING OUT OF BED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1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inbedwake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TOTAL TIME SPENT AWAKE DURING THE NON-WORKDAY IN BED INTERVAL. THE SUM OF ONSET LATENCY, WAKE AFTER SLEEP ONSET, AND SNOOZE TIME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1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efficiency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EFFICIENCY IN MAIN SLEEPS ACROSS ALL NON-WORKDAY DAYS. THE PERCENTAGE OF TIME SPENT ASLEEP BETWEEN GETTING IN BED AND GETTING OUT OF BED (PERCENT)</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1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efficiency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SLEEP EFFICIENCY IN MAIN SLEEPS ACROSS ALL NON-WORKDAY DAYS (PERCENT)</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1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mainteff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MAINTENANCE EFFICIENCY IN MAIN SLEEPS ACROSS ALL NON-WORKDAY DAYS. THE PERCENTAGE OF TIME SPENT ASLEEP BETWEEN FALLING ASLEEP (SLEEP ONSET) AND WAKING UP (SLEEP OFFSET) (PERCENT)</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1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mainteff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SLEEP MAINTENANCE EFFICIENCY IN MAIN SLEEPS ACROSS ALL NON-WORKDAY DAYS (PERCENT)</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1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fragmentation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FRAGMENTATION INDEX IN MAIN SLEEPS ACROSS ALL NON-WORKDAY DAYS (PERCENT)</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The sum of Percent Mobile epochs and Percent Immobile Bouts Less Than 1-Minute Duration to the Number of Immobile Bouts, for the given interval. This is also known as the Index of Restlessness or Movement and Fragmentation Index.</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2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bouts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BOUTS IN MAIN SLEEP PERIODS ACROSS ALL NON-WORKDAY DAYS (SLEEP BOUT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2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wakebouts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WAKE BOUTS IN MAIN SLEEP PERIODS ACROSS ALL NON-WORKDAY DAYS (WAKE BOUT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2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ndaysnapsall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NUMBER OF NON-WORKDAY DAYS WITH NAPS WHEN ALL NAPS ARE COUNTED (NON-WORKDAY DAY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2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ndaysnapssleep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NUMBER OF NON-WORKDAY DAYS WITH NAPS WHEN ONLY NAPS WITH SOME SLEEP TIME ARE COUNTED (NON-WORKDAY DAY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2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ndaysnapssleep15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NUMBER OF NON-WORKDAY DAYS WITH NAPS WHEN ONLY NAPS WITH &gt;=15 MINUTES OF SLEEP TIME ARE COUNTED (NON-WORKDAY DAY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2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nnapsall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NUMBER OF NAPS PER NON-WORKDAY DAY WHEN ALL NAPS ARE COUNTED (NAP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2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nnapssleep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NUMBER OF NAPS PER NON-WORKDAY DAY WHEN ONLY NAPS WITH SOME SLEEP ARE COUNTED (NAP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2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nnapssleep15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NUMBER OF NAPS PER NON-WORKDAY DAY WHEN ONLY NAPS WITH &gt;=15 MINUTES OF SLEEP TIME ARE COUNTED (NAP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2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napsall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TIME PER NON-WORKDAY NAP WHEN ALL NAPS ARE COUNTED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2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napssleep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TIME PER NON-WORKDAY NAP WHEN ONLY NAPS WITH SOME SLEEP ARE COUNTED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3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napssleep15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TIME PER NON-WORKDAY NAP WHEN ONLY NAPS WITH &gt;=15 MINUTES OF SLEEP TIME ARE COUNTED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3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napdaily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TIME IN NAPS PER DAY ACROSS ALL NON-WORKDAY DAYS IN THE RECORDING WHEN ONLY NAPS WITH SOME SLEEP ARE COUNTED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3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napdaily15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TIME IN NAPS PER DAY ACROSS ALL NON-WORKDAY DAYS IN THE RECORDING WHEN ONLY NAPS WITH &gt;=15 MINUTES OF SLEEP TIME ARE COUNTED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3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inbedtime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CLOCK TIME TO GET IN BED FOR MAIN SLEEP ACROSS ALL NON-WORKDAY DAY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3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inbedtime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THE NON-WORKDAY IN BED TIME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3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onsettime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TIME TO FALL ASLEEP FOR MAIN SLEEP ACROSS ALL NON-WORKDAY DAY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3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sleeponsettime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THE NON-WORKDAY SLEEP ONSET TIME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3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offsettime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TIME TO WAKE UP FOR MAIN SLEEP ACROSS ALL NON-WORKDAY DAYS IN MINUTE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3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sleepoffsettime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THE NON-WORKDAY SLEEP OFFSET TIME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3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outbedtime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TIME TO GET OUT OF BED AFTER MAIN SLEEP ACROSS ALL NON-WORKDAY DAYS IN MINUTE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4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outbedtime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THE NON-WORKDAY OUT OF BED TIME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4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restmidpoint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TIME MIDPOINT BETWEEN NON-WORKDAY IN BED AND OUT OF BED TIME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4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restmidpoint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THE MIDPOINT BETWEEN NON-WORKDAY IN BED AND OUT OF BED TIME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4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midpoint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TIME MIDPOINT BETWEEN NON-WORKDAY SLEEP ONSET AND SLEEP OFFSET TIME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4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dsleepmidpoint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ANDARD DEVIATION OF THE MIDPOINT BETWEEN NON-WORKDAY SLEEP ONSET AND SLEEP OFFSET TIME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4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whitetalt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WHITE LIGHT TIME ABOVE 1000 LUX THRESHOLD PER NON-WORKDAY DAY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4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bluetalt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BLUE LIGHT TIME ABOVE 1000 MICROWATTS PER SQUARE CENTIMETER THRESHOLD PER NON-WORKDAY DAY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4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greentaltnw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GREEN LIGHT TIME ABOVE 1000 MICROWATTS PER SQUARE CENTIMETER THRESHOLD PER NON-WORKDAY DAY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4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redtaltnw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RED LIGHT TIME ABOVE 1000 MICROWATTS PER SQUARE CENTIMETER THRESHOLD PER NON-WORKDAY DAY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4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ndays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NUMBER OF RELIABLE DAYS WITH SLEEP DATA IN RECORDING. ALSO, NUMBER OF MAIN REST INTERVALS IN RECORDING. USED AS THE DENOMINATOR IN CALCULATING "AVERAGES ACROSS ALL RELIABLE DAYS" (RELIABLE DAY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5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24hrsleep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24 HOUR SLEEP ACROSS ALL RELIABLE DAYS. THE SUM OF SLEEP TIME FROM ALL MAIN SLEEPS AND ALL NAPS ACROSS THE RECORDING, DIVIDED BY THE TOTAL NUMBER OF RELIABLE DAYS IN THE RECORDING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5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24hrsleep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24 HOUR SLEEP ACROSS ALL RELIABLE DAYS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5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inbedduration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IN BED INTERVAL DURATION FROM MAIN SLEEPS ACROSS ALL RELIABLE DAYS. THE TOTAL TIME BETWEEN THE TIME IN BED AND THE TIME OUT OF BED, INCLUDING TIME SPENT ASLEEP AND AWAKE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5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inbedduration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IN BED INTERVAL DURATION ACROSS RELIABLE DAYS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5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periodduration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PERIOD DURATION FROM MAIN SLEEPS ACROSS ALL RELIABLE DAYS. THE TOTAL TIME BETWEEN SLEEP ONSET AND SLEEP OFFSET, INCLUDING TIME SPENT ASLEEP AND AWAKE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5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sleepperiodduration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SLEEP PERIOD DURATION ACROSS RELIABLE DAYS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5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mainsleep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TIME IN MAIN SLEEP PERIODS ACROSS ALL RELIABLE DAYS. THE SUM OF SLEEP TIME FROM MAIN SLEEP PERIODS ACROSS THE RECORDING, DIVIDED BY THE TOTAL NUMBER OF DAYS IN THE RECORDING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5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mainsleep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SLEEP TIME IN MAIN SLEEP PERIODS ACROSS ALL RELIABLE DAYS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5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onsetlatency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ONSET LATENCY TIME IN MAIN SLEEPS ACROSS ALL RELIABLE DAYS IN MINUTES. THE AMOUNT OF TIME BETWEEN GETTING IN BED AND FALLING ASLEEP (SLEEP ONSET)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5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waso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WAKE AFTER SLEEP ONSET (WASO) IN RELIABLE DAY MAIN SLEEPS. THE AMOUNT OF TIME SPENT AWAKE BETWEEN FALLING ASLEEP (SLEEP ONSET) AND WAKING UP (SLEEP OFFSET)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6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nooze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NOOZE TIME IN MAIN SLEEPS ACROSS ALL RELIABLE DAYS. THE AMOUNT OF TIME BETWEEN WAKING UP (SLEEP OFFSET) AND GETTING OUT OF BED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6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inbedwake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TOTAL TIME SPENT AWAKE DURING THE IN BED INTERVAL ACROSS RELIABLE DAYS. THE SUM OF ONSET LATENCY, WAKE AFTER SLEEP ONSET, AND SNOOZE TIME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6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efficiency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EFFICIENCY IN MAIN SLEEPS ACROSS ALL RELIABLE DAYS. THE PERCENTAGE OF TIME SPENT ASLEEP BETWEEN GETTING IN BED AND GETTING OUT OF BED (PERCENT)</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6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efficiency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SLEEP EFFICIENCY IN MAIN SLEEPS ACROSS ALL RELIABLE DAYS (PERCENT)</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6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mainteff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MAINTENANCE EFFICIENCY IN MAIN SLEEPS ACROSS ALL RELIABLE DAYS. THE PERCENTAGE OF TIME SPENT ASLEEP BETWEEN FALLING ASLEEP (SLEEP ONSET) AND WAKING UP (SLEEP OFFSET) (PERCENT)</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6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mainteff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SLEEP MAINTENANCE EFFICIENCY IN MAIN SLEEPS ACROSS ALL RELIABLE DAYS (PERCENT)</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6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fragmentation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FRAGMENTATION INDEX IN MAIN SLEEPS ACROSS ALL RELIABLE DAYS (PERCENT)</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The sum of Percent Mobile epochs and Percent Immobile Bouts Less Than 1-Minute Duration to the Number of Immobile Bouts, for the given interval. This is also known as the Index of Restlessness or Movement and Fragmentation Index.</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6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bouts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BOUTS IN MAIN SLEEP PERIODS ACROSS ALL RELIABLE DAYS (SLEEP BOUT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6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wakebouts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WAKE BOUTS IN MAIN SLEEP PERIODS ACROSS ALL RELIABLE DAYS (WAKE BOUT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6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ndaysnapsall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NUMBER OF DAYS WITH NAPS WHEN ALL NAPS ARE COUNTED, ACROSS RELIABLE DAYS (RELIABLE DAY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7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ndaysnapssleep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NUMBER OF RELIABLE DAYS WITH NAPS WHEN ONLY NAPS WITH SOME SLEEP TIME ARE COUNTED (RELIABLE DAY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7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ndaysnapssleep15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NUMBER OF RELIABLE DAYS WITH NAPS WHEN ONLY NAPS WITH &gt;=15 MINUTES OF SLEEP TIME ARE COUNTED (RELIABLE DAY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7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nnapsall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NUMBER OF NAPS PER RELIABLE DAY WHEN ALL NAPS ARE COUNTED (NAP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7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nnapssleep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NUMBER OF NAPS PER RELIABLE DAY WHEN ONLY NAPS WITH SOME SLEEP ARE COUNTED (NAP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7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nnapssleep15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NUMBER OF NAPS PER RELIABLE DAY WHEN ONLY NAPS WITH &gt;=15 MINUTES OF SLEEP TIME ARE COUNTED (NAP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7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napsall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TIME PER NAP ACROSS RELIABLE DAYS WHEN ALL NAPS ARE COUNTED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7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napssleep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TIME PER NAP ACROSS RELIABLE DAYS WHEN ONLY NAPS WITH SOME SLEEP ARE COUNTED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7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napssleep15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TIME PER NAP ACROSS RELIABLE DAYS WHEN ONLY NAPS WITH &gt;=15 MINUTES OF SLEEP TIME ARE COUNTED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7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napdaily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SLEEP TIME IN NAPS PER DAY ACROSS ALL RELIABLE DAYS IN THE RECORDING WHEN ONLY NAPS WITH SOME SLEEP ARE COUNTED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7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leepnapdaily15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SLEEP TIME IN NAPS PER DAY ACROSS ALL RELIABLE DAYS IN THE RECORDING WHEN ONLY NAPS WITH &gt;=15 MINUTES OF SLEEP TIME ARE COUNTED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8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inbedtime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CLOCK TIME TO GET IN BED FOR MAIN SLEEP ACROSS ALL RELIABLE DAY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8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inbedtime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IN BED TIME ACROSS RELIABLE DAY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8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onsettime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TIME TO FALL ASLEEP FOR MAIN SLEEP ACROSS ALL RELIABLE DAY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8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sleeponsettime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SLEEP ONSET TIME ACROSS RELIABLE DAY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8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offsettime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TIME TO WAKE UP FOR MAIN SLEEP ACROSS ALL RELIABLE DAYS IN MINUTE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8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sleepoffsettime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SLEEP OFFSET TIME ACROSS RELIABLE DAY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8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outbedtime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TIME TO GET OUT OF BED AFTER MAIN SLEEP ACROSS ALL RELIABLE DAYS IN MINUTE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8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outbedtime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OUT OF BED TIME ACROSS RELIABLE DAY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8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restmidpoint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TIME MIDPOINT BETWEEN IN BED AND OUT OF BED TIMES ACROSS RELIABLE DAY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8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restmidpoint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MIDPOINT BETWEEN IN BED AND OUT OF BED TIMES ACROSS RELIABLE DAY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9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sleepmidpoint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TIME MIDPOINT BETWEEN SLEEP ONSET AND SLEEP OFFSET TIMES ACROSS RELIABLE DAYS (HH:MM:S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9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dsleepmidpoint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ANDARD DEVIATION OF THE MIDPOINT BETWEEN SLEEP ONSET AND SLEEP OFFSET TIMES ACROSS RELIABLE DAYS (HH:MM:S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92</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whitetalt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WHITE LIGHT TIME ABOVE 1000 LUX THRESHOLD PER RELIABLE DAY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93</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bluetalt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BLUE LIGHT TIME ABOVE 1000 MICROWATTS PER SQUARE CENTIMETER THRESHOLD PER RELIABLE DAY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94</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greentaltrd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GREEN LIGHT TIME ABOVE 1000 MICROWATTS PER SQUARE CENTIMETER THRESHOLD PER RELIABLE DAY (MINUTE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95</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redtaltrd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RED LIGHT TIME ABOVE 1000 MICROWATTS PER SQUARE CENTIMETER THRESHOLD PER RELIABLE DAY (MINUTE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96</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actactive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ACTIVITY COUNT PER MINUTE IN ACTIVE INTERVALS ACROSS ALL DAYS (ACTIVITY COUNT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CTIVE intervals are times in the recording where the watch is being worn, yet the scorer has not marked a REST interval.</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97</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actmainsleep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ACTIVITY COUNT PER MINUTE IN MAIN SLEEP PERIODS ACROSS ALL DAYS (ACTIVITY COUNT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298</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avgactnaps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AVERAGE ACTIVITY COUNT PER MINUTE IN NAP PERIODS ACROSS ALL DAYS (ACTIVITY COUNTS)</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99</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act24hr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ACTIVITY COUNT PER MINUTE OVER 24-HOUR PERIODS ACROSS ALL DAYS (ACTIVITY COUNT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300</w:t>
            </w:r>
          </w:p>
        </w:tc>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dstoverlap5</w:t>
            </w:r>
          </w:p>
        </w:tc>
        <w:tc>
          <w:tcPr>
            <w:tcW w:w="6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STUDY OVERLAPS WITH DAYLIGHT SAVING TIME START (MARCH) OR END (NOVEMBER)</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color w:val="000000"/>
              </w:rPr>
            </w:pPr>
            <w:r>
              <w:rPr>
                <w:rFonts w:cs="Arial"/>
                <w:color w:val="000000"/>
              </w:rPr>
              <w:t>0 = No overlap | 1 = Overlaps with DST Start | 2 = Overlaps with DST End</w:t>
            </w:r>
          </w:p>
        </w:tc>
      </w:tr>
      <w:tr>
        <w:trPr>
          <w:trHeight w:val="432" w:hRule="atLeast"/>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301</w:t>
            </w:r>
          </w:p>
        </w:tc>
        <w:tc>
          <w:tcPr>
            <w:tcW w:w="3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epochlength5</w:t>
            </w:r>
          </w:p>
        </w:tc>
        <w:tc>
          <w:tcPr>
            <w:tcW w:w="6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ORIGINAL EPOCH LENGTH FOR PROCESSED ACTIGRAPHY STUDY  (SECONDS)</w:t>
            </w:r>
          </w:p>
        </w:tc>
        <w:tc>
          <w:tcPr>
            <w:tcW w:w="34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15 or 30 seconds. Vast majority of studies are 30 seconds; those in 15 seconds were remade in 30 seconds for consistent analysis with the 30 second epoch studies.</w:t>
            </w:r>
          </w:p>
        </w:tc>
      </w:tr>
    </w:tbl>
    <w:p>
      <w:pPr>
        <w:pStyle w:val="Normal"/>
        <w:rPr>
          <w:rFonts w:cs="Arial"/>
        </w:rPr>
      </w:pPr>
      <w:r>
        <w:rPr>
          <w:rFonts w:cs="Arial"/>
        </w:rPr>
      </w:r>
      <w:r>
        <w:br w:type="page"/>
      </w:r>
    </w:p>
    <w:p>
      <w:pPr>
        <w:pStyle w:val="Normal"/>
        <w:rPr>
          <w:rFonts w:cs="Arial"/>
          <w:b/>
          <w:b/>
          <w:sz w:val="24"/>
          <w:szCs w:val="24"/>
        </w:rPr>
      </w:pPr>
      <w:r>
        <w:rPr>
          <w:rFonts w:cs="Arial"/>
          <w:b/>
          <w:sz w:val="24"/>
          <w:szCs w:val="24"/>
        </w:rPr>
        <w:t>Deleted Sleep Actigraphy Variables</w:t>
      </w:r>
    </w:p>
    <w:p>
      <w:pPr>
        <w:pStyle w:val="Normal"/>
        <w:rPr>
          <w:rFonts w:cs="Arial"/>
          <w:b/>
          <w:b/>
          <w:sz w:val="24"/>
          <w:szCs w:val="24"/>
        </w:rPr>
      </w:pPr>
      <w:r>
        <w:rPr>
          <w:rFonts w:cs="Arial"/>
          <w:b/>
          <w:sz w:val="24"/>
          <w:szCs w:val="24"/>
        </w:rPr>
      </w:r>
    </w:p>
    <w:p>
      <w:pPr>
        <w:pStyle w:val="Normal"/>
        <w:rPr>
          <w:rFonts w:cs="Arial"/>
        </w:rPr>
      </w:pPr>
      <w:r>
        <w:rPr>
          <w:rFonts w:cs="Arial"/>
        </w:rPr>
        <w:t>The MESA Sleep Reading Center has suggested the removal of the 43 variables from the Sleep Actigraphy dataset. Clearing out the original variables that have "better" replacement counterparts seems appropriate to help researchers avoid confusion in knowing which variable to choose for a given concept (e.g. sleep duration, sleep efficiency). The variables are not direct duplicates/copies of one another, though the values for most are extremely close. The replacement variables were derived at a later date from the original variables using slightly different methods. A handful of variables do not have direct replacements and these have been marked as "&lt;not used&gt;" because they are not known to have been used in any analyses thus far and/or are easily reproduced/recalculated using existing variables.</w:t>
      </w:r>
    </w:p>
    <w:p>
      <w:pPr>
        <w:pStyle w:val="Normal"/>
        <w:rPr>
          <w:rFonts w:cs="Arial"/>
        </w:rPr>
      </w:pPr>
      <w:r>
        <w:rPr>
          <w:rFonts w:cs="Arial"/>
        </w:rPr>
      </w:r>
    </w:p>
    <w:tbl>
      <w:tblPr>
        <w:tblW w:w="14496" w:type="dxa"/>
        <w:jc w:val="left"/>
        <w:tblInd w:w="-113" w:type="dxa"/>
        <w:tblLayout w:type="fixed"/>
        <w:tblCellMar>
          <w:top w:w="0" w:type="dxa"/>
          <w:left w:w="108" w:type="dxa"/>
          <w:bottom w:w="0" w:type="dxa"/>
          <w:right w:w="108" w:type="dxa"/>
        </w:tblCellMar>
      </w:tblPr>
      <w:tblGrid>
        <w:gridCol w:w="1998"/>
        <w:gridCol w:w="10260"/>
        <w:gridCol w:w="2238"/>
      </w:tblGrid>
      <w:tr>
        <w:trPr>
          <w:tblHeader w:val="true"/>
        </w:trPr>
        <w:tc>
          <w:tcPr>
            <w:tcW w:w="199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cs="Arial"/>
                <w:b/>
                <w:b/>
                <w:bCs/>
                <w:color w:val="FFFFFF"/>
                <w:lang w:eastAsia="en-US"/>
              </w:rPr>
            </w:pPr>
            <w:r>
              <w:rPr>
                <w:rFonts w:cs="Arial"/>
                <w:b/>
                <w:bCs/>
                <w:color w:val="FFFFFF"/>
              </w:rPr>
              <w:t>Variable to Remove</w:t>
            </w:r>
          </w:p>
        </w:tc>
        <w:tc>
          <w:tcPr>
            <w:tcW w:w="1026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rPr>
                <w:rFonts w:cs="Arial"/>
                <w:b/>
                <w:b/>
                <w:bCs/>
                <w:color w:val="FFFFFF"/>
              </w:rPr>
            </w:pPr>
            <w:r>
              <w:rPr>
                <w:rFonts w:cs="Arial"/>
                <w:b/>
                <w:bCs/>
                <w:color w:val="FFFFFF"/>
              </w:rPr>
              <w:t>Variable Description</w:t>
            </w:r>
          </w:p>
        </w:tc>
        <w:tc>
          <w:tcPr>
            <w:tcW w:w="223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cs="Arial"/>
                <w:b/>
                <w:b/>
                <w:bCs/>
                <w:color w:val="FFFFFF"/>
              </w:rPr>
            </w:pPr>
            <w:r>
              <w:rPr>
                <w:rFonts w:cs="Arial"/>
                <w:b/>
                <w:bCs/>
                <w:color w:val="FFFFFF"/>
              </w:rPr>
              <w:t>Recommended Replacement Variable</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actquality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QS: OVERALL QUALITY GRADING</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overallqual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ceffend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WEEKDAY EFFICIENCY CV</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
                <w:i/>
                <w:color w:val="000000"/>
              </w:rPr>
            </w:pPr>
            <w:r>
              <w:rPr>
                <w:rFonts w:cs="Arial"/>
                <w:i/>
              </w:rPr>
              <w:t>&lt;not used&g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ceffwk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WEEKEND EFFICIENCY CV</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
                <w:i/>
                <w:color w:val="000000"/>
              </w:rPr>
            </w:pPr>
            <w:r>
              <w:rPr>
                <w:rFonts w:cs="Arial"/>
                <w:i/>
              </w:rPr>
              <w:t>&lt;not used&g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cslpend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WEEKDAY SLEEP CV</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
                <w:i/>
                <w:color w:val="000000"/>
              </w:rPr>
            </w:pPr>
            <w:r>
              <w:rPr>
                <w:rFonts w:cs="Arial"/>
                <w:i/>
              </w:rPr>
              <w:t>&lt;not used&g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cslpwk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WEEKEND SLEEP CV</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
                <w:i/>
                <w:color w:val="000000"/>
              </w:rPr>
            </w:pPr>
            <w:r>
              <w:rPr>
                <w:rFonts w:cs="Arial"/>
                <w:i/>
              </w:rPr>
              <w:t>&lt;not used&g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dur_avg_rest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AVERAGE DURATION RES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avginbedduration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eff_avg_sleep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AVERAGE SLEEP EFFICIENCY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avgefficiency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gooddays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QS: # OF GOOD DAY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ndays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latency_avg_sleep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AVERAGE SLEEP ONSET LATENCY (MINUTE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avgonsetlatency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mbedt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MEAN BEDTIM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avginbedtime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mbedtend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MEAN BEDTIME WEEKEND</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avginbedtimewe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mbedtwk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MEAN BEDTIME WEEKDAY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avginbedtimewd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meffend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WEEKEND EFFICIENCY MEAN</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avgefficiencywe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meffwk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WEEKDAY EFFICIENCY MEAN</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avgefficiencywd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mmidslpt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MEAN MID-SLEEP TIME [THE MIDPOINT BETWEEN SLEEP ONSET AND OFFSE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avgsleepmidpoint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mmidslptend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MEAN MID-SLEEP TIME WEEKEND</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avgsleepmidpointwe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mmidslptwk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MEAN MID-SLEEP TIME WEEKDAY</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avgsleepmidpointwd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mslpend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WEEKEND SLEEP MEAN</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avgmainsleepwe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mslpendhr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WEEKEND SLEEP MEAN (IN HOUR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
                <w:i/>
                <w:color w:val="000000"/>
              </w:rPr>
            </w:pPr>
            <w:r>
              <w:rPr>
                <w:rFonts w:cs="Arial"/>
                <w:i/>
              </w:rPr>
              <w:t>&lt;not used&g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mslpwk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WEEKDAY SLEEP MEAN</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avgmainsleepwd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mslpwkhr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WEEKDAY SLEEP MEAN (IN HOUR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
                <w:i/>
                <w:color w:val="000000"/>
              </w:rPr>
            </w:pPr>
            <w:r>
              <w:rPr>
                <w:rFonts w:cs="Arial"/>
                <w:i/>
              </w:rPr>
              <w:t>&lt;not used&g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mwaket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MEAN WAKE TIM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avgoutbedtime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mwaketend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MEAN WAKE TIME WEEKEND</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avgoutbedtimewe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mwaketwk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MEAN WAKE TIME WEEKDAY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avgoutbedtimewd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neffend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NUMBER OF WEEKEND DAYS EFFICIENCY</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ndayswe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neffwk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NUMBER OF WEEKDAY DAYS EFFICIENCY</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ndayswd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nslpend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NUMBER OF WEEKEND DAYS SLEEP</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ndayswe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nslpwk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NUMBER OF WEEKDAY DAYS SLEEP</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ndayswd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pslp_avg_sleep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AVERAGE SLEEP % SLEEP</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avgmainteff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pwake_avg_sleep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AVERAGE SLEEP % WAK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
                <w:i/>
                <w:color w:val="000000"/>
              </w:rPr>
            </w:pPr>
            <w:r>
              <w:rPr>
                <w:rFonts w:cs="Arial"/>
                <w:i/>
              </w:rPr>
              <w:t>&lt;not used&g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seffend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WEEKEND EFFICIENCY STD DEV</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sdefficiencywe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seffwk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WEEKDAY EFFICIENCY STD DEV</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sdefficiencywd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slptime_avg_sleep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AVERAGE SLEEP TIME (MINUTE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avgmainsleep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slptime_std_sleep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STD DEV SLEEP TIM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sdmainsleep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smidslpt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MEAN MID-SLEEP TIME STD DEV</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sdsleepmidpoint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smidslptend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MEAN MID-SLEEP TIME WEEKEND STD DEV</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sdsleepmidpointwe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smidslptwk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MEAN MID-SLEEP TIME WEEKDAY STD DEV</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sdsleepmidpointwd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sslpend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WEEKEND SLEEP STD DEV</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sdmainsleepwe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sslpwk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WEEKDAY SLEEP STD DEV</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sdmainsleepwd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wake_avg_sleep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AVERAGE SLEEP WAKE TIME (MINUTE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i/>
                <w:i/>
                <w:color w:val="000000"/>
              </w:rPr>
            </w:pPr>
            <w:r>
              <w:rPr>
                <w:rFonts w:cs="Arial"/>
                <w:i/>
              </w:rPr>
              <w:t>&lt;not used&g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waso_avg_sleep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REPORT: AVERAGE SLEEP WASO (MINUTE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avgwaso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weekdays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QS: # OF WEEKDAY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ndayswd5</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weekenddays5</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ACTIGRAPHY QS: # OF WEEKEND DAY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rPr>
            </w:pPr>
            <w:r>
              <w:rPr>
                <w:rFonts w:cs="Arial"/>
                <w:color w:val="000000"/>
              </w:rPr>
              <w:t>ndayswe5</w:t>
            </w:r>
          </w:p>
        </w:tc>
      </w:tr>
    </w:tbl>
    <w:p>
      <w:pPr>
        <w:pStyle w:val="Normal"/>
        <w:rPr>
          <w:rFonts w:cs="Arial"/>
        </w:rPr>
      </w:pPr>
      <w:r>
        <w:rPr>
          <w:rFonts w:cs="Arial"/>
        </w:rPr>
      </w:r>
    </w:p>
    <w:sectPr>
      <w:headerReference w:type="default" r:id="rId3"/>
      <w:footerReference w:type="default" r:id="rId4"/>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rFonts w:cs="Arial"/>
        <w:b/>
        <w:bCs/>
        <w:iCs/>
        <w:smallCaps/>
        <w:sz w:val="28"/>
        <w:szCs w:val="28"/>
        <w:u w:val="single"/>
      </w:rPr>
      <w:t>MESA Exam 5 Ancillary Study 113 Sleep Actigraphy Data Set Variable Guide</w:t>
    </w:r>
  </w:p>
  <w:p>
    <w:pPr>
      <w:pStyle w:val="Header"/>
      <w:rPr>
        <w:sz w:val="28"/>
        <w:szCs w:val="28"/>
      </w:rPr>
    </w:pPr>
    <w:r>
      <w:rPr>
        <w:sz w:val="28"/>
        <w:szCs w:val="28"/>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dline1@rics.bwh.harvard.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00:12:00Z</dcterms:created>
  <dc:creator>Mike Dermond</dc:creator>
  <dc:description/>
  <cp:keywords/>
  <dc:language>en-US</dc:language>
  <cp:lastModifiedBy>David Vu</cp:lastModifiedBy>
  <dcterms:modified xsi:type="dcterms:W3CDTF">2018-02-02T03:36:00Z</dcterms:modified>
  <cp:revision>6</cp:revision>
  <dc:subject/>
  <dc:title>MESA FOLLOW-UP 1 DATA SET VARIABLE GUIDE</dc:title>
</cp:coreProperties>
</file>