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Arial"/>
          <w:b/>
          <w:b/>
          <w:bCs/>
          <w:iCs/>
          <w:sz w:val="24"/>
          <w:szCs w:val="24"/>
          <w:u w:val="single"/>
        </w:rPr>
      </w:pPr>
      <w:r>
        <w:rPr>
          <w:rFonts w:cs="Arial"/>
          <w:b/>
          <w:bCs/>
          <w:iCs/>
          <w:sz w:val="24"/>
          <w:szCs w:val="24"/>
          <w:u w:val="single"/>
        </w:rPr>
      </w:r>
    </w:p>
    <w:p>
      <w:pPr>
        <w:pStyle w:val="Normal"/>
        <w:spacing w:before="0" w:after="120"/>
        <w:rPr>
          <w:rFonts w:cs="Arial"/>
          <w:b/>
          <w:b/>
          <w:bCs/>
          <w:iCs/>
          <w:u w:val="single"/>
        </w:rPr>
      </w:pPr>
      <w:r>
        <w:rPr>
          <w:rFonts w:cs="Arial"/>
          <w:b/>
          <w:bCs/>
          <w:iCs/>
          <w:u w:val="single"/>
        </w:rPr>
        <w:t>March 2014 Update</w:t>
      </w:r>
    </w:p>
    <w:p>
      <w:pPr>
        <w:pStyle w:val="Normal"/>
        <w:rPr>
          <w:b/>
          <w:b/>
          <w:bCs/>
        </w:rPr>
      </w:pPr>
      <w:r>
        <w:rPr/>
        <w:t>In September 2013, a calculation problem was noted for the following Apnea-Hypopnea Index variables in the released MESA Sleep dataset</w:t>
      </w:r>
      <w:r>
        <w:rPr>
          <w:b/>
          <w:bCs/>
        </w:rPr>
        <w:t>: oahi35, oahi45, oahi3pa5, and oahi4pa5</w:t>
      </w:r>
      <w:r>
        <w:rPr/>
        <w:t xml:space="preserve">. The incorrect calculation underestimated the true values for these indices. The Sleep Reading Center fixed the calculations and transmitted a new MESA Sleep dataset to the MESA Coordinating Center on September 30, 2013. </w:t>
      </w:r>
      <w:r>
        <w:rPr>
          <w:b/>
          <w:bCs/>
        </w:rPr>
        <w:t>To all MESA investigators using these variables: Please ensure you are using data released in October 2013 or later.</w:t>
      </w:r>
      <w:r>
        <w:rPr/>
        <w:t xml:space="preserve"> </w:t>
      </w:r>
    </w:p>
    <w:p>
      <w:pPr>
        <w:pStyle w:val="Normal"/>
        <w:rPr>
          <w:b/>
          <w:b/>
          <w:bCs/>
        </w:rPr>
      </w:pPr>
      <w:r>
        <w:rPr>
          <w:b/>
          <w:bCs/>
        </w:rPr>
      </w:r>
    </w:p>
    <w:p>
      <w:pPr>
        <w:pStyle w:val="Normal"/>
        <w:rPr/>
      </w:pPr>
      <w:r>
        <w:rPr/>
        <w:t xml:space="preserve">Additional efforts are currently ongoing as of March 2014 to check and clean the self-reported sleep times from the MESA Sleep Questionnaire. Calculated average sleep durations (i.e. the time between going to bed and waking up) identified some implausible values in the MESA Sleep dataset (e.g. typical sleep durations of less than 2 hours or more than 16 hours). The questions required participants to indicate AM/PM for typical times they went to bed and woke up, which may have led to some errors, particularly in distinguishing times that fell at midnight (12:00 </w:t>
      </w:r>
      <w:r>
        <w:rPr>
          <w:b/>
          <w:bCs/>
        </w:rPr>
        <w:t>AM</w:t>
      </w:r>
      <w:r>
        <w:rPr/>
        <w:t xml:space="preserve">) or noon (12:00 </w:t>
      </w:r>
      <w:r>
        <w:rPr>
          <w:b/>
          <w:bCs/>
        </w:rPr>
        <w:t>PM</w:t>
      </w:r>
      <w:r>
        <w:rPr/>
        <w:t>). The self-reported times will be compared with the bed and wake times derived from the PSG and actigraphy data in order to tease out and correct some of these transcription errors (by either the participant or data entry staff).</w:t>
      </w:r>
    </w:p>
    <w:p>
      <w:pPr>
        <w:pStyle w:val="Normal"/>
        <w:rPr/>
      </w:pPr>
      <w:r>
        <w:rPr/>
      </w:r>
    </w:p>
    <w:p>
      <w:pPr>
        <w:pStyle w:val="Normal"/>
        <w:rPr/>
      </w:pPr>
      <w:r>
        <w:rPr/>
        <w:t xml:space="preserve">The Sleep Reading Center also plans to release a large number of additional actigraphy-derived variables sometime in April 2014. These variables will include data on napping patterns, sleep fragmentation, and interday stability/variability, to mention a few new actigraphy-related areas of exploration. </w:t>
      </w:r>
      <w:r>
        <w:br w:type="page"/>
      </w:r>
    </w:p>
    <w:p>
      <w:pPr>
        <w:pStyle w:val="Normal"/>
        <w:rPr>
          <w:rFonts w:cs="Arial"/>
          <w:b/>
          <w:b/>
          <w:bCs/>
          <w:iCs/>
          <w:smallCaps/>
          <w:sz w:val="28"/>
          <w:szCs w:val="28"/>
          <w:u w:val="single"/>
        </w:rPr>
      </w:pPr>
      <w:r>
        <w:rPr>
          <w:rFonts w:cs="Arial"/>
          <w:b/>
          <w:bCs/>
          <w:iCs/>
          <w:smallCaps/>
          <w:sz w:val="28"/>
          <w:szCs w:val="28"/>
          <w:u w:val="single"/>
        </w:rPr>
      </w:r>
    </w:p>
    <w:p>
      <w:pPr>
        <w:pStyle w:val="Normal"/>
        <w:rPr>
          <w:sz w:val="14"/>
          <w:szCs w:val="14"/>
        </w:rPr>
      </w:pPr>
      <w:r>
        <w:rPr>
          <w:sz w:val="14"/>
          <w:szCs w:val="14"/>
        </w:rPr>
      </w:r>
    </w:p>
    <w:p>
      <w:pPr>
        <w:pStyle w:val="Normal"/>
        <w:rPr>
          <w:sz w:val="14"/>
          <w:szCs w:val="14"/>
        </w:rPr>
      </w:pPr>
      <w:r>
        <w:rPr>
          <w:sz w:val="14"/>
          <w:szCs w:val="14"/>
        </w:rPr>
      </w:r>
    </w:p>
    <w:tbl>
      <w:tblPr>
        <w:tblW w:w="14633" w:type="dxa"/>
        <w:jc w:val="left"/>
        <w:tblInd w:w="0" w:type="dxa"/>
        <w:tblLayout w:type="fixed"/>
        <w:tblCellMar>
          <w:top w:w="0" w:type="dxa"/>
          <w:left w:w="108" w:type="dxa"/>
          <w:bottom w:w="0" w:type="dxa"/>
          <w:right w:w="108" w:type="dxa"/>
        </w:tblCellMar>
      </w:tblPr>
      <w:tblGrid>
        <w:gridCol w:w="11070"/>
        <w:gridCol w:w="3563"/>
      </w:tblGrid>
      <w:tr>
        <w:trPr>
          <w:trHeight w:val="288" w:hRule="atLeast"/>
        </w:trPr>
        <w:tc>
          <w:tcPr>
            <w:tcW w:w="11070" w:type="dxa"/>
            <w:tcBorders/>
            <w:vAlign w:val="center"/>
          </w:tcPr>
          <w:p>
            <w:pPr>
              <w:pStyle w:val="Normal"/>
              <w:jc w:val="right"/>
              <w:rPr>
                <w:b/>
                <w:b/>
              </w:rPr>
            </w:pPr>
            <w:r>
              <w:rPr>
                <w:b/>
              </w:rPr>
              <w:t>Data Set name :</w:t>
            </w:r>
          </w:p>
        </w:tc>
        <w:tc>
          <w:tcPr>
            <w:tcW w:w="3563" w:type="dxa"/>
            <w:tcBorders/>
            <w:vAlign w:val="center"/>
          </w:tcPr>
          <w:p>
            <w:pPr>
              <w:pStyle w:val="Normal"/>
              <w:rPr>
                <w:rFonts w:cs="Arial"/>
              </w:rPr>
            </w:pPr>
            <w:r>
              <w:rPr>
                <w:rFonts w:cs="Arial"/>
              </w:rPr>
              <w:t>MESAe5_SleepPolysomn_20160922</w:t>
            </w:r>
          </w:p>
        </w:tc>
      </w:tr>
      <w:tr>
        <w:trPr>
          <w:trHeight w:val="288" w:hRule="atLeast"/>
        </w:trPr>
        <w:tc>
          <w:tcPr>
            <w:tcW w:w="11070" w:type="dxa"/>
            <w:tcBorders/>
            <w:vAlign w:val="center"/>
          </w:tcPr>
          <w:p>
            <w:pPr>
              <w:pStyle w:val="Normal"/>
              <w:jc w:val="right"/>
              <w:rPr/>
            </w:pPr>
            <w:r>
              <w:rPr>
                <w:b/>
              </w:rPr>
              <w:t>Principal Investigator :</w:t>
            </w:r>
          </w:p>
        </w:tc>
        <w:tc>
          <w:tcPr>
            <w:tcW w:w="3563" w:type="dxa"/>
            <w:tcBorders/>
            <w:vAlign w:val="center"/>
          </w:tcPr>
          <w:p>
            <w:pPr>
              <w:pStyle w:val="Normal"/>
              <w:rPr/>
            </w:pPr>
            <w:r>
              <w:rPr/>
              <w:t>Susan Redline</w:t>
            </w:r>
          </w:p>
        </w:tc>
      </w:tr>
      <w:tr>
        <w:trPr>
          <w:trHeight w:val="288" w:hRule="atLeast"/>
        </w:trPr>
        <w:tc>
          <w:tcPr>
            <w:tcW w:w="11070" w:type="dxa"/>
            <w:tcBorders/>
            <w:vAlign w:val="center"/>
          </w:tcPr>
          <w:p>
            <w:pPr>
              <w:pStyle w:val="Normal"/>
              <w:jc w:val="right"/>
              <w:rPr>
                <w:b/>
                <w:b/>
              </w:rPr>
            </w:pPr>
            <w:r>
              <w:rPr>
                <w:b/>
              </w:rPr>
              <w:t>Contact Information :</w:t>
            </w:r>
          </w:p>
        </w:tc>
        <w:tc>
          <w:tcPr>
            <w:tcW w:w="3563" w:type="dxa"/>
            <w:tcBorders/>
            <w:vAlign w:val="center"/>
          </w:tcPr>
          <w:p>
            <w:pPr>
              <w:pStyle w:val="Normal"/>
              <w:rPr/>
            </w:pPr>
            <w:hyperlink r:id="rId2">
              <w:r>
                <w:rPr>
                  <w:rStyle w:val="InternetLink"/>
                </w:rPr>
                <w:t>sredline1@rics.bwh.harvard.edu</w:t>
              </w:r>
            </w:hyperlink>
          </w:p>
        </w:tc>
      </w:tr>
    </w:tbl>
    <w:p>
      <w:pPr>
        <w:pStyle w:val="Normal"/>
        <w:rPr>
          <w:sz w:val="14"/>
          <w:szCs w:val="14"/>
        </w:rPr>
      </w:pPr>
      <w:r>
        <w:rPr>
          <w:sz w:val="14"/>
          <w:szCs w:val="14"/>
        </w:rPr>
      </w:r>
    </w:p>
    <w:p>
      <w:pPr>
        <w:pStyle w:val="Normal"/>
        <w:rPr>
          <w:sz w:val="14"/>
          <w:szCs w:val="14"/>
        </w:rPr>
      </w:pPr>
      <w:r>
        <w:rPr>
          <w:sz w:val="14"/>
          <w:szCs w:val="14"/>
        </w:rPr>
      </w:r>
    </w:p>
    <w:tbl>
      <w:tblPr>
        <w:tblW w:w="14512" w:type="dxa"/>
        <w:jc w:val="left"/>
        <w:tblInd w:w="-113" w:type="dxa"/>
        <w:tblLayout w:type="fixed"/>
        <w:tblCellMar>
          <w:top w:w="0" w:type="dxa"/>
          <w:left w:w="108" w:type="dxa"/>
          <w:bottom w:w="0" w:type="dxa"/>
          <w:right w:w="108" w:type="dxa"/>
        </w:tblCellMar>
      </w:tblPr>
      <w:tblGrid>
        <w:gridCol w:w="786"/>
        <w:gridCol w:w="2296"/>
        <w:gridCol w:w="6081"/>
        <w:gridCol w:w="3344"/>
        <w:gridCol w:w="2005"/>
      </w:tblGrid>
      <w:tr>
        <w:trPr>
          <w:tblHeader w:val="true"/>
          <w:trHeight w:val="255" w:hRule="atLeast"/>
        </w:trPr>
        <w:tc>
          <w:tcPr>
            <w:tcW w:w="786"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120" w:after="120"/>
              <w:rPr>
                <w:rFonts w:cs="Arial"/>
                <w:b/>
                <w:b/>
                <w:bCs/>
                <w:color w:val="FFFFFF"/>
              </w:rPr>
            </w:pPr>
            <w:r>
              <w:rPr>
                <w:rFonts w:cs="Arial"/>
                <w:b/>
                <w:bCs/>
                <w:color w:val="FFFFFF"/>
              </w:rPr>
              <w:t>Order</w:t>
            </w:r>
          </w:p>
        </w:tc>
        <w:tc>
          <w:tcPr>
            <w:tcW w:w="2296"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120" w:after="120"/>
              <w:jc w:val="center"/>
              <w:rPr>
                <w:rFonts w:cs="Arial"/>
                <w:b/>
                <w:b/>
                <w:bCs/>
                <w:color w:val="FFFFFF"/>
              </w:rPr>
            </w:pPr>
            <w:r>
              <w:rPr>
                <w:rFonts w:cs="Arial"/>
                <w:b/>
                <w:bCs/>
                <w:color w:val="FFFFFF"/>
              </w:rPr>
              <w:t>Variable</w:t>
            </w:r>
          </w:p>
        </w:tc>
        <w:tc>
          <w:tcPr>
            <w:tcW w:w="6081"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rPr>
                <w:rFonts w:cs="Arial"/>
                <w:b/>
                <w:b/>
                <w:bCs/>
                <w:color w:val="FFFFFF"/>
              </w:rPr>
            </w:pPr>
            <w:r>
              <w:rPr>
                <w:rFonts w:cs="Arial"/>
                <w:b/>
                <w:bCs/>
                <w:color w:val="FFFFFF"/>
              </w:rPr>
              <w:t>Variable Description</w:t>
            </w:r>
          </w:p>
        </w:tc>
        <w:tc>
          <w:tcPr>
            <w:tcW w:w="3344"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120" w:after="120"/>
              <w:rPr>
                <w:rFonts w:cs="Arial"/>
                <w:b/>
                <w:b/>
                <w:bCs/>
                <w:color w:val="FFFFFF"/>
              </w:rPr>
            </w:pPr>
            <w:r>
              <w:rPr>
                <w:rFonts w:cs="Arial"/>
                <w:b/>
                <w:bCs/>
                <w:color w:val="FFFFFF"/>
              </w:rPr>
              <w:t>Value Labels</w:t>
            </w:r>
          </w:p>
        </w:tc>
        <w:tc>
          <w:tcPr>
            <w:tcW w:w="200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120" w:after="120"/>
              <w:jc w:val="center"/>
              <w:rPr>
                <w:rFonts w:cs="Arial"/>
                <w:b/>
                <w:b/>
                <w:bCs/>
                <w:color w:val="FFFFFF"/>
              </w:rPr>
            </w:pPr>
            <w:r>
              <w:rPr>
                <w:rFonts w:cs="Arial"/>
                <w:b/>
                <w:bCs/>
                <w:color w:val="FFFFFF"/>
              </w:rPr>
              <w:t>Domain</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idno</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ARTICIPANT ID NUMBER</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ADMINISTRATIVE</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havepsg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MESA SLEEP: HAS PSG DATA (PASSED OVERNIGHT STUDY)</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ADMINISTRATIVE</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haveact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MESA SLEEP: HAS ACTIGRAPHY DATA (5+ VALID NIGHT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ADMINISTRATIVE</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match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MESA SLEEP: PSG/ACTIGRAPHY START DATES MATCH (I.E. NO FAILURES; TESTS WERE CONCURRENT)</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ADMINISTRATIVE</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iteid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SITE ID</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color w:val="000000"/>
              </w:rPr>
            </w:pPr>
            <w:r>
              <w:rPr>
                <w:rFonts w:cs="Arial"/>
                <w:color w:val="000000"/>
              </w:rPr>
              <w:t>3 = WFU</w:t>
            </w:r>
          </w:p>
          <w:p>
            <w:pPr>
              <w:pStyle w:val="Normal"/>
              <w:rPr>
                <w:rFonts w:cs="Arial"/>
                <w:color w:val="000000"/>
              </w:rPr>
            </w:pPr>
            <w:r>
              <w:rPr>
                <w:rFonts w:cs="Arial"/>
                <w:color w:val="000000"/>
              </w:rPr>
              <w:t>4 = COL</w:t>
            </w:r>
          </w:p>
          <w:p>
            <w:pPr>
              <w:pStyle w:val="Normal"/>
              <w:rPr>
                <w:rFonts w:cs="Arial"/>
                <w:color w:val="000000"/>
              </w:rPr>
            </w:pPr>
            <w:r>
              <w:rPr>
                <w:rFonts w:cs="Arial"/>
                <w:color w:val="000000"/>
              </w:rPr>
              <w:t>5 = JHU</w:t>
            </w:r>
          </w:p>
          <w:p>
            <w:pPr>
              <w:pStyle w:val="Normal"/>
              <w:rPr>
                <w:rFonts w:cs="Arial"/>
                <w:color w:val="000000"/>
              </w:rPr>
            </w:pPr>
            <w:r>
              <w:rPr>
                <w:rFonts w:cs="Arial"/>
                <w:color w:val="000000"/>
              </w:rPr>
              <w:t>6 = UMN</w:t>
            </w:r>
          </w:p>
          <w:p>
            <w:pPr>
              <w:pStyle w:val="Normal"/>
              <w:rPr>
                <w:rFonts w:cs="Arial"/>
                <w:color w:val="000000"/>
              </w:rPr>
            </w:pPr>
            <w:r>
              <w:rPr>
                <w:rFonts w:cs="Arial"/>
                <w:color w:val="000000"/>
              </w:rPr>
              <w:t>7 = NWU</w:t>
            </w:r>
          </w:p>
          <w:p>
            <w:pPr>
              <w:pStyle w:val="Normal"/>
              <w:spacing w:before="0" w:after="120"/>
              <w:rPr>
                <w:rFonts w:cs="Arial"/>
                <w:color w:val="000000"/>
              </w:rPr>
            </w:pPr>
            <w:r>
              <w:rPr>
                <w:rFonts w:cs="Arial"/>
                <w:color w:val="000000"/>
              </w:rPr>
              <w:t>8 = UCLA</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ADMINISTRATIVE</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stdy5dyc</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DAYS FROM EXAM 5 TO STUDY DATE</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tatus_psg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PASS/FAIL STATU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color w:val="000000"/>
              </w:rPr>
            </w:pPr>
            <w:r>
              <w:rPr>
                <w:rFonts w:cs="Arial"/>
                <w:color w:val="000000"/>
              </w:rPr>
              <w:t>1 = PASSED</w:t>
            </w:r>
          </w:p>
          <w:p>
            <w:pPr>
              <w:pStyle w:val="Normal"/>
              <w:rPr>
                <w:rFonts w:cs="Arial"/>
                <w:color w:val="000000"/>
              </w:rPr>
            </w:pPr>
            <w:r>
              <w:rPr>
                <w:rFonts w:cs="Arial"/>
                <w:color w:val="000000"/>
              </w:rPr>
              <w:t>2 = FAILED AT RC</w:t>
            </w:r>
          </w:p>
          <w:p>
            <w:pPr>
              <w:pStyle w:val="Normal"/>
              <w:spacing w:before="0" w:after="120"/>
              <w:rPr>
                <w:rFonts w:cs="Arial"/>
                <w:color w:val="000000"/>
              </w:rPr>
            </w:pPr>
            <w:r>
              <w:rPr>
                <w:rFonts w:cs="Arial"/>
                <w:color w:val="000000"/>
              </w:rPr>
              <w:t>3 = FAILED - STUDY NOT SENT</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rsnco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REASON FOR STUDY FAILURE</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color w:val="000000"/>
              </w:rPr>
            </w:pPr>
            <w:r>
              <w:rPr>
                <w:rFonts w:cs="Arial"/>
                <w:color w:val="000000"/>
              </w:rPr>
              <w:t>1 = OXIMETRY</w:t>
            </w:r>
          </w:p>
          <w:p>
            <w:pPr>
              <w:pStyle w:val="Normal"/>
              <w:rPr>
                <w:rFonts w:cs="Arial"/>
                <w:color w:val="000000"/>
              </w:rPr>
            </w:pPr>
            <w:r>
              <w:rPr>
                <w:rFonts w:cs="Arial"/>
                <w:color w:val="000000"/>
              </w:rPr>
              <w:t>2 = EEG</w:t>
            </w:r>
          </w:p>
          <w:p>
            <w:pPr>
              <w:pStyle w:val="Normal"/>
              <w:rPr>
                <w:rFonts w:cs="Arial"/>
                <w:color w:val="000000"/>
              </w:rPr>
            </w:pPr>
            <w:r>
              <w:rPr>
                <w:rFonts w:cs="Arial"/>
                <w:color w:val="000000"/>
              </w:rPr>
              <w:t>3 = SHORT RECORDING</w:t>
            </w:r>
          </w:p>
          <w:p>
            <w:pPr>
              <w:pStyle w:val="Normal"/>
              <w:rPr>
                <w:rFonts w:cs="Arial"/>
                <w:color w:val="000000"/>
              </w:rPr>
            </w:pPr>
            <w:r>
              <w:rPr>
                <w:rFonts w:cs="Arial"/>
                <w:color w:val="000000"/>
              </w:rPr>
              <w:t>4 = OTHER</w:t>
            </w:r>
          </w:p>
          <w:p>
            <w:pPr>
              <w:pStyle w:val="Normal"/>
              <w:rPr>
                <w:rFonts w:cs="Arial"/>
                <w:color w:val="000000"/>
              </w:rPr>
            </w:pPr>
            <w:r>
              <w:rPr>
                <w:rFonts w:cs="Arial"/>
                <w:color w:val="000000"/>
              </w:rPr>
              <w:t>5 = NO SIGNALS</w:t>
            </w:r>
          </w:p>
          <w:p>
            <w:pPr>
              <w:pStyle w:val="Normal"/>
              <w:rPr>
                <w:rFonts w:cs="Arial"/>
                <w:color w:val="000000"/>
              </w:rPr>
            </w:pPr>
            <w:r>
              <w:rPr>
                <w:rFonts w:cs="Arial"/>
                <w:color w:val="000000"/>
              </w:rPr>
              <w:t>6 = PARTICIPANT</w:t>
            </w:r>
          </w:p>
          <w:p>
            <w:pPr>
              <w:pStyle w:val="Normal"/>
              <w:spacing w:before="0" w:after="120"/>
              <w:rPr>
                <w:rFonts w:cs="Arial"/>
                <w:color w:val="000000"/>
              </w:rPr>
            </w:pPr>
            <w:r>
              <w:rPr>
                <w:rFonts w:cs="Arial"/>
                <w:color w:val="000000"/>
              </w:rPr>
              <w:t>7 = MISSING FILES</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corerid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REPORT: SCORER ID</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inhomepsgyn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TEST WAS CONDUCTED IN-HOME  1=YES</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e1dur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E1 (EOGL) SIGNAL DURATION (HOUR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e2dur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E2 (EOGR) SIGNAL DURATION (HOUR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chindur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CHIN (LCHIN-CCHIN)  SIGNAL DURATION (HOUR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fzm1dur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FZ-CZ  SIGNAL DURATION (HOURS)   EEG</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c4dur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CZ-OZ SIGNAL DURATION (HOURS)  EEG</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color w:val="000000"/>
              </w:rPr>
            </w:pPr>
            <w:r>
              <w:rPr>
                <w:rFonts w:cs="Arial"/>
                <w:color w:val="000000"/>
              </w:rPr>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o2m1dur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C4-M1 SIGNAL DURATION (HOURS)  EEG</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ecgdur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ECG SIGNAL DURATION (HOUR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limbdur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LIMB SIGNAL DURATION (HOUR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irdur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AIRFLOW SIGNAL DURATION (HOUR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xflowdur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CANNULA FLOW SIGNAL DURATION (HOUR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chestdur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CHEST SIGNAL DURATION (HOUR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abdodur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ABDO SIGNAL DURATION (HOUR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oximdur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SPO2 SIGNAL DURATION (HOUR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plethdur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PLETH SIGNAL DURATION (HOUR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casndur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CANNULA SNORE SIGNAL DURATION (HOUR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que1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E1 SIGNAL QUALITY</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ind w:left="368" w:hanging="368"/>
              <w:rPr>
                <w:rFonts w:cs="Arial"/>
                <w:color w:val="000000"/>
              </w:rPr>
            </w:pPr>
            <w:r>
              <w:rPr>
                <w:rFonts w:cs="Arial"/>
                <w:color w:val="000000"/>
              </w:rPr>
              <w:t>1 = SIGNAL GOOD FOR &lt; 25% OF SLEEP TIME</w:t>
            </w:r>
          </w:p>
          <w:p>
            <w:pPr>
              <w:pStyle w:val="Normal"/>
              <w:ind w:left="368" w:hanging="368"/>
              <w:rPr>
                <w:rFonts w:cs="Arial"/>
                <w:color w:val="000000"/>
              </w:rPr>
            </w:pPr>
            <w:r>
              <w:rPr>
                <w:rFonts w:cs="Arial"/>
                <w:color w:val="000000"/>
              </w:rPr>
              <w:t>2 = SIGNAL GOOD FOR 25-49% OF SLEEP TIME</w:t>
            </w:r>
          </w:p>
          <w:p>
            <w:pPr>
              <w:pStyle w:val="Normal"/>
              <w:ind w:left="368" w:hanging="368"/>
              <w:rPr>
                <w:rFonts w:cs="Arial"/>
                <w:color w:val="000000"/>
              </w:rPr>
            </w:pPr>
            <w:r>
              <w:rPr>
                <w:rFonts w:cs="Arial"/>
                <w:color w:val="000000"/>
              </w:rPr>
              <w:t>3 = SIGNAL GOOD FOR 50-74% OF SLEEP TIME</w:t>
            </w:r>
          </w:p>
          <w:p>
            <w:pPr>
              <w:pStyle w:val="Normal"/>
              <w:ind w:left="368" w:hanging="368"/>
              <w:rPr>
                <w:rFonts w:cs="Arial"/>
                <w:color w:val="000000"/>
              </w:rPr>
            </w:pPr>
            <w:r>
              <w:rPr>
                <w:rFonts w:cs="Arial"/>
                <w:color w:val="000000"/>
              </w:rPr>
              <w:t>4 = SIGNAL GOOD FOR 75-94% OF SLEEP TIME</w:t>
            </w:r>
          </w:p>
          <w:p>
            <w:pPr>
              <w:pStyle w:val="Normal"/>
              <w:spacing w:before="0" w:after="120"/>
              <w:ind w:left="368" w:hanging="368"/>
              <w:rPr>
                <w:rFonts w:cs="Arial"/>
                <w:color w:val="000000"/>
              </w:rPr>
            </w:pPr>
            <w:r>
              <w:rPr>
                <w:rFonts w:cs="Arial"/>
                <w:color w:val="000000"/>
              </w:rPr>
              <w:t>5 = SIGNAL GOOD &gt;= 95% OF SLEEP TIME</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que2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E2 SIGNAL QUALITY</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368" w:hanging="368"/>
              <w:rPr>
                <w:rFonts w:cs="Arial"/>
                <w:color w:val="000000"/>
              </w:rPr>
            </w:pPr>
            <w:r>
              <w:rPr>
                <w:rFonts w:cs="Arial"/>
                <w:color w:val="000000"/>
              </w:rPr>
              <w:t>1 = SIGNAL GOOD FOR &lt; 25% OF SLEEP TIME</w:t>
            </w:r>
          </w:p>
          <w:p>
            <w:pPr>
              <w:pStyle w:val="Normal"/>
              <w:ind w:left="368" w:hanging="368"/>
              <w:rPr>
                <w:rFonts w:cs="Arial"/>
                <w:color w:val="000000"/>
              </w:rPr>
            </w:pPr>
            <w:r>
              <w:rPr>
                <w:rFonts w:cs="Arial"/>
                <w:color w:val="000000"/>
              </w:rPr>
              <w:t>2 = SIGNAL GOOD FOR 25-49% OF SLEEP TIME</w:t>
            </w:r>
          </w:p>
          <w:p>
            <w:pPr>
              <w:pStyle w:val="Normal"/>
              <w:ind w:left="368" w:hanging="368"/>
              <w:rPr>
                <w:rFonts w:cs="Arial"/>
                <w:color w:val="000000"/>
              </w:rPr>
            </w:pPr>
            <w:r>
              <w:rPr>
                <w:rFonts w:cs="Arial"/>
                <w:color w:val="000000"/>
              </w:rPr>
              <w:t>3 = SIGNAL GOOD FOR 50-74% OF SLEEP TIME</w:t>
            </w:r>
          </w:p>
          <w:p>
            <w:pPr>
              <w:pStyle w:val="Normal"/>
              <w:ind w:left="368" w:hanging="368"/>
              <w:rPr>
                <w:rFonts w:cs="Arial"/>
                <w:color w:val="000000"/>
              </w:rPr>
            </w:pPr>
            <w:r>
              <w:rPr>
                <w:rFonts w:cs="Arial"/>
                <w:color w:val="000000"/>
              </w:rPr>
              <w:t>4 = SIGNAL GOOD FOR 75-94% OF SLEEP TIME</w:t>
            </w:r>
          </w:p>
          <w:p>
            <w:pPr>
              <w:pStyle w:val="Normal"/>
              <w:spacing w:before="0" w:after="120"/>
              <w:ind w:left="368" w:hanging="368"/>
              <w:rPr>
                <w:rFonts w:cs="Arial"/>
                <w:color w:val="000000"/>
              </w:rPr>
            </w:pPr>
            <w:r>
              <w:rPr>
                <w:rFonts w:cs="Arial"/>
                <w:color w:val="000000"/>
              </w:rPr>
              <w:t>5 = SIGNAL GOOD &gt;= 95% OF SLEEP TIME</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quchin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CHIN SIGNAL QUALITY</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ind w:left="368" w:hanging="368"/>
              <w:rPr>
                <w:rFonts w:cs="Arial"/>
                <w:color w:val="000000"/>
              </w:rPr>
            </w:pPr>
            <w:r>
              <w:rPr>
                <w:rFonts w:cs="Arial"/>
                <w:color w:val="000000"/>
              </w:rPr>
              <w:t>1 = SIGNAL GOOD FOR &lt; 25% OF SLEEP TIME</w:t>
            </w:r>
          </w:p>
          <w:p>
            <w:pPr>
              <w:pStyle w:val="Normal"/>
              <w:ind w:left="368" w:hanging="368"/>
              <w:rPr>
                <w:rFonts w:cs="Arial"/>
                <w:color w:val="000000"/>
              </w:rPr>
            </w:pPr>
            <w:r>
              <w:rPr>
                <w:rFonts w:cs="Arial"/>
                <w:color w:val="000000"/>
              </w:rPr>
              <w:t>2 = SIGNAL GOOD FOR 25-49% OF SLEEP TIME</w:t>
            </w:r>
          </w:p>
          <w:p>
            <w:pPr>
              <w:pStyle w:val="Normal"/>
              <w:ind w:left="368" w:hanging="368"/>
              <w:rPr>
                <w:rFonts w:cs="Arial"/>
                <w:color w:val="000000"/>
              </w:rPr>
            </w:pPr>
            <w:r>
              <w:rPr>
                <w:rFonts w:cs="Arial"/>
                <w:color w:val="000000"/>
              </w:rPr>
              <w:t>3 = SIGNAL GOOD FOR 50-74% OF SLEEP TIME</w:t>
            </w:r>
          </w:p>
          <w:p>
            <w:pPr>
              <w:pStyle w:val="Normal"/>
              <w:ind w:left="368" w:hanging="368"/>
              <w:rPr>
                <w:rFonts w:cs="Arial"/>
                <w:color w:val="000000"/>
              </w:rPr>
            </w:pPr>
            <w:r>
              <w:rPr>
                <w:rFonts w:cs="Arial"/>
                <w:color w:val="000000"/>
              </w:rPr>
              <w:t>4 = SIGNAL GOOD FOR 75-94% OF SLEEP TIME</w:t>
            </w:r>
          </w:p>
          <w:p>
            <w:pPr>
              <w:pStyle w:val="Normal"/>
              <w:spacing w:before="0" w:after="120"/>
              <w:ind w:left="368" w:hanging="368"/>
              <w:rPr>
                <w:rFonts w:cs="Arial"/>
                <w:color w:val="000000"/>
              </w:rPr>
            </w:pPr>
            <w:r>
              <w:rPr>
                <w:rFonts w:cs="Arial"/>
                <w:color w:val="000000"/>
              </w:rPr>
              <w:t>5 = SIGNAL GOOD &gt;= 95% OF SLEEP TIME</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qufzm1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FZ-CZ SIGNAL QUALITY - EEG - MISMATCHED VARIABLE NAME AND LABEL. CONFIRMED AS "FZ-CZ" SIGNAL.</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368" w:hanging="368"/>
              <w:rPr>
                <w:rFonts w:cs="Arial"/>
                <w:color w:val="000000"/>
              </w:rPr>
            </w:pPr>
            <w:r>
              <w:rPr>
                <w:rFonts w:cs="Arial"/>
                <w:color w:val="000000"/>
              </w:rPr>
              <w:t>1 = SIGNAL GOOD FOR &lt; 25% OF SLEEP TIME</w:t>
            </w:r>
          </w:p>
          <w:p>
            <w:pPr>
              <w:pStyle w:val="Normal"/>
              <w:ind w:left="368" w:hanging="368"/>
              <w:rPr>
                <w:rFonts w:cs="Arial"/>
                <w:color w:val="000000"/>
              </w:rPr>
            </w:pPr>
            <w:r>
              <w:rPr>
                <w:rFonts w:cs="Arial"/>
                <w:color w:val="000000"/>
              </w:rPr>
              <w:t>2 = SIGNAL GOOD FOR 25-49% OF SLEEP TIME</w:t>
            </w:r>
          </w:p>
          <w:p>
            <w:pPr>
              <w:pStyle w:val="Normal"/>
              <w:ind w:left="368" w:hanging="368"/>
              <w:rPr>
                <w:rFonts w:cs="Arial"/>
                <w:color w:val="000000"/>
              </w:rPr>
            </w:pPr>
            <w:r>
              <w:rPr>
                <w:rFonts w:cs="Arial"/>
                <w:color w:val="000000"/>
              </w:rPr>
              <w:t>3 = SIGNAL GOOD FOR 50-74% OF SLEEP TIME</w:t>
            </w:r>
          </w:p>
          <w:p>
            <w:pPr>
              <w:pStyle w:val="Normal"/>
              <w:ind w:left="368" w:hanging="368"/>
              <w:rPr>
                <w:rFonts w:cs="Arial"/>
                <w:color w:val="000000"/>
              </w:rPr>
            </w:pPr>
            <w:r>
              <w:rPr>
                <w:rFonts w:cs="Arial"/>
                <w:color w:val="000000"/>
              </w:rPr>
              <w:t>4 = SIGNAL GOOD FOR 75-94% OF SLEEP TIME</w:t>
            </w:r>
          </w:p>
          <w:p>
            <w:pPr>
              <w:pStyle w:val="Normal"/>
              <w:spacing w:before="0" w:after="120"/>
              <w:ind w:left="368" w:hanging="368"/>
              <w:rPr>
                <w:rFonts w:cs="Arial"/>
                <w:color w:val="000000"/>
              </w:rPr>
            </w:pPr>
            <w:r>
              <w:rPr>
                <w:rFonts w:cs="Arial"/>
                <w:color w:val="000000"/>
              </w:rPr>
              <w:t>5 = SIGNAL GOOD &gt;= 95% OF SLEEP TIME</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3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quc4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CZ-OZ SIGNAL QUALITY-EEG MISMATCHED VARIABLE NAME AND LABEL. CONFIRMED AS "CZ-OZ" SIGNAL.</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ind w:left="368" w:hanging="368"/>
              <w:rPr>
                <w:rFonts w:cs="Arial"/>
                <w:color w:val="000000"/>
              </w:rPr>
            </w:pPr>
            <w:r>
              <w:rPr>
                <w:rFonts w:cs="Arial"/>
                <w:color w:val="000000"/>
              </w:rPr>
              <w:t>1 = SIGNAL GOOD FOR &lt; 25% OF SLEEP TIME</w:t>
            </w:r>
          </w:p>
          <w:p>
            <w:pPr>
              <w:pStyle w:val="Normal"/>
              <w:ind w:left="368" w:hanging="368"/>
              <w:rPr>
                <w:rFonts w:cs="Arial"/>
                <w:color w:val="000000"/>
              </w:rPr>
            </w:pPr>
            <w:r>
              <w:rPr>
                <w:rFonts w:cs="Arial"/>
                <w:color w:val="000000"/>
              </w:rPr>
              <w:t>2 = SIGNAL GOOD FOR 25-49% OF SLEEP TIME</w:t>
            </w:r>
          </w:p>
          <w:p>
            <w:pPr>
              <w:pStyle w:val="Normal"/>
              <w:ind w:left="368" w:hanging="368"/>
              <w:rPr>
                <w:rFonts w:cs="Arial"/>
                <w:color w:val="000000"/>
              </w:rPr>
            </w:pPr>
            <w:r>
              <w:rPr>
                <w:rFonts w:cs="Arial"/>
                <w:color w:val="000000"/>
              </w:rPr>
              <w:t>3 = SIGNAL GOOD FOR 50-74% OF SLEEP TIME</w:t>
            </w:r>
          </w:p>
          <w:p>
            <w:pPr>
              <w:pStyle w:val="Normal"/>
              <w:ind w:left="368" w:hanging="368"/>
              <w:rPr>
                <w:rFonts w:cs="Arial"/>
                <w:color w:val="000000"/>
              </w:rPr>
            </w:pPr>
            <w:r>
              <w:rPr>
                <w:rFonts w:cs="Arial"/>
                <w:color w:val="000000"/>
              </w:rPr>
              <w:t>4 = SIGNAL GOOD FOR 75-94% OF SLEEP TIME</w:t>
            </w:r>
          </w:p>
          <w:p>
            <w:pPr>
              <w:pStyle w:val="Normal"/>
              <w:spacing w:before="0" w:after="120"/>
              <w:ind w:left="368" w:hanging="368"/>
              <w:rPr>
                <w:rFonts w:cs="Arial"/>
                <w:color w:val="000000"/>
              </w:rPr>
            </w:pPr>
            <w:r>
              <w:rPr>
                <w:rFonts w:cs="Arial"/>
                <w:color w:val="000000"/>
              </w:rPr>
              <w:t>5 = SIGNAL GOOD &gt;= 95% OF SLEEP TIME</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3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quo2m1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C4-M1 SIGNAL QUALITY-EEG MISMATCHED VARIABLE NAME AND LABEL. CONFIRMED AS "C4-M1" SIGNAL.</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368" w:hanging="368"/>
              <w:rPr>
                <w:rFonts w:cs="Arial"/>
                <w:color w:val="000000"/>
              </w:rPr>
            </w:pPr>
            <w:r>
              <w:rPr>
                <w:rFonts w:cs="Arial"/>
                <w:color w:val="000000"/>
              </w:rPr>
              <w:t>1 = SIGNAL GOOD FOR &lt; 25% OF SLEEP TIME</w:t>
            </w:r>
          </w:p>
          <w:p>
            <w:pPr>
              <w:pStyle w:val="Normal"/>
              <w:ind w:left="368" w:hanging="368"/>
              <w:rPr>
                <w:rFonts w:cs="Arial"/>
                <w:color w:val="000000"/>
              </w:rPr>
            </w:pPr>
            <w:r>
              <w:rPr>
                <w:rFonts w:cs="Arial"/>
                <w:color w:val="000000"/>
              </w:rPr>
              <w:t>2 = SIGNAL GOOD FOR 25-49% OF SLEEP TIME</w:t>
            </w:r>
          </w:p>
          <w:p>
            <w:pPr>
              <w:pStyle w:val="Normal"/>
              <w:ind w:left="368" w:hanging="368"/>
              <w:rPr>
                <w:rFonts w:cs="Arial"/>
                <w:color w:val="000000"/>
              </w:rPr>
            </w:pPr>
            <w:r>
              <w:rPr>
                <w:rFonts w:cs="Arial"/>
                <w:color w:val="000000"/>
              </w:rPr>
              <w:t>3 = SIGNAL GOOD FOR 50-74% OF SLEEP TIME</w:t>
            </w:r>
          </w:p>
          <w:p>
            <w:pPr>
              <w:pStyle w:val="Normal"/>
              <w:ind w:left="368" w:hanging="368"/>
              <w:rPr>
                <w:rFonts w:cs="Arial"/>
                <w:color w:val="000000"/>
              </w:rPr>
            </w:pPr>
            <w:r>
              <w:rPr>
                <w:rFonts w:cs="Arial"/>
                <w:color w:val="000000"/>
              </w:rPr>
              <w:t>4 = SIGNAL GOOD FOR 75-94% OF SLEEP TIME</w:t>
            </w:r>
          </w:p>
          <w:p>
            <w:pPr>
              <w:pStyle w:val="Normal"/>
              <w:spacing w:before="0" w:after="120"/>
              <w:ind w:left="368" w:hanging="368"/>
              <w:rPr>
                <w:rFonts w:cs="Arial"/>
                <w:color w:val="000000"/>
              </w:rPr>
            </w:pPr>
            <w:r>
              <w:rPr>
                <w:rFonts w:cs="Arial"/>
                <w:color w:val="000000"/>
              </w:rPr>
              <w:t>5 = SIGNAL GOOD &gt;= 95% OF SLEEP TIME</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3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quecg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ECG SIGNAL QUALITY</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ind w:left="368" w:hanging="368"/>
              <w:rPr>
                <w:rFonts w:cs="Arial"/>
                <w:color w:val="000000"/>
              </w:rPr>
            </w:pPr>
            <w:r>
              <w:rPr>
                <w:rFonts w:cs="Arial"/>
                <w:color w:val="000000"/>
              </w:rPr>
              <w:t>1 = SIGNAL GOOD FOR &lt; 25% OF SLEEP TIME</w:t>
            </w:r>
          </w:p>
          <w:p>
            <w:pPr>
              <w:pStyle w:val="Normal"/>
              <w:ind w:left="368" w:hanging="368"/>
              <w:rPr>
                <w:rFonts w:cs="Arial"/>
                <w:color w:val="000000"/>
              </w:rPr>
            </w:pPr>
            <w:r>
              <w:rPr>
                <w:rFonts w:cs="Arial"/>
                <w:color w:val="000000"/>
              </w:rPr>
              <w:t>2 = SIGNAL GOOD FOR 25-49% OF SLEEP TIME</w:t>
            </w:r>
          </w:p>
          <w:p>
            <w:pPr>
              <w:pStyle w:val="Normal"/>
              <w:ind w:left="368" w:hanging="368"/>
              <w:rPr>
                <w:rFonts w:cs="Arial"/>
                <w:color w:val="000000"/>
              </w:rPr>
            </w:pPr>
            <w:r>
              <w:rPr>
                <w:rFonts w:cs="Arial"/>
                <w:color w:val="000000"/>
              </w:rPr>
              <w:t>3 = SIGNAL GOOD FOR 50-74% OF SLEEP TIME</w:t>
            </w:r>
          </w:p>
          <w:p>
            <w:pPr>
              <w:pStyle w:val="Normal"/>
              <w:ind w:left="368" w:hanging="368"/>
              <w:rPr>
                <w:rFonts w:cs="Arial"/>
                <w:color w:val="000000"/>
              </w:rPr>
            </w:pPr>
            <w:r>
              <w:rPr>
                <w:rFonts w:cs="Arial"/>
                <w:color w:val="000000"/>
              </w:rPr>
              <w:t>4 = SIGNAL GOOD FOR 75-94% OF SLEEP TIME</w:t>
            </w:r>
          </w:p>
          <w:p>
            <w:pPr>
              <w:pStyle w:val="Normal"/>
              <w:spacing w:before="0" w:after="120"/>
              <w:ind w:left="368" w:hanging="368"/>
              <w:rPr>
                <w:rFonts w:cs="Arial"/>
                <w:color w:val="000000"/>
              </w:rPr>
            </w:pPr>
            <w:r>
              <w:rPr>
                <w:rFonts w:cs="Arial"/>
                <w:color w:val="000000"/>
              </w:rPr>
              <w:t>5 = SIGNAL GOOD &gt;= 95% OF SLEEP TIME</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3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qulimb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LIMB SIGNAL QUALITY</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368" w:hanging="368"/>
              <w:rPr>
                <w:rFonts w:cs="Arial"/>
                <w:color w:val="000000"/>
              </w:rPr>
            </w:pPr>
            <w:r>
              <w:rPr>
                <w:rFonts w:cs="Arial"/>
                <w:color w:val="000000"/>
              </w:rPr>
              <w:t>1 = SIGNAL GOOD FOR &lt; 25% OF SLEEP TIME</w:t>
            </w:r>
          </w:p>
          <w:p>
            <w:pPr>
              <w:pStyle w:val="Normal"/>
              <w:ind w:left="368" w:hanging="368"/>
              <w:rPr>
                <w:rFonts w:cs="Arial"/>
                <w:color w:val="000000"/>
              </w:rPr>
            </w:pPr>
            <w:r>
              <w:rPr>
                <w:rFonts w:cs="Arial"/>
                <w:color w:val="000000"/>
              </w:rPr>
              <w:t>2 = SIGNAL GOOD FOR 25-49% OF SLEEP TIME</w:t>
            </w:r>
          </w:p>
          <w:p>
            <w:pPr>
              <w:pStyle w:val="Normal"/>
              <w:ind w:left="368" w:hanging="368"/>
              <w:rPr>
                <w:rFonts w:cs="Arial"/>
                <w:color w:val="000000"/>
              </w:rPr>
            </w:pPr>
            <w:r>
              <w:rPr>
                <w:rFonts w:cs="Arial"/>
                <w:color w:val="000000"/>
              </w:rPr>
              <w:t>3 = SIGNAL GOOD FOR 50-74% OF SLEEP TIME</w:t>
            </w:r>
          </w:p>
          <w:p>
            <w:pPr>
              <w:pStyle w:val="Normal"/>
              <w:ind w:left="368" w:hanging="368"/>
              <w:rPr>
                <w:rFonts w:cs="Arial"/>
                <w:color w:val="000000"/>
              </w:rPr>
            </w:pPr>
            <w:r>
              <w:rPr>
                <w:rFonts w:cs="Arial"/>
                <w:color w:val="000000"/>
              </w:rPr>
              <w:t>4 = SIGNAL GOOD FOR 75-94% OF SLEEP TIME</w:t>
            </w:r>
          </w:p>
          <w:p>
            <w:pPr>
              <w:pStyle w:val="Normal"/>
              <w:spacing w:before="0" w:after="120"/>
              <w:ind w:left="368" w:hanging="368"/>
              <w:rPr>
                <w:rFonts w:cs="Arial"/>
                <w:color w:val="000000"/>
              </w:rPr>
            </w:pPr>
            <w:r>
              <w:rPr>
                <w:rFonts w:cs="Arial"/>
                <w:color w:val="000000"/>
              </w:rPr>
              <w:t>5 = SIGNAL GOOD &gt;= 95% OF SLEEP TIME</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3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quair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AIRFLOW SIGNAL QUALITY</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ind w:left="368" w:hanging="368"/>
              <w:rPr>
                <w:rFonts w:cs="Arial"/>
                <w:color w:val="000000"/>
              </w:rPr>
            </w:pPr>
            <w:r>
              <w:rPr>
                <w:rFonts w:cs="Arial"/>
                <w:color w:val="000000"/>
              </w:rPr>
              <w:t>1 = SIGNAL GOOD FOR &lt; 25% OF SLEEP TIME</w:t>
            </w:r>
          </w:p>
          <w:p>
            <w:pPr>
              <w:pStyle w:val="Normal"/>
              <w:ind w:left="368" w:hanging="368"/>
              <w:rPr>
                <w:rFonts w:cs="Arial"/>
                <w:color w:val="000000"/>
              </w:rPr>
            </w:pPr>
            <w:r>
              <w:rPr>
                <w:rFonts w:cs="Arial"/>
                <w:color w:val="000000"/>
              </w:rPr>
              <w:t>2 = SIGNAL GOOD FOR 25-49% OF SLEEP TIME</w:t>
            </w:r>
          </w:p>
          <w:p>
            <w:pPr>
              <w:pStyle w:val="Normal"/>
              <w:ind w:left="368" w:hanging="368"/>
              <w:rPr>
                <w:rFonts w:cs="Arial"/>
                <w:color w:val="000000"/>
              </w:rPr>
            </w:pPr>
            <w:r>
              <w:rPr>
                <w:rFonts w:cs="Arial"/>
                <w:color w:val="000000"/>
              </w:rPr>
              <w:t>3 = SIGNAL GOOD FOR 50-74% OF SLEEP TIME</w:t>
            </w:r>
          </w:p>
          <w:p>
            <w:pPr>
              <w:pStyle w:val="Normal"/>
              <w:ind w:left="368" w:hanging="368"/>
              <w:rPr>
                <w:rFonts w:cs="Arial"/>
                <w:color w:val="000000"/>
              </w:rPr>
            </w:pPr>
            <w:r>
              <w:rPr>
                <w:rFonts w:cs="Arial"/>
                <w:color w:val="000000"/>
              </w:rPr>
              <w:t>4 = SIGNAL GOOD FOR 75-94% OF SLEEP TIME</w:t>
            </w:r>
          </w:p>
          <w:p>
            <w:pPr>
              <w:pStyle w:val="Normal"/>
              <w:spacing w:before="0" w:after="120"/>
              <w:ind w:left="368" w:hanging="368"/>
              <w:rPr>
                <w:rFonts w:cs="Arial"/>
                <w:color w:val="000000"/>
              </w:rPr>
            </w:pPr>
            <w:r>
              <w:rPr>
                <w:rFonts w:cs="Arial"/>
                <w:color w:val="000000"/>
              </w:rPr>
              <w:t>5 = SIGNAL GOOD &gt;= 95% OF SLEEP TIME</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3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quxflow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CANNULA FLOW SIGNAL QUALITY</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368" w:hanging="368"/>
              <w:rPr>
                <w:rFonts w:cs="Arial"/>
                <w:color w:val="000000"/>
              </w:rPr>
            </w:pPr>
            <w:r>
              <w:rPr>
                <w:rFonts w:cs="Arial"/>
                <w:color w:val="000000"/>
              </w:rPr>
              <w:t>1 = SIGNAL GOOD FOR &lt; 25% OF SLEEP TIME</w:t>
            </w:r>
          </w:p>
          <w:p>
            <w:pPr>
              <w:pStyle w:val="Normal"/>
              <w:ind w:left="368" w:hanging="368"/>
              <w:rPr>
                <w:rFonts w:cs="Arial"/>
                <w:color w:val="000000"/>
              </w:rPr>
            </w:pPr>
            <w:r>
              <w:rPr>
                <w:rFonts w:cs="Arial"/>
                <w:color w:val="000000"/>
              </w:rPr>
              <w:t>2 = SIGNAL GOOD FOR 25-49% OF SLEEP TIME</w:t>
            </w:r>
          </w:p>
          <w:p>
            <w:pPr>
              <w:pStyle w:val="Normal"/>
              <w:ind w:left="368" w:hanging="368"/>
              <w:rPr>
                <w:rFonts w:cs="Arial"/>
                <w:color w:val="000000"/>
              </w:rPr>
            </w:pPr>
            <w:r>
              <w:rPr>
                <w:rFonts w:cs="Arial"/>
                <w:color w:val="000000"/>
              </w:rPr>
              <w:t>3 = SIGNAL GOOD FOR 50-74% OF SLEEP TIME</w:t>
            </w:r>
          </w:p>
          <w:p>
            <w:pPr>
              <w:pStyle w:val="Normal"/>
              <w:ind w:left="368" w:hanging="368"/>
              <w:rPr>
                <w:rFonts w:cs="Arial"/>
                <w:color w:val="000000"/>
              </w:rPr>
            </w:pPr>
            <w:r>
              <w:rPr>
                <w:rFonts w:cs="Arial"/>
                <w:color w:val="000000"/>
              </w:rPr>
              <w:t>4 = SIGNAL GOOD FOR 75-94% OF SLEEP TIME</w:t>
            </w:r>
          </w:p>
          <w:p>
            <w:pPr>
              <w:pStyle w:val="Normal"/>
              <w:spacing w:before="0" w:after="120"/>
              <w:ind w:left="368" w:hanging="368"/>
              <w:rPr>
                <w:rFonts w:cs="Arial"/>
                <w:color w:val="000000"/>
              </w:rPr>
            </w:pPr>
            <w:r>
              <w:rPr>
                <w:rFonts w:cs="Arial"/>
                <w:color w:val="000000"/>
              </w:rPr>
              <w:t>5 = SIGNAL GOOD &gt;= 95% OF SLEEP TIME</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3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quchest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CHEST SIGNAL QUALITY</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ind w:left="368" w:hanging="368"/>
              <w:rPr>
                <w:rFonts w:cs="Arial"/>
                <w:color w:val="000000"/>
              </w:rPr>
            </w:pPr>
            <w:r>
              <w:rPr>
                <w:rFonts w:cs="Arial"/>
                <w:color w:val="000000"/>
              </w:rPr>
              <w:t>1 = SIGNAL GOOD FOR &lt; 25% OF SLEEP TIME</w:t>
            </w:r>
          </w:p>
          <w:p>
            <w:pPr>
              <w:pStyle w:val="Normal"/>
              <w:ind w:left="368" w:hanging="368"/>
              <w:rPr>
                <w:rFonts w:cs="Arial"/>
                <w:color w:val="000000"/>
              </w:rPr>
            </w:pPr>
            <w:r>
              <w:rPr>
                <w:rFonts w:cs="Arial"/>
                <w:color w:val="000000"/>
              </w:rPr>
              <w:t>2 = SIGNAL GOOD FOR 25-49% OF SLEEP TIME</w:t>
            </w:r>
          </w:p>
          <w:p>
            <w:pPr>
              <w:pStyle w:val="Normal"/>
              <w:ind w:left="368" w:hanging="368"/>
              <w:rPr>
                <w:rFonts w:cs="Arial"/>
                <w:color w:val="000000"/>
              </w:rPr>
            </w:pPr>
            <w:r>
              <w:rPr>
                <w:rFonts w:cs="Arial"/>
                <w:color w:val="000000"/>
              </w:rPr>
              <w:t>3 = SIGNAL GOOD FOR 50-74% OF SLEEP TIME</w:t>
            </w:r>
          </w:p>
          <w:p>
            <w:pPr>
              <w:pStyle w:val="Normal"/>
              <w:ind w:left="368" w:hanging="368"/>
              <w:rPr>
                <w:rFonts w:cs="Arial"/>
                <w:color w:val="000000"/>
              </w:rPr>
            </w:pPr>
            <w:r>
              <w:rPr>
                <w:rFonts w:cs="Arial"/>
                <w:color w:val="000000"/>
              </w:rPr>
              <w:t>4 = SIGNAL GOOD FOR 75-94% OF SLEEP TIME</w:t>
            </w:r>
          </w:p>
          <w:p>
            <w:pPr>
              <w:pStyle w:val="Normal"/>
              <w:spacing w:before="0" w:after="120"/>
              <w:ind w:left="368" w:hanging="368"/>
              <w:rPr>
                <w:rFonts w:cs="Arial"/>
                <w:color w:val="000000"/>
              </w:rPr>
            </w:pPr>
            <w:r>
              <w:rPr>
                <w:rFonts w:cs="Arial"/>
                <w:color w:val="000000"/>
              </w:rPr>
              <w:t>5 = SIGNAL GOOD &gt;= 95% OF SLEEP TIME</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3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quabdo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ABDO SIGNAL QUALITY</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368" w:hanging="368"/>
              <w:rPr>
                <w:rFonts w:cs="Arial"/>
                <w:color w:val="000000"/>
              </w:rPr>
            </w:pPr>
            <w:r>
              <w:rPr>
                <w:rFonts w:cs="Arial"/>
                <w:color w:val="000000"/>
              </w:rPr>
              <w:t>1 = SIGNAL GOOD FOR &lt; 25% OF SLEEP TIME</w:t>
            </w:r>
          </w:p>
          <w:p>
            <w:pPr>
              <w:pStyle w:val="Normal"/>
              <w:ind w:left="368" w:hanging="368"/>
              <w:rPr>
                <w:rFonts w:cs="Arial"/>
                <w:color w:val="000000"/>
              </w:rPr>
            </w:pPr>
            <w:r>
              <w:rPr>
                <w:rFonts w:cs="Arial"/>
                <w:color w:val="000000"/>
              </w:rPr>
              <w:t>2 = SIGNAL GOOD FOR 25-49% OF SLEEP TIME</w:t>
            </w:r>
          </w:p>
          <w:p>
            <w:pPr>
              <w:pStyle w:val="Normal"/>
              <w:ind w:left="368" w:hanging="368"/>
              <w:rPr>
                <w:rFonts w:cs="Arial"/>
                <w:color w:val="000000"/>
              </w:rPr>
            </w:pPr>
            <w:r>
              <w:rPr>
                <w:rFonts w:cs="Arial"/>
                <w:color w:val="000000"/>
              </w:rPr>
              <w:t>3 = SIGNAL GOOD FOR 50-74% OF SLEEP TIME</w:t>
            </w:r>
          </w:p>
          <w:p>
            <w:pPr>
              <w:pStyle w:val="Normal"/>
              <w:ind w:left="368" w:hanging="368"/>
              <w:rPr>
                <w:rFonts w:cs="Arial"/>
                <w:color w:val="000000"/>
              </w:rPr>
            </w:pPr>
            <w:r>
              <w:rPr>
                <w:rFonts w:cs="Arial"/>
                <w:color w:val="000000"/>
              </w:rPr>
              <w:t>4 = SIGNAL GOOD FOR 75-94% OF SLEEP TIME</w:t>
            </w:r>
          </w:p>
          <w:p>
            <w:pPr>
              <w:pStyle w:val="Normal"/>
              <w:spacing w:before="0" w:after="120"/>
              <w:ind w:left="368" w:hanging="368"/>
              <w:rPr>
                <w:rFonts w:cs="Arial"/>
                <w:color w:val="000000"/>
              </w:rPr>
            </w:pPr>
            <w:r>
              <w:rPr>
                <w:rFonts w:cs="Arial"/>
                <w:color w:val="000000"/>
              </w:rPr>
              <w:t>5 = SIGNAL GOOD &gt;= 95% OF SLEEP TIME</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3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quoxim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SPO2 SIGNAL QUALITY</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ind w:left="368" w:hanging="368"/>
              <w:rPr>
                <w:rFonts w:cs="Arial"/>
                <w:color w:val="000000"/>
              </w:rPr>
            </w:pPr>
            <w:r>
              <w:rPr>
                <w:rFonts w:cs="Arial"/>
                <w:color w:val="000000"/>
              </w:rPr>
              <w:t>1 = SIGNAL GOOD FOR &lt; 25% OF SLEEP TIME</w:t>
            </w:r>
          </w:p>
          <w:p>
            <w:pPr>
              <w:pStyle w:val="Normal"/>
              <w:ind w:left="368" w:hanging="368"/>
              <w:rPr>
                <w:rFonts w:cs="Arial"/>
                <w:color w:val="000000"/>
              </w:rPr>
            </w:pPr>
            <w:r>
              <w:rPr>
                <w:rFonts w:cs="Arial"/>
                <w:color w:val="000000"/>
              </w:rPr>
              <w:t>2 = SIGNAL GOOD FOR 25-49% OF SLEEP TIME</w:t>
            </w:r>
          </w:p>
          <w:p>
            <w:pPr>
              <w:pStyle w:val="Normal"/>
              <w:ind w:left="368" w:hanging="368"/>
              <w:rPr>
                <w:rFonts w:cs="Arial"/>
                <w:color w:val="000000"/>
              </w:rPr>
            </w:pPr>
            <w:r>
              <w:rPr>
                <w:rFonts w:cs="Arial"/>
                <w:color w:val="000000"/>
              </w:rPr>
              <w:t>3 = SIGNAL GOOD FOR 50-74% OF SLEEP TIME</w:t>
            </w:r>
          </w:p>
          <w:p>
            <w:pPr>
              <w:pStyle w:val="Normal"/>
              <w:ind w:left="368" w:hanging="368"/>
              <w:rPr>
                <w:rFonts w:cs="Arial"/>
                <w:color w:val="000000"/>
              </w:rPr>
            </w:pPr>
            <w:r>
              <w:rPr>
                <w:rFonts w:cs="Arial"/>
                <w:color w:val="000000"/>
              </w:rPr>
              <w:t>4 = SIGNAL GOOD FOR 75-94% OF SLEEP TIME</w:t>
            </w:r>
          </w:p>
          <w:p>
            <w:pPr>
              <w:pStyle w:val="Normal"/>
              <w:spacing w:before="0" w:after="120"/>
              <w:ind w:left="368" w:hanging="368"/>
              <w:rPr>
                <w:rFonts w:cs="Arial"/>
                <w:color w:val="000000"/>
              </w:rPr>
            </w:pPr>
            <w:r>
              <w:rPr>
                <w:rFonts w:cs="Arial"/>
                <w:color w:val="000000"/>
              </w:rPr>
              <w:t>5 = SIGNAL GOOD &gt;= 95% OF SLEEP TIME</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3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qupleth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PLETH SIGNAL QUALITY</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368" w:hanging="368"/>
              <w:rPr>
                <w:rFonts w:cs="Arial"/>
                <w:color w:val="000000"/>
              </w:rPr>
            </w:pPr>
            <w:r>
              <w:rPr>
                <w:rFonts w:cs="Arial"/>
                <w:color w:val="000000"/>
              </w:rPr>
              <w:t>1 = SIGNAL GOOD FOR &lt; 25% OF SLEEP TIME</w:t>
            </w:r>
          </w:p>
          <w:p>
            <w:pPr>
              <w:pStyle w:val="Normal"/>
              <w:ind w:left="368" w:hanging="368"/>
              <w:rPr>
                <w:rFonts w:cs="Arial"/>
                <w:color w:val="000000"/>
              </w:rPr>
            </w:pPr>
            <w:r>
              <w:rPr>
                <w:rFonts w:cs="Arial"/>
                <w:color w:val="000000"/>
              </w:rPr>
              <w:t>2 = SIGNAL GOOD FOR 25-49% OF SLEEP TIME</w:t>
            </w:r>
          </w:p>
          <w:p>
            <w:pPr>
              <w:pStyle w:val="Normal"/>
              <w:ind w:left="368" w:hanging="368"/>
              <w:rPr>
                <w:rFonts w:cs="Arial"/>
                <w:color w:val="000000"/>
              </w:rPr>
            </w:pPr>
            <w:r>
              <w:rPr>
                <w:rFonts w:cs="Arial"/>
                <w:color w:val="000000"/>
              </w:rPr>
              <w:t>3 = SIGNAL GOOD FOR 50-74% OF SLEEP TIME</w:t>
            </w:r>
          </w:p>
          <w:p>
            <w:pPr>
              <w:pStyle w:val="Normal"/>
              <w:ind w:left="368" w:hanging="368"/>
              <w:rPr>
                <w:rFonts w:cs="Arial"/>
                <w:color w:val="000000"/>
              </w:rPr>
            </w:pPr>
            <w:r>
              <w:rPr>
                <w:rFonts w:cs="Arial"/>
                <w:color w:val="000000"/>
              </w:rPr>
              <w:t>4 = SIGNAL GOOD FOR 75-94% OF SLEEP TIME</w:t>
            </w:r>
          </w:p>
          <w:p>
            <w:pPr>
              <w:pStyle w:val="Normal"/>
              <w:spacing w:before="0" w:after="120"/>
              <w:ind w:left="368" w:hanging="368"/>
              <w:rPr>
                <w:rFonts w:cs="Arial"/>
                <w:color w:val="000000"/>
              </w:rPr>
            </w:pPr>
            <w:r>
              <w:rPr>
                <w:rFonts w:cs="Arial"/>
                <w:color w:val="000000"/>
              </w:rPr>
              <w:t>5 = SIGNAL GOOD &gt;= 95% OF SLEEP TIME</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4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qucasn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CANNULA SNORE SIGNAL QUALITY</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ind w:left="368" w:hanging="368"/>
              <w:rPr>
                <w:rFonts w:cs="Arial"/>
                <w:color w:val="000000"/>
              </w:rPr>
            </w:pPr>
            <w:r>
              <w:rPr>
                <w:rFonts w:cs="Arial"/>
                <w:color w:val="000000"/>
              </w:rPr>
              <w:t>1 = SIGNAL GOOD FOR &lt; 25% OF SLEEP TIME</w:t>
            </w:r>
          </w:p>
          <w:p>
            <w:pPr>
              <w:pStyle w:val="Normal"/>
              <w:ind w:left="368" w:hanging="368"/>
              <w:rPr>
                <w:rFonts w:cs="Arial"/>
                <w:color w:val="000000"/>
              </w:rPr>
            </w:pPr>
            <w:r>
              <w:rPr>
                <w:rFonts w:cs="Arial"/>
                <w:color w:val="000000"/>
              </w:rPr>
              <w:t>2 = SIGNAL GOOD FOR 25-49% OF SLEEP TIME</w:t>
            </w:r>
          </w:p>
          <w:p>
            <w:pPr>
              <w:pStyle w:val="Normal"/>
              <w:ind w:left="368" w:hanging="368"/>
              <w:rPr>
                <w:rFonts w:cs="Arial"/>
                <w:color w:val="000000"/>
              </w:rPr>
            </w:pPr>
            <w:r>
              <w:rPr>
                <w:rFonts w:cs="Arial"/>
                <w:color w:val="000000"/>
              </w:rPr>
              <w:t>3 = SIGNAL GOOD FOR 50-74% OF SLEEP TIME</w:t>
            </w:r>
          </w:p>
          <w:p>
            <w:pPr>
              <w:pStyle w:val="Normal"/>
              <w:ind w:left="368" w:hanging="368"/>
              <w:rPr>
                <w:rFonts w:cs="Arial"/>
                <w:color w:val="000000"/>
              </w:rPr>
            </w:pPr>
            <w:r>
              <w:rPr>
                <w:rFonts w:cs="Arial"/>
                <w:color w:val="000000"/>
              </w:rPr>
              <w:t>4 = SIGNAL GOOD FOR 75-94% OF SLEEP TIME</w:t>
            </w:r>
          </w:p>
          <w:p>
            <w:pPr>
              <w:pStyle w:val="Normal"/>
              <w:spacing w:before="0" w:after="120"/>
              <w:ind w:left="368" w:hanging="368"/>
              <w:rPr>
                <w:rFonts w:cs="Arial"/>
                <w:color w:val="000000"/>
              </w:rPr>
            </w:pPr>
            <w:r>
              <w:rPr>
                <w:rFonts w:cs="Arial"/>
                <w:color w:val="000000"/>
              </w:rPr>
              <w:t>5 = SIGNAL GOOD &gt;= 95% OF SLEEP TIME</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4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m1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SIGNAL QUALITY ISSUES FOUND ON M1 SIGNAL</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4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fpz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SIGNAL QUALITY ISSUES FOUND ON FPZ SIGNAL</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4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ref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SIGNAL QUALITY ISSUES FOUND ON REFERENCE / GROUND SIGNAL</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4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posn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SIGNAL QUALITY ISSUES FOUND ON POSITION SIGNAL</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4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overall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OVERALL STUDY QUALITY GRADE</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color w:val="000000"/>
              </w:rPr>
            </w:pPr>
            <w:r>
              <w:rPr>
                <w:rFonts w:cs="Arial"/>
                <w:color w:val="000000"/>
              </w:rPr>
              <w:t>2 = FAILED</w:t>
            </w:r>
          </w:p>
          <w:p>
            <w:pPr>
              <w:pStyle w:val="Normal"/>
              <w:rPr>
                <w:rFonts w:cs="Arial"/>
                <w:color w:val="000000"/>
              </w:rPr>
            </w:pPr>
            <w:r>
              <w:rPr>
                <w:rFonts w:cs="Arial"/>
                <w:color w:val="000000"/>
              </w:rPr>
              <w:t>3 = FAIR</w:t>
            </w:r>
          </w:p>
          <w:p>
            <w:pPr>
              <w:pStyle w:val="Normal"/>
              <w:rPr>
                <w:rFonts w:cs="Arial"/>
                <w:color w:val="000000"/>
              </w:rPr>
            </w:pPr>
            <w:r>
              <w:rPr>
                <w:rFonts w:cs="Arial"/>
                <w:color w:val="000000"/>
              </w:rPr>
              <w:t>4 = GOOD</w:t>
            </w:r>
          </w:p>
          <w:p>
            <w:pPr>
              <w:pStyle w:val="Normal"/>
              <w:rPr>
                <w:rFonts w:cs="Arial"/>
                <w:color w:val="000000"/>
              </w:rPr>
            </w:pPr>
            <w:r>
              <w:rPr>
                <w:rFonts w:cs="Arial"/>
                <w:color w:val="000000"/>
              </w:rPr>
              <w:t>5 = VERY GOOD</w:t>
            </w:r>
          </w:p>
          <w:p>
            <w:pPr>
              <w:pStyle w:val="Normal"/>
              <w:rPr>
                <w:rFonts w:cs="Arial"/>
                <w:color w:val="000000"/>
              </w:rPr>
            </w:pPr>
            <w:r>
              <w:rPr>
                <w:rFonts w:cs="Arial"/>
                <w:color w:val="000000"/>
              </w:rPr>
              <w:t>6 = EXCELLENT</w:t>
            </w:r>
          </w:p>
          <w:p>
            <w:pPr>
              <w:pStyle w:val="Normal"/>
              <w:spacing w:before="0" w:after="120"/>
              <w:rPr>
                <w:rFonts w:cs="Arial"/>
                <w:color w:val="000000"/>
              </w:rPr>
            </w:pPr>
            <w:r>
              <w:rPr>
                <w:rFonts w:cs="Arial"/>
                <w:color w:val="000000"/>
              </w:rPr>
              <w:t>7 = OUTSTANDING</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4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slewake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STUDY SCORED SLEEP / WAKE ONLY (ALL SLEEP SCORED AS N2 AND NO AROUSALS SCORED DUE TO POOR QUALITY EEG)</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4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hiov50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ABNORMAL REFERRAL - AHI&gt; 50</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4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sao2lt85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URGENT REFERRAL - O2SAT &lt; 85% FOR &gt;10% TOTAL SLEEP TIME</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4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unuhrou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URGENT REFERRAL - UNUSUAL HR/ECG (CATEGORICAL)</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368" w:hanging="368"/>
              <w:rPr>
                <w:rFonts w:cs="Arial"/>
                <w:color w:val="000000"/>
              </w:rPr>
            </w:pPr>
            <w:r>
              <w:rPr>
                <w:rFonts w:cs="Arial"/>
                <w:color w:val="000000"/>
              </w:rPr>
              <w:t>0 = NO HEART RATE ISSUES</w:t>
            </w:r>
          </w:p>
          <w:p>
            <w:pPr>
              <w:pStyle w:val="Normal"/>
              <w:ind w:left="368" w:hanging="368"/>
              <w:rPr>
                <w:rFonts w:cs="Arial"/>
                <w:color w:val="000000"/>
              </w:rPr>
            </w:pPr>
            <w:r>
              <w:rPr>
                <w:rFonts w:cs="Arial"/>
                <w:color w:val="000000"/>
              </w:rPr>
              <w:t>1 = ABNORMALITIES SEEN - NOT CLINICALLY SIGNIFICANT</w:t>
            </w:r>
          </w:p>
          <w:p>
            <w:pPr>
              <w:pStyle w:val="Normal"/>
              <w:ind w:left="368" w:hanging="368"/>
              <w:rPr>
                <w:rFonts w:cs="Arial"/>
                <w:color w:val="000000"/>
              </w:rPr>
            </w:pPr>
            <w:r>
              <w:rPr>
                <w:rFonts w:cs="Arial"/>
                <w:color w:val="000000"/>
              </w:rPr>
              <w:t>2 = POTENTIAL URGENT - A-FIB/FLUTTER HR</w:t>
            </w:r>
          </w:p>
          <w:p>
            <w:pPr>
              <w:pStyle w:val="Normal"/>
              <w:spacing w:before="0" w:after="120"/>
              <w:ind w:left="368" w:hanging="368"/>
              <w:rPr>
                <w:rFonts w:cs="Arial"/>
                <w:color w:val="000000"/>
              </w:rPr>
            </w:pPr>
            <w:r>
              <w:rPr>
                <w:rFonts w:cs="Arial"/>
                <w:color w:val="000000"/>
              </w:rPr>
              <w:t>4 = URGENT REFERRAL - HEART RATE (NO A-FIB)</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5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unuhrou4a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URGENT REFERRAL - UNUSUAL HR: 2ND OR 3RD DEGREE BLOCK</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color w:val="000000"/>
              </w:rPr>
            </w:pPr>
            <w:r>
              <w:rPr>
                <w:rFonts w:cs="Arial"/>
                <w:color w:val="000000"/>
              </w:rPr>
              <w:t>0 = NOT CHECKED</w:t>
            </w:r>
          </w:p>
          <w:p>
            <w:pPr>
              <w:pStyle w:val="Normal"/>
              <w:spacing w:before="0" w:after="120"/>
              <w:rPr>
                <w:rFonts w:cs="Arial"/>
                <w:color w:val="000000"/>
              </w:rPr>
            </w:pPr>
            <w:r>
              <w:rPr>
                <w:rFonts w:cs="Arial"/>
                <w:color w:val="000000"/>
              </w:rPr>
              <w:t>1 = CHECKED</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5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unuhrou4b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URGENT REFERRAL - UNUSUAL HR: ACUTE ST SEGMENT</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color w:val="000000"/>
              </w:rPr>
            </w:pPr>
            <w:r>
              <w:rPr>
                <w:rFonts w:cs="Arial"/>
                <w:color w:val="000000"/>
              </w:rPr>
              <w:t>0 = NOT CHECKED</w:t>
            </w:r>
          </w:p>
          <w:p>
            <w:pPr>
              <w:pStyle w:val="Normal"/>
              <w:spacing w:before="0" w:after="120"/>
              <w:rPr>
                <w:rFonts w:cs="Arial"/>
                <w:color w:val="000000"/>
              </w:rPr>
            </w:pPr>
            <w:r>
              <w:rPr>
                <w:rFonts w:cs="Arial"/>
                <w:color w:val="000000"/>
              </w:rPr>
              <w:t>1 = CHECKED</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5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unuhrou4c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URGENT REFERRAL - UNUSUAL HR: NSVT 3-BEAT RUN</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color w:val="000000"/>
              </w:rPr>
            </w:pPr>
            <w:r>
              <w:rPr>
                <w:rFonts w:cs="Arial"/>
                <w:color w:val="000000"/>
              </w:rPr>
              <w:t>0 = NOT CHECKED</w:t>
            </w:r>
          </w:p>
          <w:p>
            <w:pPr>
              <w:pStyle w:val="Normal"/>
              <w:spacing w:before="0" w:after="120"/>
              <w:rPr>
                <w:rFonts w:cs="Arial"/>
                <w:color w:val="000000"/>
              </w:rPr>
            </w:pPr>
            <w:r>
              <w:rPr>
                <w:rFonts w:cs="Arial"/>
                <w:color w:val="000000"/>
              </w:rPr>
              <w:t>1 = CHECKED</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5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unuhrou4d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URGENT REFERRAL - UNUSUAL HR: HR ABOVE 150 BPM FOR &gt;= 2 MIN</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color w:val="000000"/>
              </w:rPr>
            </w:pPr>
            <w:r>
              <w:rPr>
                <w:rFonts w:cs="Arial"/>
                <w:color w:val="000000"/>
              </w:rPr>
              <w:t>0 = NOT CHECKED</w:t>
            </w:r>
          </w:p>
          <w:p>
            <w:pPr>
              <w:pStyle w:val="Normal"/>
              <w:spacing w:before="0" w:after="120"/>
              <w:rPr>
                <w:rFonts w:cs="Arial"/>
                <w:color w:val="000000"/>
              </w:rPr>
            </w:pPr>
            <w:r>
              <w:rPr>
                <w:rFonts w:cs="Arial"/>
                <w:color w:val="000000"/>
              </w:rPr>
              <w:t>1 = CHECKED</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5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unuhrou4e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URGENT REFERRAL - UNUSUAL HR: HR &lt; 30 BPM FOR &gt;= 2 MIN</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color w:val="000000"/>
              </w:rPr>
            </w:pPr>
            <w:r>
              <w:rPr>
                <w:rFonts w:cs="Arial"/>
                <w:color w:val="000000"/>
              </w:rPr>
              <w:t>0 = NOT CHECKED</w:t>
            </w:r>
          </w:p>
          <w:p>
            <w:pPr>
              <w:pStyle w:val="Normal"/>
              <w:spacing w:before="0" w:after="120"/>
              <w:rPr>
                <w:rFonts w:cs="Arial"/>
                <w:color w:val="000000"/>
              </w:rPr>
            </w:pPr>
            <w:r>
              <w:rPr>
                <w:rFonts w:cs="Arial"/>
                <w:color w:val="000000"/>
              </w:rPr>
              <w:t>1 = CHECKED</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5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unuhrou4f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URGENT REFERRAL - UNUSUAL HR: OTHER</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color w:val="000000"/>
              </w:rPr>
            </w:pPr>
            <w:r>
              <w:rPr>
                <w:rFonts w:cs="Arial"/>
                <w:color w:val="000000"/>
              </w:rPr>
              <w:t>0 = NOT CHECKED</w:t>
            </w:r>
          </w:p>
          <w:p>
            <w:pPr>
              <w:pStyle w:val="Normal"/>
              <w:spacing w:before="0" w:after="120"/>
              <w:rPr>
                <w:rFonts w:cs="Arial"/>
                <w:color w:val="000000"/>
              </w:rPr>
            </w:pPr>
            <w:r>
              <w:rPr>
                <w:rFonts w:cs="Arial"/>
                <w:color w:val="000000"/>
              </w:rPr>
              <w:t>1 = CHECKED</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5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recbeaw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DATA LOST - RECORDING ENDED BEFORE WAKE</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5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losbeg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DATA LOST AT BEGINNING OF STUDY</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losend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DATA LOST AT END OF STUDY</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5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losoth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DATA LOST DURING STUDY</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6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wakslepr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SCORING STAGE WAKE/SLEEP UNRELIABLE</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6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tg1stg2pr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SCORING STAGE1/STAGE2 UNRELIABLE</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6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stg2stg3pr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SCORING STAGE2/DEEP SLEEP UNRELIABLE</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6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remnrempr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SCORING REM/NREM UNRELIABLE</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6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arunrel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SCORING AROUSALS UNRELIABLE</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6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remarunrel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SCORING AROUSALS IN REM (ONLY) UNRELIABLE</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6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respevpr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SCORING RESPIRATORY EVENTS (RDI) UNRELIABLE</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6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pnhyppr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SCORING APNEA/HYPOPNEA UNRELIABLE</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6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abnoreeg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ABNORMAL AWAKE EEG</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6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lpdel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PHYSIOLOGIC ALPHA INTRUSION</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7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period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PERIODIC BREATHING &gt;=10 MIN</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7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lagbreath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PERIODIC LARGE BREATH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7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npflow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FLOW LIMITATION</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7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plmwake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LEG MOVEMENTS IN WAKE</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7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unustgou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UNUSUAL STAGING</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7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rsl3ou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AROUSAL INDEX &lt; 3 VERIFIED</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7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maxresou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LONG RESPIRATORY EVENTS VERIFIED</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7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plmou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PLM &gt; 100 VERIFIED</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color w:val="000000"/>
              </w:rPr>
            </w:pPr>
            <w:r>
              <w:rPr>
                <w:rFonts w:cs="Arial"/>
                <w:color w:val="000000"/>
              </w:rPr>
              <w:t>0 = NO</w:t>
            </w:r>
          </w:p>
          <w:p>
            <w:pPr>
              <w:pStyle w:val="Normal"/>
              <w:spacing w:before="0" w:after="120"/>
              <w:rPr>
                <w:rFonts w:cs="Arial"/>
                <w:color w:val="000000"/>
              </w:rPr>
            </w:pPr>
            <w:r>
              <w:rPr>
                <w:rFonts w:cs="Arial"/>
                <w:color w:val="000000"/>
              </w:rPr>
              <w:t>1 = YES</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7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scorid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SCORER ID</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7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lighoff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PARTICIPANT REPORTED TIME TO BED</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8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stlout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LIGHTS OUT TIME (HH:MM:S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8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tonset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LEEP ONSET TIME (HH:MM:S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8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remlaii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REM LATENCY II - EXCLUDING WAKE (MINUTE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8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lpprd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TOTAL SLEEP TIME (MINUTE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TOTAL TIME FROM LIGHTS OUT TO LIGHTS ON THAT IS SCORED AS SLEEP (ROUNDED TO NEAREST MINUTE)</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8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ststart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STUDY START TIME (HH:MM:S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8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tend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STUDY END TIME (HH:MM:S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8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stdurm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STUDY LENGTH (EPOCH 1 TO LAST EPOCH- MINUTE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8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tlon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LIGHTS ON SET BY SCORER (HH:MM:SS) (NOT SCRIPT VARIABLE)</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8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stonset1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SLEEP ONSET (START OF SLEEP- HH:MM:SS) - SCORER</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8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timebedm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TIME IN BED (MINUTES .5)</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9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time_bed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CALCULATED - TIME IN BED (MINUTE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9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lp_eff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CALCULATED - SLEEP EFFICIENCY %</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9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rem_lat1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CALCULATED - REM LATENCY I IN MINUTES SLP ONSET TO FIRST REM</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9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lp_maint_eff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SLEEP MAINTENANCE EFFICIENCY</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aps/>
                <w:color w:val="000000"/>
              </w:rPr>
            </w:pPr>
            <w:r>
              <w:rPr>
                <w:rFonts w:cs="Arial"/>
                <w:caps/>
                <w:color w:val="000000"/>
              </w:rPr>
              <w:t>Percentage of time between sleep onset and lights on that was spent sleeping [100*(total sleep time) /(total time between sleep onset and lights on)</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9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arremb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 OF AROUSALS (REM, BACK, ALL DESAT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9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rremo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OF AROUSALS (REM, OTHER, ALL DESAT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9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arnremb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 OF AROUSALS (NREM, BACK, ALL DESAT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9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rnremo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OF AROUSALS (NREM, OTHER, ALL DESAT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9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ahremb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AROUSALS PER HOUR (REM, BACK, ALL DESAT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9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hremo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ROUSALS PER HOUR (REM, OTHER, ALL DESAT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0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ahnremb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AROUSALS PER HOUR (NREM, BACK, ALL DESAT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0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hnremo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ROUSALS PER HOUR (NREM, OTHER, ALL DESAT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0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ai_all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CALCULATED - OVERALL AROUSAL INDEX</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0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i_rem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CALCULATED - AROUSAL INDEX REM SLEEP</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0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ai_nrem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CALCULATED - AROUSAL INDEX NON-REM</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0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waso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CALCULATED - WAKE AFTER SLEEP ONSET (MINUTE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0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timest1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CALCULATED - PCT TIME STAGE 1</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0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timest1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CALCULATED - TIME STAGE 1 MINUTE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0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timest2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CALCULATED - PCT TIME STAGE 2</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0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timest2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CALCULATED - TIME STAGE 2 MINUTE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1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times34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CALCULATED - PCT TIME STAGE 3-4</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1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timest34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CALCULATED - TIME STAGE 3-4 MINUTE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1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timerem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CALCULATED - PCT TIME REM</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1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timerem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CALCULATED - TIME REM MINUTE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1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svpulse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QS: MANUAL PULSE AT TIME OF HOOKUP FROM SV FORM</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VALUE &lt;30 INDICATED ALERT VALUE FOR SITE</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1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bpmavg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ERAGE HEART RATE (BPM) DURING SLEEP</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1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bpmmin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LOWEST HEART RATE (BPM) DURING SLEEP</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1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bpmmax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HIGHEST HEART RATE (BPM) DURING SLEEP</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1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apnea3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 OF APNEA EVENTS WITH &gt;= 3% DESAT</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1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hiu3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RDI - APNEA/AASM RECOMMENDED HYPOPNEA/AASM ALTERNATIVE HYPOPNEAS WITH &gt;= 3% DESAT AS USED ON SHORT REPORT SENT TO SITE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2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rdirb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AASM RECOMMENDED HYPOPNEA PER HOUR (REM, BACK, ALL DESAT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2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rdiro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ASM RECOMMENDED HYPOPNEA PER HOUR (REM, OTHER, ALL DESAT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2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rdinb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AASM RECOMMENDED HYPOPNEA PER HOUR (NREM, BACK, ALL DESAT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2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rdino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ASM RECOMMENDED HYPOPNEA PER HOUR (NREM, OTHER, ALL DESAT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2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cardrb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CENT. APNEA PER HOUR (REM, BACK, ALL DESAT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2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cardro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CENT. APNEA PER HOUR (REM, OTHER, ALL DESAT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2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cardnb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CENT. APNEA PER HOUR (NREM, BACK, ALL DESAT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2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cardno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CENT. APNEA PER HOUR (NREM, OTHER, ALL DESAT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2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oardrb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OBS. APNEA PER HOUR (REM, BACK, ALL DESAT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2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oaro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OF OBS. APNEA (REM, OTHER, ALL DESAT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3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oardnb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OBS. APNEA PER HOUR (NREM, BACK, ALL DESAT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3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oardno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OBS. APNEA PER HOUR (NREM, OTHER, ALL DESAT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3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mxdrb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MAX. DESAT (REM, BACK, ALL DESAT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3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mxdro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MAX. DESAT (REM, OTHER, ALL DESAT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3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mxdnb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MAX. DESAT (NREM, BACK, ALL DESAT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3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mxdno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MAX. DESAT (NREM, OTHER, ALL DESAT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3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avdrb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AVG. DESAT (REM, BACK, ALL DESAT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3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dro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G. DESAT (REM, OTHER, ALL DESAT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3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avdnb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AVG. DESAT (NREM, BACK, ALL DESAT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3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dno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G. DESAT (NREM, OTHER, ALL DESAT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4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rdirba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AASM RECOMMENDED HYPOPNEA PER HOUR W/ AROUSALS (REM, BACK, ALL DESAT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4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rdiroa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ASM RECOMMENDED HYPOPNEA PER HOUR W/ AROUSALS (REM, OTHER, ALL DESAT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4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rdinba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AASM RECOMMENDED HYPOPNEA PER HOUR W/ AROUSALS (NREM, BACK, ALL DESAT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4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rdinoa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ASM RECOMMENDED HYPOPNEA PER HOUR W/ AROUSALS (NREM, OTHER, ALL DESAT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4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cardrba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CENT. APNEA PER HOUR W/ AROUSALS (REM, BACK, ALL DESAT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4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cardroa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CENT. APNEA PER HOUR W/ AROUSALS (REM, OTHER, ALL DESAT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4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cardnba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CENT. APNEA PER HOUR W/ AROUSALS (NREM, BACK, ALL DESAT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4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cardnoa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CENT. APNEA PER HOUR W/ AROUSALS (NREM, OTHER, ALL DESAT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4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oardrba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OBS. APNEA PER HOUR W/ AROUSALS (REM, BACK, ALL DESAT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4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oardroa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OBS. APNEA PER HOUR W/ AROUSALS (REM, OTHER, ALL DESAT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5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oardnba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OBS. APNEA PER HOUR W/ AROUSALS (NREM, BACK, ALL DESAT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5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oardnoa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OBS. APNEA PER HOUR W/ AROUSALS (NREM, OTHER, ALL DESAT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5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rdirba3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AASM RECOMMENDED HYPOPNEA PER HOUR W/ AROUSALS (REM, BACK, 3% DESAT)</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5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rdiroa3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ASM RECOMMENDED HYPOPNEA PER HOUR W/ AROUSALS (REM, OTHER, 3% DESAT)</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5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rdinba3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AASM RECOMMENDED HYPOPNEA PER HOUR W/ AROUSALS (NREM, BACK, 3% DESAT)</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5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rdinoa3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ASM RECOMMENDED HYPOPNEA PER HOUR W/ AROUSALS (NREM, OTHER, 3% DESAT)</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5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cardrba3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CENT. APNEA PER HOUR W/ AROUSALS (REM, BACK, 3% DESAT)</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5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cardroa3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CENT. APNEA PER HOUR W/ AROUSALS (REM, OTHER, 3% DESAT)</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cardnba3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CENT. APNEA PER HOUR W/ AROUSALS (NREM, BACK, 3% DESAT)</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5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cardnoa3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CENT. APNEA PER HOUR W/ AROUSALS (NREM, OTHER, 3% DESAT)</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6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oardrba3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OBS. APNEA PER HOUR W/ AROUSALS (REM, BACK, 3% DESAT)</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6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oardroa3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OBS. APNEA PER HOUR W/ AROUSALS (REM, OTHER, 3% DESAT)</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6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oardnba3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OBS. APNEA PER HOUR W/ AROUSALS (NREM, BACK, 3% DESAT)</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6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oardnoa3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OBS. APNEA PER HOUR W/ AROUSALS (NREM, OTHER, 3% DESAT)</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6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pctsthy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 SLEEP TIME IN AASM RECOMMENDED HYPOPNEA</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6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pcstahar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SLEEP TIME IN APNEA+AASM RECOMMENDED HYPOPNEA WITH AROUSAL</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6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pcstah3d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 SLEEP TIME IN APNEA+AASM RECOMMENDED HYPOPNEA WITH &gt;3% DESAT</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6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pcstahda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SLEEP TIME IN APNEA+AASM RECOMMENDED HYPOPNEA WITH &gt; 3% DESAT OR AROUSAL</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6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longa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LONGEST APNEA (SECOND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6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longhy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LONGEST AASM RECOMMENDED HYPOPNEA (SECOND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7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cavgdur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AVG. CENT. APNEA LENGTH (SECOND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7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oavgdur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G. OBS. APNEA LENGTH (SECOND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7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apavgdur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AVG. APNEA LENGTH (SECOND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7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havgdur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G. AASM RECOMMENDED HYPOPNEA LENGTH (SECOND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7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hurb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 AASM ALTERNATIVE HYPOPNEA PER HOUR (REM, BACK, ALL DESAT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7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huro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AASM ALTERNATIVE HYPOPNEA PER HOUR (REM, OTHER, ALL DESAT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7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hunrb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 AASM ALTERNATIVE HYPOPNEA PER HOUR (NREM, BACK, ALL DESAT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7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hunro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AASM ALTERNATIVE HYPOPNEA PER HOUR (NREM, OTHER, ALL DESAT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7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hurbpa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 AASM ALTERNATIVE HYPOPNEA WITH AROUSAL PER HOUR (REM, BACK, ALL DESAT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7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huropa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AASM ALTERNATIVE HYPOPNEA WITH AROUSAL PER HOUR (REM, OTHER, ALL DESAT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8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hunrbpa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 AASM ALTERNATIVE HYPOPNEA WITH AROUSAL PER HOUR (NREM, BACK, ALL DESAT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8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hunropa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AASM ALTERNATIVE HYPOPNEA WITH AROUSAL PER HOUR (NREM, OTHER, ALL DESAT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8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hurbp2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 AASM ALTERNATIVE HYPOPNEA PER HOUR (REM, BACK, 2% DESAT)</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8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hurbpa3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AASM ALTERNATIVE HYPOPNEA WITH AROUSAL PER HOUR (REM, BACK, 3% DESAT)</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8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huropa3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 AASM ALTERNATIVE HYPOPNEA WITH AROUSAL PER HOUR (REM, OTHER, 3% DESAT)</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8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hunrbpa3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AASM ALTERNATIVE HYPOPNEA WITH AROUSAL PER HOUR (NREM, BACK, 3% DESAT)</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8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hunropa3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 AASM ALTERNATIVE HYPOPNEA WITH AROUSAL PER HOUR (NREM, OTHER, 3% DESAT)</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8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rdi3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CALCULATED - OVERALL RDI AT 3% DESAT</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8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rdi4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CALCULATED - OVERALL RDI AT 4% DESAT</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8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rdi3pa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CALCULATED - OVERALL RDI AT 3% DESAT OR AROUSAL</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9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rdi4pa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CALCULATED - OVERALL RDI AT 4% DESAT OR AROUSAL</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9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oahi3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aps/>
                <w:color w:val="000000"/>
              </w:rPr>
            </w:pPr>
            <w:r>
              <w:rPr>
                <w:caps/>
                <w:color w:val="000000"/>
              </w:rPr>
              <w:t>Calculated - Obstructive apnea (all desats); AASM Recommended and Alternative  Hypopnea (3% desat) Index</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color w:val="000000"/>
              </w:rPr>
              <w:t>oahi3 = 60 * (hrembp3 + hrop3     + hnrbp3 + hnrop3 + oarbp            + oarop + oanbp + oanop + urbp3 + urop3 + unrbp3 + unrop3 )          / slpprdp</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9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oai0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CALCULATED - OBSTRUCTIVE APNEA INDEX ALL DESAT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9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cai0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CALCULATED - CENTRAL APNEA INDEX ALL DESAT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9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longhypb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FILTERED - LONGEST HYPOPNEA (SECONDS)</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aps/>
              </w:rPr>
            </w:pPr>
            <w:r>
              <w:rPr>
                <w:rFonts w:cs="Arial"/>
                <w:caps/>
              </w:rPr>
              <w:t xml:space="preserve">Longest Hypopnea (entire recording). VARIABLE CONTAINS BOTH HYPOPNEAS.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9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t>pcosl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FILTERED - % SLEEP TIME IN APNEA [CA+OA]</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rFonts w:cs="Arial"/>
                <w:caps/>
                <w:color w:val="000000"/>
              </w:rPr>
            </w:pPr>
            <w:r>
              <w:rPr>
                <w:rFonts w:cs="Arial"/>
                <w:caps/>
                <w:color w:val="000000"/>
              </w:rPr>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9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hbsl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FILTERED - % SLEEP TIME IN HYPOPNEA</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aps/>
              </w:rPr>
            </w:pPr>
            <w:r>
              <w:rPr>
                <w:rFonts w:cs="Arial"/>
                <w:caps/>
              </w:rPr>
              <w:t>VARIABLE CONTAINS BOTH HYPOPNEAS.</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9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t>pcohbwasl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FILTERED - % SLEEP TIME IN APNEA [CA+OA]+HYPOPNEA WITH AROUSAL</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aps/>
              </w:rPr>
            </w:pPr>
            <w:r>
              <w:rPr>
                <w:rFonts w:cs="Arial"/>
                <w:caps/>
              </w:rPr>
              <w:t>VARIABLE CONTAINS BOTH HYPOPNEAS.</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9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cohb3sl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FILTERED - % SLEEP TIME IN APNEA [CA+OA]+HYPOPNEA WITH &gt;3% DESAT</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aps/>
              </w:rPr>
            </w:pPr>
            <w:r>
              <w:rPr>
                <w:rFonts w:cs="Arial"/>
                <w:caps/>
              </w:rPr>
              <w:t>VARIABLE CONTAINS BOTH HYPOPNEAS.</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19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t>pcohb3wasl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FILTERED - % SLEEP TIME IN APNEA [CA+OA]+HYPOPNEA WITH &gt; 3% DESAT OR AROUSAL</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aps/>
              </w:rPr>
            </w:pPr>
            <w:r>
              <w:rPr>
                <w:rFonts w:cs="Arial"/>
                <w:caps/>
              </w:rPr>
              <w:t>VARIABLE CONTAINS BOTH HYPOPNEAS.</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0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hbavgdur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FILTERED - AVG. HYPOPNEA LENGTH (SECONDS)</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aps/>
              </w:rPr>
            </w:pPr>
            <w:r>
              <w:rPr>
                <w:rFonts w:cs="Arial"/>
                <w:caps/>
              </w:rPr>
              <w:t>VARIABLE CONTAINS BOTH HYPOPNEAS.</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0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vspo2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QS: SPO2 FROM SIGNAL VERIFICATION FORM - READING AT TIME OF HOOKUP</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VALUE &lt;88 INDICATED ALERT VALUE FOR SITE</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0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mndrb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MIN. SAO2 (REM, BACK, ALL DESATS) (%)</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0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mndro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MIN. SAO2 (REM, OTHER, ALL DESATS) (%)</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0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mndnb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MIN. SAO2 (NREM, BACK, ALL DESATS) (%)</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0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mndno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MIN. SAO2 (NREM, OTHER, ALL DESATS) (%)</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0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ndes2ph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 OF DESAT WITH &gt;= 2% DESAT (DURING TOTAL RECORDING)</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DURING RECORDING TIME -- NOT LIMITED TO SLEEP. LOOK TO 'ODI3' AND 'ODI4' FOR OXYGEN DESATURATION INDECES DURING SLEEP.</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0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ndes3ph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OF DESAT WITH &gt;= 3% DESAT (DURING TOTAL RECORDING)</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DURING RECORDING TIME -- NOT LIMITED TO SLEEP. LOOK TO 'ODI3' AND 'ODI4' FOR OXYGEN DESATURATION INDECES DURING SLEEP.</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0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ndes4ph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 OF DESAT WITH &gt;= 4% DESAT (DURING TOTAL RECORDING)</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DURING RECORDING TIME -- NOT LIMITED TO SLEEP. LOOK TO 'ODI3' AND 'ODI4' FOR OXYGEN DESATURATION INDECES DURING SLEEP.</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0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ndes5ph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OF DESAT WITH &gt;= 5% DESAT (DURING TOTAL RECORDING)</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DURING RECORDING TIME -- NOT LIMITED TO SLEEP. LOOK TO 'ODI3' AND 'ODI4' FOR OXYGEN DESATURATION INDECES DURING SLEEP.</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1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pctsa95h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 SLEEP TIME SAO2 IS &lt; 95%</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1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pctsa90h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SLEEP TIME SAO2 IS &lt; 90%</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1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pctsa85h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 SLEEP TIME SAO2 IS &lt; 85%</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1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pctsa80h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SLEEP TIME SAO2 IS &lt; 80%</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1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avsao2rh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AVG. SAO2 % DURING REM SLEEP</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1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sao2nh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AVG. SAO2 % DURING NREM SLEEP</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1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mnsao2rh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MIN. SAO2 % DURING REM SLEEP</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1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mnsao2nh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MIN. SAO2 % DURING NREM SLEEP</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1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mxsao2rh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MAX. SAO2 % DURING REM SLEEP</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1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mxsao2nh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MAX. SAO2 % DURING NREM SLEEP</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2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dsrem2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 OF DESATS PER HOUR (REM, &gt;= 2%)</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2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dsrem3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OF DESATS PER HOUR (REM, &gt;= 3%)</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2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dsrem4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 OF DESATS PER HOUR (REM, &gt;= 4%)</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2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dsrem5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OF DESATS PER HOUR (REM, &gt;= 5%)</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2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dsnr2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 OF DESATS PER HOUR (NREM, &gt;= 2%)</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2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dsnr3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OF DESATS PER HOUR (NREM, &gt;= 3%)</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2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dsnr4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 OF DESATS PER HOUR (NREM, &gt;= 4%)</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2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dsnr5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OF DESATS PER HOUR (NREM, &gt;= 5%)</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2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dssao90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 OF DESATS WITH SAO2 DROPS BELOW 90% IN SLEEP</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2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pctlt90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CALCULATED - PCT TIME &lt; 90% DESAT</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3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pctlt85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CALCULATED - PCT TIME &lt; 85% DESAT</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3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pctlt80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CALCULATED - PCT TIME &lt; 80% DESAT</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3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pctlt75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CALCULATED - PCT TIME &lt; 75% DESAT</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3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ao2rem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CALCULATED - AVG SAO2 REM</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3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sao2nrem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CALCULATED - AVG SAO2 NREM</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3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losao2r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CALCULATED - MIN SAO2 REM</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3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losao2nr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CALCULATED - MIN SAO2 NREM</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3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sat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CALCULATED - AVG SAO2 IN SLEEP</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3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minsat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REPORT: CALCULATED - MIN SAO2 IN SLEEP</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3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odi3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PSG: FILTERED - OXYGEN DESATURATION INDEX AT 3% (DURING SLEEP TIME)</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DSREM3 * MINREMP) + (DSNR3 * (SLPPRDP - MINREMP))) / SLPPRDP;</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4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odi4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SG: FILTERED - OXYGEN DESATURATION INDEX AT 4% (DURING SLEEP TIME)</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DSREM4 * MINREMP) + (DSNR4 * (SLPPRDP - MINREMP))) / SLPPRDP;</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4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upine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CALCULATED - PCT TIME SUPINE</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4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nsupine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CALCULATED - PCT TIME NON-SUPINE</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4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plm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OF PLM PER HOUR OF SLEEP</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4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avgnplm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 OF PLM PER HOUR OF NREM SLEEP</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4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vgrplm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OF PLM PER HOUR OF REM SLEEP</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4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noplm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 OF PLM DURING SLEEP</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4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plmasl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rFonts w:cs="Arial"/>
                <w:color w:val="000000"/>
              </w:rPr>
              <w:t># PLMS WITH AROUSAL (SLEEP)</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color w:val="000000"/>
              </w:rPr>
            </w:pPr>
            <w:r>
              <w:rPr>
                <w:rFonts w:cs="Arial"/>
                <w:color w:val="000000"/>
              </w:rPr>
              <w:t>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4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rdi0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ALCULATED - OVERALL RDI AT 0% DESAT</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rdi0p = 60 * (hrembp + hrop          + hnrbp + hnrop + carbp + carop   + canbp + canop +oarbp +oarop   + oanbp +oanop +urbp + urop       + unrbp + unrop) / slpprdp</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4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rdi2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rPr>
            </w:pPr>
            <w:r>
              <w:rPr>
                <w:rFonts w:cs="Arial"/>
              </w:rPr>
              <w:t>CALCULATED - OVERALL RDI AT 2% DESAT</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rPr>
            </w:pPr>
            <w:r>
              <w:rPr>
                <w:rFonts w:cs="Arial"/>
              </w:rPr>
              <w:t>rdi2p = 60 * (hrembp2 + hrop2      + hnrbp2 + hnrop2 + carbp2          + carop2 + canbp2 + canop2         + oarbp2 +oarop2 + oanbp2          + oanop2 +urbp2 + urop2 + unrbp2 + unrop2) / slpprdp</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5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rdi5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ALCULATED - OVERALL RDI AT 5% DESAT</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rdi5p = 60 * (hrembp5 + hrop5       + hnrbp5 + hnrop5 + carbp5          + carop5 + canbp5 + canop5         + oarbp5 +oarop5 + oanbp5          + oanop5 +urbp5 + urop5              + unrbp5 + unrop5) / slpprdp</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5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rdi0pa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rPr>
            </w:pPr>
            <w:r>
              <w:rPr>
                <w:rFonts w:cs="Arial"/>
              </w:rPr>
              <w:t>CALCULATED - OVERALL RDI AT 0% DESAT OR AROUSAL</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rPr>
            </w:pPr>
            <w:r>
              <w:rPr>
                <w:rFonts w:cs="Arial"/>
              </w:rPr>
              <w:t>rdi0pa = 60 * (hremba +hroa         + hnrba + hnroa +carba + caroa    + canba + canoa +oarba +oaroa   + oanba +oanoa +urbpa + uropa   + unrbpa + unropa) / slpprdp</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5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rdi2pa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ALCULATED - OVERALL RDI AT 2% DESAT OR AROUSAL</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rdi2pa = 60 * (hremba2 +hroa2     + hnrba2 + hnroa2 +carba2           + caroa2 + canba2 + canoa2         + oarba2 +oaroa2 + oanba2          + oanoa2 +urbpa2 + uropa2          + unrbpa2 + unropa2) / slpprdp</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5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rdi5pa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rPr>
            </w:pPr>
            <w:r>
              <w:rPr>
                <w:rFonts w:cs="Arial"/>
              </w:rPr>
              <w:t>CALCULATED - OVERALL RDI AT 5% DESAT OR AROUSAL</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rPr>
            </w:pPr>
            <w:r>
              <w:rPr>
                <w:rFonts w:cs="Arial"/>
              </w:rPr>
              <w:t>rdi5pa = 60 * (hremba5 +hroa5     + hnrba5 + hnroa5 +carba5           + caroa5 + canba5 + canoa5         + oarba5 +oaroa5 + oanba5          + oanoa5 +urbpa5 + uropa5          + unrbpa5 + unropa5) / slpprdp</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5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rdi0ps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ALCULATED - OVERALL SUPINE RDI AT 0% DESAT</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rdi0ps = 60 * (hrembp + hnrbp       + carbp + canbp + oarbp + oanbp +urbp + unrbp)                                / (remepbp + nremepbp)</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5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rdi2ps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rPr>
            </w:pPr>
            <w:r>
              <w:rPr>
                <w:rFonts w:cs="Arial"/>
              </w:rPr>
              <w:t>CALCULATED - OVERALL SUPINE RDI AT 2% DESAT</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rPr>
            </w:pPr>
            <w:r>
              <w:rPr>
                <w:rFonts w:cs="Arial"/>
              </w:rPr>
              <w:t>rdi2ps = 60 * (hrembp2 + hnrbp2   + carbp2 + canbp2 + oarbp2         + oanbp2 +urbp2 + unrbp2)            / (remepbp + nremepbp)</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5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rdi3ps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ALCULATED - OVERALL SUPINE RDI AT 3% DESAT</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rdi3ps = 60 * (hrembp3 + hnrbp3   + carbp3 + canbp3 + oarbp3         + oanbp3 + urbp3 + unrbp3)           / (remepbp + nremepbp)</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5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rdi4ps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rPr>
            </w:pPr>
            <w:r>
              <w:rPr>
                <w:rFonts w:cs="Arial"/>
              </w:rPr>
              <w:t>CALCULATED - OVERALL SUPINE RDI AT 4% DESAT</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rPr>
            </w:pPr>
            <w:r>
              <w:rPr>
                <w:rFonts w:cs="Arial"/>
              </w:rPr>
              <w:t>rdi4ps = 60 * (hrembp4 + hnrbp4 + carbp4 + canbp4 + oarbp4            + oanbp4 + urbp4 + unrbp4)           / (remepbp + nremepbp)</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5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rdi5ps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ALCULATED - OVERALL SUPINE RDI AT 5% DESAT</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rdi5ps = 60 * (hrembp5 + hnrbp5   + carbp5 + canbp5 + oarbp5         + oanbp5 + urbp5 + unrbp5)           / (remepbp + nremepbp)</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5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rdi0pns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rPr>
            </w:pPr>
            <w:r>
              <w:rPr>
                <w:rFonts w:cs="Arial"/>
              </w:rPr>
              <w:t>CALCULATED - OVERALL NON-SUPINE RDI AT 0% DESAT</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rPr>
            </w:pPr>
            <w:r>
              <w:rPr>
                <w:rFonts w:cs="Arial"/>
              </w:rPr>
              <w:t>rdi0pns = 60 * (hrop + hnrop          + carop + canop + oarop               + oanop + urop + unrop)                 / (remepop + nremepop)</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6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rdi2pns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ALCULATED - OVERALL NON-SUPINE RDI AT 2% DESAT</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rdi2pns = 60 * (hrop2 + hnrop2      + carop2 + canop2 + oarop2         + oanop2 + urop2 + unrop2)           / (remepop + nremepop)</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6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rdi3pns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rPr>
            </w:pPr>
            <w:r>
              <w:rPr>
                <w:rFonts w:cs="Arial"/>
              </w:rPr>
              <w:t>CALCULATED - OVERALL NON-SUPINE RDI AT 3% DESAT</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rPr>
            </w:pPr>
            <w:r>
              <w:rPr>
                <w:rFonts w:cs="Arial"/>
              </w:rPr>
              <w:t>rdi3pns = 60 * (hrop3 + hnrop3      + carop3 + canop3 + oarop3         + oanop3 + urop3 + unrop3)           / (remepop + nremepop)</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6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rdi4pns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ALCULATED - OVERALL NON-SUPINE RDI AT 4% DESAT</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rdi4pns = 60 * (hrop4 + hnrop4      + carop4 + canop4 + oarop4         + oanop4 + urop4 + unrop4)           / (remepop + nremepop)</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6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rdi5pns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rPr>
            </w:pPr>
            <w:r>
              <w:rPr>
                <w:rFonts w:cs="Arial"/>
              </w:rPr>
              <w:t>CALCULATED - OVERALL NON-SUPINE RDI AT 5% DESAT</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rPr>
            </w:pPr>
            <w:r>
              <w:rPr>
                <w:rFonts w:cs="Arial"/>
              </w:rPr>
              <w:t>rdi5pns = 60 * (hrop5 + hnrop5      + carop5 + canop5 + oarop5         + oanop5 + urop5 + unrop5)           / (remepop + nremepop)</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6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rdirem0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ALCULATED - OVERALL REM RDI AT 0% DESAT</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rdirem0p = 60 * (hrembp + hrop    + carbp + carop + oarbp + oarop   + urbp + urop) / minremp</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6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rdirem2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rPr>
            </w:pPr>
            <w:r>
              <w:rPr>
                <w:rFonts w:cs="Arial"/>
              </w:rPr>
              <w:t>CALCULATED - OVERALL REM RDI AT 2% DESAT</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rPr>
            </w:pPr>
            <w:r>
              <w:rPr>
                <w:rFonts w:cs="Arial"/>
              </w:rPr>
              <w:t>rdirem2p = 60 * (hrembp2              + hrop2 + carbp2 + carop2            + oarbp2 + oarop2 + urbp2            + urop2) / minremp</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6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rdirem3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ALCULATED - OVERALL REM RDI AT 3% DESAT</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rdirem3p = 60 * (hrembp3              + hrop3 + carbp3 + carop3            + oarbp3 + oarop3 + urbp3            + urop3) / minremp</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6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rdirem4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rPr>
            </w:pPr>
            <w:r>
              <w:rPr>
                <w:rFonts w:cs="Arial"/>
              </w:rPr>
              <w:t>CALCULATED - OVERALL REM RDI AT 4% DESAT</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rPr>
            </w:pPr>
            <w:r>
              <w:rPr>
                <w:rFonts w:cs="Arial"/>
              </w:rPr>
              <w:t>rdirem4p = 60 * (hrembp4              + hrop4 + carbp4 + carop4            + oarbp4 + oarop4 + urbp4            + urop4) / minremp</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6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rdirem5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ALCULATED - OVERALL REM RDI AT 5% DESAT</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rdirem5p = 60 * (hrembp5              + hrop5 + carbp5 + carop5            + oarbp5 + oarop5 + urbp5            + urop5) / minremp</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6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rdinr0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rPr>
            </w:pPr>
            <w:r>
              <w:rPr>
                <w:rFonts w:cs="Arial"/>
              </w:rPr>
              <w:t>CALCULATED - OVERALL NON-REM RDI AT 0% DESAT</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rPr>
            </w:pPr>
            <w:r>
              <w:rPr>
                <w:rFonts w:cs="Arial"/>
              </w:rPr>
              <w:t>rdinr0p = 60 * (hnrbp + hnrop        + canbp + canop + oanbp              + oanop + unrbp + unrop)               / (slpprdp - minremp)</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7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rdinr2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ALCULATED - OVERALL NON-REM RDI AT 2% DESAT</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rdinr2p = 60 * (hnrbp2 + hnrop2    + canbp2 + canop2 + oanbp2        + oanop2 + unrbp2 + unrop2)         / (slpprdp - minremp)</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7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rdinr3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rPr>
            </w:pPr>
            <w:r>
              <w:rPr>
                <w:rFonts w:cs="Arial"/>
              </w:rPr>
              <w:t>CALCULATED - OVERALL NON-REM RDI AT 3% DESAT</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rPr>
            </w:pPr>
            <w:r>
              <w:rPr>
                <w:rFonts w:cs="Arial"/>
              </w:rPr>
              <w:t>rdinr3p = 60 * (hnrbp3 + hnrop3    + canbp3 + canop3 + oanbp3        + oanop3 + unrbp3 + unrop3)         / (slpprdp - minremp)</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7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rdinr4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ALCULATED - OVERALL NON-REM RDI AT 4% DESAT</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rdinr4p = 60 * (hnrbp4 + hnrop4    + canbp4 + canop4 + oanbp4        + oanop4 + unrbp4 + unrop4)         / (slpprdp - minremp)</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7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rdinr5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rPr>
            </w:pPr>
            <w:r>
              <w:rPr>
                <w:rFonts w:cs="Arial"/>
              </w:rPr>
              <w:t>CALCULATED - OVERALL NON-REM RDI AT 5% DESAT</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rPr>
            </w:pPr>
            <w:r>
              <w:rPr>
                <w:rFonts w:cs="Arial"/>
              </w:rPr>
              <w:t>rdinr5p = 60 * (hnrbp5 + hnrop5    + canbp5 + canop5 + oanbp5        + oanop5 + unrbp5 + unrop5)         / (slpprdp - minremp)</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7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oahi4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caps/>
                <w:color w:val="000000"/>
              </w:rPr>
            </w:pPr>
            <w:r>
              <w:rPr>
                <w:caps/>
                <w:color w:val="000000"/>
              </w:rPr>
              <w:t>Calculated - Obstructive apnea (all desats), AASM Recommended and Alternative Hypopnea (4% desat) Index</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color w:val="000000"/>
              </w:rPr>
            </w:pPr>
            <w:r>
              <w:rPr>
                <w:color w:val="000000"/>
              </w:rPr>
              <w:t>oahi4  = 60 * (hrembp4 + hrop4     + hnrbp4 + hnrop4 + oarbp            + oarop + oanbp + oanop              + urbp4 + urop4 + unrbp4              + unrop4 )                                       / slpprdp</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7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oai4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rPr>
            </w:pPr>
            <w:r>
              <w:rPr>
                <w:rFonts w:cs="Arial"/>
              </w:rPr>
              <w:t>CALCULATED - OBSTRUCTIVE APNEA INDEX 4% DESAT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rPr>
            </w:pPr>
            <w:r>
              <w:rPr>
                <w:rFonts w:cs="Arial"/>
              </w:rPr>
              <w:t>oai4p = 60 * (oarbp4 + oarop4       + oanbp4 + oanop4 )                      / slpprdp</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7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cai4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ALCULATED - CENTRAL APNEA INDEX 4% DESATS</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ai4p = 60 * (carbp4 + carop4       + canbp4 + canop4 )                       / slpprdp</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7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cai4pa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rPr>
            </w:pPr>
            <w:r>
              <w:rPr>
                <w:rFonts w:cs="Arial"/>
              </w:rPr>
              <w:t>CALCULATED - CENTRAL APNEA INDEX 4% OR AROUSAL</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rPr>
            </w:pPr>
            <w:r>
              <w:rPr>
                <w:rFonts w:cs="Arial"/>
              </w:rPr>
              <w:t>cai4pa = 60 * (carba4 + caroa4     + canba4 + canoa4 )                       / slpprdp</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7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a0h3ai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aps/>
              </w:rPr>
              <w:t>all apneas + hypopneas with &gt;=3% desat or arousal – index</w:t>
            </w:r>
            <w:r>
              <w:rPr>
                <w:rFonts w:cs="Arial"/>
                <w:color w:val="000000"/>
              </w:rPr>
              <w:t xml:space="preserve"> (AHI)</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color w:val="000000"/>
              </w:rPr>
            </w:pPr>
            <w:r>
              <w:rPr>
                <w:rFonts w:cs="Arial"/>
                <w:color w:val="000000"/>
              </w:rPr>
              <w:t xml:space="preserve">a0hi3pa = 60 * (hremba3 + hroa3  + hnrba3 + hnroa3 + carbp </w:t>
            </w:r>
          </w:p>
          <w:p>
            <w:pPr>
              <w:pStyle w:val="Normal"/>
              <w:rPr>
                <w:rFonts w:cs="Arial"/>
                <w:color w:val="000000"/>
              </w:rPr>
            </w:pPr>
            <w:r>
              <w:rPr>
                <w:rFonts w:cs="Arial"/>
                <w:color w:val="000000"/>
              </w:rPr>
              <w:t xml:space="preserve">+ carop + canbp + canop </w:t>
            </w:r>
          </w:p>
          <w:p>
            <w:pPr>
              <w:pStyle w:val="Normal"/>
              <w:rPr>
                <w:rFonts w:cs="Arial"/>
                <w:color w:val="000000"/>
              </w:rPr>
            </w:pPr>
            <w:r>
              <w:rPr>
                <w:rFonts w:cs="Arial"/>
                <w:color w:val="000000"/>
              </w:rPr>
              <w:t xml:space="preserve">+ oarbp + oarop + oanbp </w:t>
            </w:r>
          </w:p>
          <w:p>
            <w:pPr>
              <w:pStyle w:val="Normal"/>
              <w:rPr>
                <w:rFonts w:cs="Arial"/>
                <w:color w:val="000000"/>
              </w:rPr>
            </w:pPr>
            <w:r>
              <w:rPr>
                <w:rFonts w:cs="Arial"/>
                <w:color w:val="000000"/>
              </w:rPr>
              <w:t xml:space="preserve">+ oanop + urbpa3 + uropa3 </w:t>
            </w:r>
          </w:p>
          <w:p>
            <w:pPr>
              <w:pStyle w:val="Normal"/>
              <w:rPr>
                <w:rFonts w:cs="Arial"/>
                <w:color w:val="000000"/>
              </w:rPr>
            </w:pPr>
            <w:r>
              <w:rPr>
                <w:rFonts w:cs="Arial"/>
                <w:color w:val="000000"/>
              </w:rPr>
              <w:t xml:space="preserve">+ unrbpa3 + unropa3) </w:t>
            </w:r>
          </w:p>
          <w:p>
            <w:pPr>
              <w:pStyle w:val="Normal"/>
              <w:spacing w:before="0" w:after="120"/>
              <w:rPr>
                <w:rFonts w:cs="Arial"/>
                <w:color w:val="000000"/>
              </w:rPr>
            </w:pPr>
            <w:r>
              <w:rPr>
                <w:rFonts w:cs="Arial"/>
                <w:color w:val="000000"/>
              </w:rPr>
              <w:t>/ slpprdp.</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7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pctle92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caps/>
              </w:rPr>
              <w:t>CALCULATED - PCT TIME SLEEP &lt;= 92% DESAT</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pPr>
            <w:r>
              <w:rPr/>
              <w:t>If havepsg then do;</w:t>
            </w:r>
          </w:p>
          <w:p>
            <w:pPr>
              <w:pStyle w:val="Normal"/>
              <w:spacing w:before="120" w:after="0"/>
              <w:rPr/>
            </w:pPr>
            <w:r>
              <w:rPr/>
              <w:t>pctle92 = 100 * ((slpprdp - sao92slp) / slpprdp);</w:t>
            </w:r>
          </w:p>
          <w:p>
            <w:pPr>
              <w:pStyle w:val="Normal"/>
              <w:spacing w:before="0" w:after="120"/>
              <w:rPr>
                <w:rFonts w:cs="Arial"/>
                <w:color w:val="000000"/>
              </w:rPr>
            </w:pPr>
            <w:r>
              <w:rPr/>
              <w:t>if pctle92 &lt; 0 then pctle92 = 0</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8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t>oahi3pa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caps/>
                <w:color w:val="000000"/>
              </w:rPr>
              <w:t>Calculated - Obstructive apnea (all desats) AASM Recommended and Alternative Hypopnea (3% desat or arousal) Index</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color w:val="000000"/>
              </w:rPr>
              <w:t>oahi3pa = 60 * (hremba3 + hroa3  + hnrba3 + hnroa3 + oarbp            + oarop + oanbp + oanop + urbpa3 + uropa3 + unrbpa3 + unropa3 )     / slpprdp</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8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t>oahi4pa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caps/>
                <w:color w:val="000000"/>
              </w:rPr>
              <w:t>Calculated - Obstructive apnea (all desats) AASM Recommended and Alternative Hypopnea (4% desat or arousal) Index</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color w:val="000000"/>
              </w:rPr>
              <w:t>oahi4pa = 60 * (hremba4 + hroa4  + hnrba4 + hnroa4 + oarbp            + oarop + oanbp + oanop + urbpa4 + uropa4 + unrbpa4 + unropa4 )    / slpprdp</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8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t>avgplma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t>NUMBER OF PLM WITH AROUSALS PER HOUR OF SLEEP</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t>avgplma = 60 * (plmaslp / slpprdp)</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8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t>ahi4pa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t xml:space="preserve">(PREVIOUSLY AASM2013AHI5) </w:t>
            </w:r>
          </w:p>
          <w:p>
            <w:pPr>
              <w:pStyle w:val="Normal"/>
              <w:spacing w:before="120" w:after="120"/>
              <w:rPr>
                <w:rFonts w:cs="Arial"/>
                <w:color w:val="000000"/>
              </w:rPr>
            </w:pPr>
            <w:r>
              <w:rPr/>
              <w:t>AHI: OBSTRUCTIVE AND CENTRAL APNEAS (ALL DESATS);  30% AND 50% HYPOPNEAS (4% DESAT OR AROUSAL)</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120" w:after="0"/>
              <w:rPr/>
            </w:pPr>
            <w:r>
              <w:rPr/>
              <w:t>If slewake ne 1 and slpprdp gt 0 then do;</w:t>
            </w:r>
          </w:p>
          <w:p>
            <w:pPr>
              <w:pStyle w:val="Normal"/>
              <w:spacing w:before="0" w:after="120"/>
              <w:rPr>
                <w:rFonts w:cs="Arial"/>
                <w:color w:val="000000"/>
              </w:rPr>
            </w:pPr>
            <w:r>
              <w:rPr/>
              <w:t>ahi4pa = 60 * ( hremba4 + hroa4   + hnrba4 + hnroa4 + carbp + carop + canbp + canop + oarbp + oarop + oanbp + oanop + urbpa4            + uropa4 + unrbpa4 + unropa4 )    / slpprdp</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8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t>ahi4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EVIOUSLY MEDICAREAHI5)</w:t>
            </w:r>
          </w:p>
          <w:p>
            <w:pPr>
              <w:pStyle w:val="Normal"/>
              <w:spacing w:before="120" w:after="120"/>
              <w:rPr>
                <w:rFonts w:cs="Arial"/>
                <w:color w:val="000000"/>
              </w:rPr>
            </w:pPr>
            <w:r>
              <w:rPr/>
              <w:t>AHI: OBSTRUCTIVE AND CENTRAL APNEAS (ALL DESATS); 30% AND 50% HYPOPNEAS (4% DESAT)</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If slpprdp gt 0 then do;</w:t>
            </w:r>
          </w:p>
          <w:p>
            <w:pPr>
              <w:pStyle w:val="Normal"/>
              <w:spacing w:before="0" w:after="120"/>
              <w:rPr>
                <w:rFonts w:cs="Arial"/>
                <w:color w:val="000000"/>
              </w:rPr>
            </w:pPr>
            <w:r>
              <w:rPr/>
              <w:t>ahi4p = 60 *                     ( hrembp4 + hrop4 + hnrbp4          + hnrop4 + carbp + carop + canbp + canop + oarbp + oarop + oanbp + oanop + urbp4 + urop4 + unrbp4 + unrop4 )                                       / slpprdp</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8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oahi3_rem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t xml:space="preserve">(PREVIOUSLY OAHI3P_REM5) </w:t>
            </w:r>
          </w:p>
          <w:p>
            <w:pPr>
              <w:pStyle w:val="Normal"/>
              <w:spacing w:before="120" w:after="120"/>
              <w:rPr>
                <w:rFonts w:cs="Arial"/>
                <w:color w:val="000000"/>
              </w:rPr>
            </w:pPr>
            <w:r>
              <w:rPr/>
              <w:t>CALCULATED - OBSTRUCTIVE APNEA ( ALL DESATS); 30% AND 50% HYPOPNEA ( 3% DESAT) INDEX IN REM</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t>If slpprdp gt 0 and slewake ne 1 then do;</w:t>
            </w:r>
          </w:p>
          <w:p>
            <w:pPr>
              <w:pStyle w:val="Normal"/>
              <w:spacing w:before="0" w:after="120"/>
              <w:rPr>
                <w:rFonts w:cs="Arial"/>
                <w:color w:val="000000"/>
              </w:rPr>
            </w:pPr>
            <w:r>
              <w:rPr/>
              <w:t>oahi3_rem = 60 *             ( hrembp3 + hrop3 + oarbp            + oarop + urbp3 + urop3 )               / minremp</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8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oahi3_nrem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EVIOUSLY OAHI3P_NREM5)</w:t>
            </w:r>
          </w:p>
          <w:p>
            <w:pPr>
              <w:pStyle w:val="Normal"/>
              <w:spacing w:before="120" w:after="120"/>
              <w:rPr>
                <w:rFonts w:cs="Arial"/>
                <w:color w:val="000000"/>
              </w:rPr>
            </w:pPr>
            <w:r>
              <w:rPr/>
              <w:t>CALCULATED - OBSTRUCTIVE APNEA ( ALL DESATS); 30% AND 50% HYPOPNEA ( 3% DESAT) INDEX IN NREM</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f slewake ne 1 and minremp ne slpprdp and slpprdp gt 0 then do;</w:t>
            </w:r>
          </w:p>
          <w:p>
            <w:pPr>
              <w:pStyle w:val="Normal"/>
              <w:spacing w:before="0" w:after="120"/>
              <w:rPr>
                <w:rFonts w:cs="Arial"/>
                <w:color w:val="000000"/>
              </w:rPr>
            </w:pPr>
            <w:r>
              <w:rPr/>
              <w:t>oahi3_nrem = 60 *              ( hnrbp3 + hnrop3 + oanbp            + oanop + unrbp3 + unrop3 )          / ( slpprdp – minremp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8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oahi3_su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t>(PREVIOUSLY OAHI3P_SUP5)</w:t>
            </w:r>
          </w:p>
          <w:p>
            <w:pPr>
              <w:pStyle w:val="Normal"/>
              <w:spacing w:before="120" w:after="120"/>
              <w:rPr>
                <w:rFonts w:cs="Arial"/>
                <w:color w:val="000000"/>
              </w:rPr>
            </w:pPr>
            <w:r>
              <w:rPr/>
              <w:t>CALCULATED - OBSTRUCTIVE APNEA (ALL DESATS); 30% AND 50%  HYPOPNEA (3% DESAT) INDEX SUPINE</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t>If slpprdp gt 0 and supinep gt 0 then do;</w:t>
            </w:r>
          </w:p>
          <w:p>
            <w:pPr>
              <w:pStyle w:val="Normal"/>
              <w:spacing w:before="0" w:after="120"/>
              <w:rPr>
                <w:rFonts w:cs="Arial"/>
                <w:color w:val="000000"/>
              </w:rPr>
            </w:pPr>
            <w:r>
              <w:rPr/>
              <w:t>oahi3_sup = 60 *              ( hrembp3 + hnrbp3 + oarbp          + oanbp + urbp3 + unrbp3 )            / ( remepbp + nremepbp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8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oahi3_nsu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EVIOUSLY OAHI3P_NSUP5)</w:t>
            </w:r>
          </w:p>
          <w:p>
            <w:pPr>
              <w:pStyle w:val="Normal"/>
              <w:spacing w:before="120" w:after="120"/>
              <w:rPr>
                <w:rFonts w:cs="Arial"/>
                <w:color w:val="000000"/>
              </w:rPr>
            </w:pPr>
            <w:r>
              <w:rPr/>
              <w:t>CALCULATED - OBSTRUCTIVE APNEA (ALL DESATS); 30% AND 50% HYPOPNEA (3% DESAT) INDEX NON SUPINE</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f slpprdp gt 0 and nsupinep gt 0 then do;</w:t>
            </w:r>
          </w:p>
          <w:p>
            <w:pPr>
              <w:pStyle w:val="Normal"/>
              <w:spacing w:before="0" w:after="120"/>
              <w:rPr>
                <w:rFonts w:cs="Arial"/>
                <w:color w:val="000000"/>
              </w:rPr>
            </w:pPr>
            <w:r>
              <w:rPr/>
              <w:t>oahi3_nsup = 60 *                ( hrop3 + hnrop3 + oarop + oanop + urop3 + unrop3 )                          / ( remepop + nremepop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8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oahi3pa_rem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t>OBSTRUCTIVE APNEA/HYPOPNEA 3% INDEX (OR AROUSAL) IN REM: ALL OBSTRUCTIVE APNEAS AND HYPOPNEAS WITH A &gt;=3% DESAT OR AROUSAL</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t>if slpprdp gt 0 and slewake ne 1 then do;</w:t>
            </w:r>
          </w:p>
          <w:p>
            <w:pPr>
              <w:pStyle w:val="Normal"/>
              <w:spacing w:before="0" w:after="120"/>
              <w:rPr>
                <w:rFonts w:cs="Arial"/>
                <w:color w:val="000000"/>
              </w:rPr>
            </w:pPr>
            <w:r>
              <w:rPr/>
              <w:t>oahi3pa_rem = 60 * ( hremba3      + hroa3 + oarbp + oarop + urbpa3 + uropa3 )                                        / minremp</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9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oahi3pa_nrem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t>OBSTRUCTIVE APNEA/HYPOPNEA 3% INDEX (OR AROUSAL) IN NREM: ALL OBSTRUCTIVE APNEAS AND HYPOPNEAS WITH A &gt;=3% DESAT OR AROUSAL</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f slewake ne 1 and minremp ne slpprdp and slpprdp gt 0 then do;</w:t>
            </w:r>
          </w:p>
          <w:p>
            <w:pPr>
              <w:pStyle w:val="Normal"/>
              <w:spacing w:before="0" w:after="120"/>
              <w:ind w:left="370" w:hanging="370"/>
              <w:rPr>
                <w:rFonts w:cs="Arial"/>
                <w:color w:val="000000"/>
              </w:rPr>
            </w:pPr>
            <w:r>
              <w:rPr/>
              <w:t>oahi3pa_nrem = 60 * ( hnrba3       + hnroa3 + oanbp + oanop             + unrbpa3 + unropa3 )                    / ( slpprdp – minremp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9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oahi3pa_su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t>OBSTRUCTIVE APNEA/HYPOPNEA 3% INDEX (OR AROUSAL) IN SUPINE POSITION: ALL OBSTRUCTIVE APNEAS AND HYPOPNEAS WITH A &gt;=3% DESAT OR AROUSAL</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t>If slpprdp gt 0 and supinep gt 0 then do;</w:t>
            </w:r>
          </w:p>
          <w:p>
            <w:pPr>
              <w:pStyle w:val="Normal"/>
              <w:spacing w:before="0" w:after="120"/>
              <w:rPr>
                <w:rFonts w:cs="Arial"/>
                <w:color w:val="000000"/>
              </w:rPr>
            </w:pPr>
            <w:r>
              <w:rPr/>
              <w:t>oahi3pa_sup = 60 * ( hremba3      + hnrba3 + oarbp + oanbp             + urbpa3 + unrbpa3 )                      / ( remepbp + nremepbp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9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oahi3pa_nsu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t>OBSTRUCTIVE APNEA/HYPOPNEA 3% INDEX (OR AROUSAL) IN NON-SUPINE POSITION: ALL OBSTRUCTIVE APNEAS AND HYPOPNEAS WITH A &gt;=3% DESAT OR AROUSAL</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f slpprdp gt 0 and nsupinep gt 0 then do;</w:t>
            </w:r>
          </w:p>
          <w:p>
            <w:pPr>
              <w:pStyle w:val="Normal"/>
              <w:spacing w:before="0" w:after="120"/>
              <w:rPr>
                <w:rFonts w:cs="Arial"/>
                <w:color w:val="000000"/>
              </w:rPr>
            </w:pPr>
            <w:r>
              <w:rPr/>
              <w:t>oahi3pa_nsup = 60 * ( hroa3            + hnroa3 + oarop + oanop             + uropa3 + unropa3 )                      / ( remepop + nremepop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9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oahi4_rem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t xml:space="preserve">(PREVIOUSLY OAHI4P_REM5) </w:t>
            </w:r>
          </w:p>
          <w:p>
            <w:pPr>
              <w:pStyle w:val="Normal"/>
              <w:spacing w:before="120" w:after="120"/>
              <w:rPr>
                <w:rFonts w:cs="Arial"/>
                <w:color w:val="000000"/>
              </w:rPr>
            </w:pPr>
            <w:r>
              <w:rPr/>
              <w:t>CALCULATED - OBSTRUCTIVE APNEA (ALL DESATS); 30% AND 50% HYPOPNEA (4% DESAT) INDEX IN REM</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t>If slpprdp gt 0 and slewake ne 1 then do;</w:t>
            </w:r>
          </w:p>
          <w:p>
            <w:pPr>
              <w:pStyle w:val="Normal"/>
              <w:spacing w:before="0" w:after="120"/>
              <w:rPr>
                <w:rFonts w:cs="Arial"/>
                <w:color w:val="000000"/>
              </w:rPr>
            </w:pPr>
            <w:r>
              <w:rPr/>
              <w:t>oahi4_rem = 60 * ( hrembp4          + hrop4 + oarbp + oarop + urbp4  + urop4 )                                         / minremp</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9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oahi4_nrem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PREVIOUSLY OAHI4P_NREM5) </w:t>
            </w:r>
          </w:p>
          <w:p>
            <w:pPr>
              <w:pStyle w:val="Normal"/>
              <w:spacing w:before="120" w:after="120"/>
              <w:rPr>
                <w:rFonts w:cs="Arial"/>
                <w:color w:val="000000"/>
              </w:rPr>
            </w:pPr>
            <w:r>
              <w:rPr/>
              <w:t>CALCULATED - OBSTRUCTIVE APNEA (ALL DESATS); 30 % AND 50% HYPOPNEA (4% DESAT) INDEX IN NREM</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f slewake ne 1 and minremp ne slpprdp and slpprdp gt 0 then do;</w:t>
            </w:r>
          </w:p>
          <w:p>
            <w:pPr>
              <w:pStyle w:val="Normal"/>
              <w:spacing w:before="0" w:after="120"/>
              <w:rPr>
                <w:rFonts w:cs="Arial"/>
                <w:color w:val="000000"/>
              </w:rPr>
            </w:pPr>
            <w:r>
              <w:rPr/>
              <w:t>oahi4_nrem = 60 * ( hnrbp4           + hnrop4 + oanbp + oanop            + unrbp4 + unrop4 )                        / ( slpprdp – minremp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9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oahi4_su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t>(PREVIOUSLY OAHI4P_SUP5)</w:t>
            </w:r>
          </w:p>
          <w:p>
            <w:pPr>
              <w:pStyle w:val="Normal"/>
              <w:spacing w:before="120" w:after="120"/>
              <w:rPr>
                <w:rFonts w:cs="Arial"/>
                <w:color w:val="000000"/>
              </w:rPr>
            </w:pPr>
            <w:r>
              <w:rPr/>
              <w:t>CALCULATED - OBSTRUCTIVE APNEA (ALL DESATS); 30% AND 50% HYPOPNEA ( 4% DESAT) INDEX SUPINE</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t>If slpprdp gt 0 and supinep gt 0 then do;</w:t>
            </w:r>
          </w:p>
          <w:p>
            <w:pPr>
              <w:pStyle w:val="Normal"/>
              <w:spacing w:before="0" w:after="120"/>
              <w:rPr>
                <w:rFonts w:cs="Arial"/>
                <w:color w:val="000000"/>
              </w:rPr>
            </w:pPr>
            <w:r>
              <w:rPr/>
              <w:t>oahi4_sup = 60 * ( hrembp4          + hnrbp4 + oarbp + oanbp + urbp4 + unrbp4 )                                       / ( remepbp + nremepbp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9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oahi4_nsu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EVIOUSLY OAHI4P_NSUP5)</w:t>
            </w:r>
          </w:p>
          <w:p>
            <w:pPr>
              <w:pStyle w:val="Normal"/>
              <w:spacing w:before="120" w:after="120"/>
              <w:rPr>
                <w:rFonts w:cs="Arial"/>
                <w:color w:val="000000"/>
              </w:rPr>
            </w:pPr>
            <w:r>
              <w:rPr/>
              <w:t>CALCULATED - OBSTRUCTIVE APNEA (ALL DESATS); 30% AND 50% HYPOPNEA (4% DESAT) INDEX NON SUPINE</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f slpprdp gt 0 and nsupinep gt 0 then do;</w:t>
            </w:r>
          </w:p>
          <w:p>
            <w:pPr>
              <w:pStyle w:val="Normal"/>
              <w:spacing w:before="0" w:after="120"/>
              <w:rPr>
                <w:rFonts w:cs="Arial"/>
                <w:color w:val="000000"/>
              </w:rPr>
            </w:pPr>
            <w:r>
              <w:rPr/>
              <w:t>oahi4_nsup = 60 * ( hrop4             + hnrop4 + oarop + oanop + urop4 + unrop4 )                                       / ( remepop + nremepop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9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oahi4pa_rem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t>OBSTRUCTIVE APNEA/HYPOPNEA 4% INDEX (OR AROUSAL) IN REM: ALL OBSTRUCTIVE APNEAS AND HYPOPNEAS WITH A &gt;=4% DESAT OR AROUSAL</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t>If slpprdp gt 0 and slewake ne 1 then do;</w:t>
            </w:r>
          </w:p>
          <w:p>
            <w:pPr>
              <w:pStyle w:val="Normal"/>
              <w:spacing w:before="0" w:after="120"/>
              <w:rPr>
                <w:rFonts w:cs="Arial"/>
                <w:color w:val="000000"/>
              </w:rPr>
            </w:pPr>
            <w:r>
              <w:rPr/>
              <w:t>oahi4pa_rem = 60 * ( hremba4      + hroa4 + oarbp + oarop + urbpa4 + uropa4 )                                       / minremp</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9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oahi4pa_nrem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t>OBSTRUCTIVE APNEA/HYPOPNEA 4% INDEX (OR AROUSAL) IN NREM: ALL OBSTRUCTIVE APNEAS AND HYPOPNEAS WITH A &gt;=4% DESAT OR AROUSAL</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f slewake ne 1 and minremp ne slpprdp and slpprdp gt 0 then do;</w:t>
            </w:r>
          </w:p>
          <w:p>
            <w:pPr>
              <w:pStyle w:val="Normal"/>
              <w:spacing w:before="0" w:after="120"/>
              <w:rPr>
                <w:rFonts w:cs="Arial"/>
                <w:color w:val="000000"/>
              </w:rPr>
            </w:pPr>
            <w:r>
              <w:rPr/>
              <w:t>oahi4pa_nrem = 60 * ( hnrba4        + hnroa4 + oanbp + oanop            + unrbpa4 + unropa4 )                    / ( slpprdp – minremp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29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oahi4pa_su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t>OBSTRUCTIVE APNEA/HYPOPNEA 4% INDEX (OR AROUSAL) IN SUPINE POSITION: ALL OBSTRUCTIVE APNEAS AND HYPOPNEAS WITH A &gt;=4% DESAT OR AROUSAL</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t>If slpprdp gt 0 and supinep gt 0 then do;</w:t>
            </w:r>
          </w:p>
          <w:p>
            <w:pPr>
              <w:pStyle w:val="Normal"/>
              <w:spacing w:before="0" w:after="120"/>
              <w:rPr>
                <w:rFonts w:cs="Arial"/>
                <w:color w:val="000000"/>
              </w:rPr>
            </w:pPr>
            <w:r>
              <w:rPr/>
              <w:t>oahi4pa_sup = 60 * ( hremba4      + hnrba4 + oarbp + oanbp              + urbpa4 + unrbpa4 )                      / ( remepbp + nremepbp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30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oahi4pa_nsu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t>OBSTRUCTIVE APNEA/HYPOPNEA 4% INDEX (OR AROUSAL) IN NON-SUPINE POSITION: ALL OBSTRUCTIVE APNEAS AND HYPOPNEAS WITH A &gt;=4% DESAT OR AROUSAL</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f slpprdp gt 0 and nsupinep gt 0 then do;</w:t>
            </w:r>
          </w:p>
          <w:p>
            <w:pPr>
              <w:pStyle w:val="Normal"/>
              <w:spacing w:before="0" w:after="120"/>
              <w:rPr>
                <w:rFonts w:cs="Arial"/>
                <w:color w:val="000000"/>
              </w:rPr>
            </w:pPr>
            <w:r>
              <w:rPr/>
              <w:t>oahi4pa_nsup = 60 * ( hroa4          + hnroa4 + oarop + oanop              + uropa4 + unropa4 )                      / ( remepop + nremepop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30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hi4pa_rem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t xml:space="preserve">(PREVIOUSLY AASM2013AHI_REM5) </w:t>
            </w:r>
          </w:p>
          <w:p>
            <w:pPr>
              <w:pStyle w:val="Normal"/>
              <w:spacing w:before="120" w:after="120"/>
              <w:rPr>
                <w:rFonts w:cs="Arial"/>
                <w:color w:val="000000"/>
              </w:rPr>
            </w:pPr>
            <w:r>
              <w:rPr/>
              <w:t>AHI: OBSTRUCTIVE AND CENTRAL APNEAS (ALL DESATS);  30% AND 50% HYPOPNEAS (4% DESAT OR AROUSAL)  INDEX IN REM</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t>If slpprdp gt 0 and slewake ne 1 then do;</w:t>
            </w:r>
          </w:p>
          <w:p>
            <w:pPr>
              <w:pStyle w:val="Normal"/>
              <w:spacing w:before="0" w:after="120"/>
              <w:rPr>
                <w:rFonts w:cs="Arial"/>
                <w:color w:val="000000"/>
              </w:rPr>
            </w:pPr>
            <w:r>
              <w:rPr/>
              <w:t>ahi4pa_rem = 60 *           ( hremba4 + hroa4 + carbp + carop +  oarbp + oarop + urbpa4             + uropa4 )                                          / minremp</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30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ahi4pa_nrem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PREVIOUSLY AASM2013AHI_NREM5)  </w:t>
            </w:r>
          </w:p>
          <w:p>
            <w:pPr>
              <w:pStyle w:val="Normal"/>
              <w:spacing w:before="120" w:after="120"/>
              <w:rPr>
                <w:rFonts w:cs="Arial"/>
                <w:color w:val="000000"/>
              </w:rPr>
            </w:pPr>
            <w:r>
              <w:rPr/>
              <w:t>AHI: OBSTRUCTIVE AND CENTRAL APNEAS (ALL DESATS);  30% AND 50% HYPOPNEAS (4% DESAT OR AROUSAL)  INDEX IN NREM</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f slewake ne 1 and minremp ne slpprdp and slpprdp gt 0 then do;</w:t>
            </w:r>
          </w:p>
          <w:p>
            <w:pPr>
              <w:pStyle w:val="Normal"/>
              <w:spacing w:before="0" w:after="120"/>
              <w:rPr>
                <w:rFonts w:cs="Arial"/>
                <w:color w:val="000000"/>
              </w:rPr>
            </w:pPr>
            <w:r>
              <w:rPr/>
              <w:t>ahi4pa_nrem = 60 *            ( hnrba4 + hnroa4 + canbp            + canop + oanbp + oanop              + unrbpa4 + unropa4 )                                       / ( slpprdp – minremp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30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hi4pa_su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t xml:space="preserve">(PREVIOUSLY AASM2013AHI_SUP5)  </w:t>
            </w:r>
          </w:p>
          <w:p>
            <w:pPr>
              <w:pStyle w:val="Normal"/>
              <w:spacing w:before="120" w:after="120"/>
              <w:rPr>
                <w:rFonts w:cs="Arial"/>
                <w:color w:val="000000"/>
              </w:rPr>
            </w:pPr>
            <w:r>
              <w:rPr/>
              <w:t>AHI: OBSTRUCTIVE AND CENTRAL APNEAS (ALL DESATS);  30% AND 50% HYPOPNEAS (4% DESAT OR AROUSAL) INDEX SUPINE</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t>If slpprdp gt 0 and supinep gt 0 then do;</w:t>
            </w:r>
          </w:p>
          <w:p>
            <w:pPr>
              <w:pStyle w:val="Normal"/>
              <w:spacing w:before="0" w:after="120"/>
              <w:rPr>
                <w:rFonts w:cs="Arial"/>
                <w:color w:val="000000"/>
              </w:rPr>
            </w:pPr>
            <w:r>
              <w:rPr/>
              <w:t>ahi4pa_sup = 60 *           ( hremba4 + hnrba4 + carbp          + canbp + oarbp + oanbp + urbpa4 + unrbpa4 )                                        / ( remepbp + nremepbp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30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ahi4pa_nsu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PREVIOUSLY AASM2013_NSUP5)  </w:t>
            </w:r>
          </w:p>
          <w:p>
            <w:pPr>
              <w:pStyle w:val="Normal"/>
              <w:spacing w:before="120" w:after="120"/>
              <w:rPr>
                <w:rFonts w:cs="Arial"/>
                <w:color w:val="000000"/>
              </w:rPr>
            </w:pPr>
            <w:r>
              <w:rPr/>
              <w:t>AHI: OBSTRUCTIVE AND CENTRAL APNEAS (ALL DESATS);  30% AND 50% HYPOPNEAS (4% DESAT OR AROUSAL) INDEX NON SUPINE</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f slpprdp gt 0 and nsupinep gt 0 then do;</w:t>
            </w:r>
          </w:p>
          <w:p>
            <w:pPr>
              <w:pStyle w:val="Normal"/>
              <w:spacing w:before="0" w:after="120"/>
              <w:rPr>
                <w:rFonts w:cs="Arial"/>
                <w:color w:val="000000"/>
              </w:rPr>
            </w:pPr>
            <w:r>
              <w:rPr/>
              <w:t>ahi4pa_nsup = 60 *              ( hroa4 + hnroa4 + carop + canop + oarop + oanop + uropa4             + unropa4)                                      / ( remepop + nremepop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305</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hi4p_rem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t xml:space="preserve">(PREVIOUSLY MEDICAREAHI_REM5) </w:t>
            </w:r>
          </w:p>
          <w:p>
            <w:pPr>
              <w:pStyle w:val="Normal"/>
              <w:spacing w:before="120" w:after="120"/>
              <w:rPr>
                <w:rFonts w:cs="Arial"/>
                <w:color w:val="000000"/>
              </w:rPr>
            </w:pPr>
            <w:r>
              <w:rPr/>
              <w:t>AHI: OBSTRUCTIVE AND CENTRAL APNEAS (ALL DESATS); 30% AND 50% HYPOPNEAS (4% DESAT) INDEX IN REM</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t>If slpprdp gt 0 and slewake ne 1 then do;</w:t>
            </w:r>
          </w:p>
          <w:p>
            <w:pPr>
              <w:pStyle w:val="Normal"/>
              <w:spacing w:before="0" w:after="120"/>
              <w:rPr>
                <w:rFonts w:cs="Arial"/>
                <w:color w:val="000000"/>
              </w:rPr>
            </w:pPr>
            <w:r>
              <w:rPr/>
              <w:t>ahi4p_rem = 60 *              ( hrembp4 + hrop4 + carbp + carop + oarbp + oarop + urbp4 + urop4 ) / minremp</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30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ahi4p_nrem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PREVIOUSLY MEDICAREAHI_NREM5) </w:t>
            </w:r>
          </w:p>
          <w:p>
            <w:pPr>
              <w:pStyle w:val="Normal"/>
              <w:spacing w:before="120" w:after="120"/>
              <w:rPr>
                <w:rFonts w:cs="Arial"/>
                <w:color w:val="000000"/>
              </w:rPr>
            </w:pPr>
            <w:r>
              <w:rPr/>
              <w:t>AHI: OBSTRUCTIVE AND CENTRAL APNEAS (ALL DESATS); 30% AND 50% HYPOPNEAS (4% DESAT) INDEX IN NREM</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f slewake ne 1 and minremp ne slpprdp and slpprdp gt 0 then do;</w:t>
            </w:r>
          </w:p>
          <w:p>
            <w:pPr>
              <w:pStyle w:val="Normal"/>
              <w:spacing w:before="0" w:after="120"/>
              <w:rPr>
                <w:rFonts w:cs="Arial"/>
                <w:color w:val="000000"/>
              </w:rPr>
            </w:pPr>
            <w:r>
              <w:rPr/>
              <w:t>ahi4p_nrem = 60 *               ( hnrbp4 + hnrop4 + canbp            + canop + oanbp + oanop              + unrbp4 + unrop4 )                                       / ( slpprdp – minremp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307</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ahi4p_su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t>(PREVIOUSLY MEDICAREAHI_SUP5)</w:t>
            </w:r>
          </w:p>
          <w:p>
            <w:pPr>
              <w:pStyle w:val="Normal"/>
              <w:spacing w:before="120" w:after="120"/>
              <w:rPr>
                <w:rFonts w:cs="Arial"/>
                <w:color w:val="000000"/>
              </w:rPr>
            </w:pPr>
            <w:r>
              <w:rPr/>
              <w:t>AHI: OBSTRUCTIVE AND CENTRAL APNEAS (ALL DESATS); 30% AND 50% HYPOPNEAS (4% DESAT) INDEX SUPINE</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t>If slpprdp gt 0 and supinep gt 0 then do;</w:t>
            </w:r>
          </w:p>
          <w:p>
            <w:pPr>
              <w:pStyle w:val="Normal"/>
              <w:spacing w:before="0" w:after="120"/>
              <w:rPr>
                <w:rFonts w:cs="Arial"/>
                <w:color w:val="000000"/>
              </w:rPr>
            </w:pPr>
            <w:r>
              <w:rPr/>
              <w:t>ahi4p_sup = 60 *             ( hrembp4 + hnrbp4 + carbp          + canbp + oarbp + oanbp + urbp4 + unrbp4 )                                       / ( remepbp + nremepbp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30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ahi4p_nsu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EVIOUSLY MEDICAREAHI_NSUP5)</w:t>
            </w:r>
          </w:p>
          <w:p>
            <w:pPr>
              <w:pStyle w:val="Normal"/>
              <w:spacing w:before="120" w:after="120"/>
              <w:rPr>
                <w:rFonts w:cs="Arial"/>
                <w:color w:val="000000"/>
              </w:rPr>
            </w:pPr>
            <w:r>
              <w:rPr/>
              <w:t>AHI: OBSTRUCTIVE AND CENTRAL APNEAS (ALL DESATS); 30% AND 50% HYPOPNEAS (4% DESAT)  INDEX NON SUPINE</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f slpprdp gt 0 and nsupinep gt 0 then do;</w:t>
            </w:r>
          </w:p>
          <w:p>
            <w:pPr>
              <w:pStyle w:val="Normal"/>
              <w:spacing w:before="0" w:after="120"/>
              <w:rPr>
                <w:rFonts w:cs="Arial"/>
                <w:color w:val="000000"/>
              </w:rPr>
            </w:pPr>
            <w:r>
              <w:rPr/>
              <w:t>ahi4p_nsup = 60 *                ( hrop4 + hnrop4 + carop + canop + oarop + oanop + urop4               + unrop4 )                                       / ( remepop + nremepop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309</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cai0p_rem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t>CENTRAL APNEA INDEX IN REM: ALL CENTRAL APNEA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t>If slpprdp gt 0 and slewake ne 1 then do;</w:t>
            </w:r>
          </w:p>
          <w:p>
            <w:pPr>
              <w:pStyle w:val="Normal"/>
              <w:spacing w:before="0" w:after="120"/>
              <w:rPr>
                <w:rFonts w:cs="Arial"/>
                <w:color w:val="000000"/>
              </w:rPr>
            </w:pPr>
            <w:r>
              <w:rPr/>
              <w:t>cai0p_rem = 60 * ( carbp + carop ) / minremp</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31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cai0p_nrem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t>CENTRAL APNEA INDEX IN NREM: ALL CENTRAL APNEAS</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f slewake ne 1 and minremp ne slpprdp and slpprdp gt 0 then do;</w:t>
            </w:r>
          </w:p>
          <w:p>
            <w:pPr>
              <w:pStyle w:val="Normal"/>
              <w:spacing w:before="0" w:after="120"/>
              <w:rPr>
                <w:rFonts w:cs="Arial"/>
                <w:color w:val="000000"/>
              </w:rPr>
            </w:pPr>
            <w:r>
              <w:rPr/>
              <w:t>cai0p_nrem = 60 * ( canbp             + canop ) / ( slpprdp – minremp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311</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cai0p_sup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color w:val="000000"/>
              </w:rPr>
            </w:pPr>
            <w:r>
              <w:rPr/>
              <w:t>CENTRAL APNEA INDEX IN SUPINE POSITION: ALL CENTRAL APNEAS</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t>If slpprdp gt 0 and supinep gt 0 then do;</w:t>
            </w:r>
          </w:p>
          <w:p>
            <w:pPr>
              <w:pStyle w:val="Normal"/>
              <w:spacing w:before="0" w:after="120"/>
              <w:rPr>
                <w:rFonts w:cs="Arial"/>
                <w:color w:val="000000"/>
              </w:rPr>
            </w:pPr>
            <w:r>
              <w:rPr/>
              <w:t>cai0p_sup = 60 * ( carbp + canbp ) / ( remepbp + nremepbp )</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31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cai0p_nsup5</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rPr>
            </w:pPr>
            <w:r>
              <w:rPr/>
              <w:t>CENTRAL APNEA INDEX IN NON-SUPINE POSITION: ALL CENTRAL APNEAS</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f slpprdp gt 0 and nsupinep gt 0 then do;</w:t>
            </w:r>
          </w:p>
          <w:p>
            <w:pPr>
              <w:pStyle w:val="Normal"/>
              <w:spacing w:before="0" w:after="120"/>
              <w:rPr>
                <w:rFonts w:cs="Arial"/>
                <w:color w:val="000000"/>
              </w:rPr>
            </w:pPr>
            <w:r>
              <w:rPr/>
              <w:t>cai0p_nsup = 60 * ( carop              + canop )                                         / ( remepop + nremepop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rPr>
            </w:pPr>
            <w:r>
              <w:rPr>
                <w:rFonts w:cs="Arial"/>
              </w:rPr>
              <w:t>313</w:t>
            </w:r>
          </w:p>
        </w:tc>
        <w:tc>
          <w:tcPr>
            <w:tcW w:w="2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color w:val="000000"/>
              </w:rPr>
            </w:pPr>
            <w:r>
              <w:rPr>
                <w:rFonts w:cs="Arial"/>
                <w:color w:val="000000"/>
              </w:rPr>
              <w:t>slp_lat5</w:t>
            </w:r>
          </w:p>
        </w:tc>
        <w:tc>
          <w:tcPr>
            <w:tcW w:w="60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t>SLEEP ONSET LATENCY (MINUTES): TIME BETWEEN GETTING IN BED AND FALLING ASLEEP</w:t>
            </w:r>
          </w:p>
        </w:tc>
        <w:tc>
          <w:tcPr>
            <w:tcW w:w="3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t>Missing if time bed could not be reliably determined</w:t>
            </w:r>
          </w:p>
        </w:tc>
        <w:tc>
          <w:tcPr>
            <w:tcW w:w="2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cs="Arial"/>
              </w:rPr>
            </w:pPr>
            <w:r>
              <w:rPr>
                <w:rFonts w:cs="Arial"/>
              </w:rPr>
              <w:t>PSG</w:t>
            </w:r>
          </w:p>
        </w:tc>
      </w:tr>
      <w:tr>
        <w:trPr>
          <w:trHeight w:val="432" w:hRule="atLeast"/>
          <w:cantSplit w:val="true"/>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rPr>
            </w:pPr>
            <w:r>
              <w:rPr>
                <w:rFonts w:cs="Arial"/>
              </w:rPr>
              <w:t>314</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color w:val="000000"/>
              </w:rPr>
            </w:pPr>
            <w:r>
              <w:rPr>
                <w:rFonts w:cs="Arial"/>
                <w:color w:val="000000"/>
              </w:rPr>
              <w:t>sleepage5c</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PARTICIPANT AGE AT EXAM 5 SLEEP STUDY (YEARS)</w:t>
            </w:r>
          </w:p>
        </w:tc>
        <w:tc>
          <w:tcPr>
            <w:tcW w:w="3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 xml:space="preserve">Date of Exam 5 sleep study obtained from Polysomnography study date, Activity study date, or Sleep questionnaire date </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cs="Arial"/>
              </w:rPr>
            </w:pPr>
            <w:r>
              <w:rPr>
                <w:rFonts w:cs="Arial"/>
              </w:rPr>
              <w:t>ADMINISTRATIVE</w:t>
            </w:r>
          </w:p>
        </w:tc>
      </w:tr>
    </w:tbl>
    <w:p>
      <w:pPr>
        <w:pStyle w:val="Normal"/>
        <w:rPr>
          <w:sz w:val="14"/>
          <w:szCs w:val="14"/>
        </w:rPr>
      </w:pPr>
      <w:r>
        <w:rPr>
          <w:sz w:val="14"/>
          <w:szCs w:val="14"/>
        </w:rPr>
      </w:r>
    </w:p>
    <w:sectPr>
      <w:headerReference w:type="default" r:id="rId3"/>
      <w:footerReference w:type="default" r:id="rId4"/>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rFonts w:cs="Arial"/>
        <w:b/>
        <w:bCs/>
        <w:iCs/>
        <w:smallCaps/>
        <w:sz w:val="28"/>
        <w:szCs w:val="28"/>
        <w:u w:val="single"/>
      </w:rPr>
      <w:t>MESA Exam 5 Ancillary Study 113 Sleep Polysomnography Set Variable Guide</w:t>
    </w:r>
  </w:p>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dline1@rics.bwh.harvard.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00:12:00Z</dcterms:created>
  <dc:creator>Mike Dermond</dc:creator>
  <dc:description/>
  <cp:keywords/>
  <dc:language>en-US</dc:language>
  <cp:lastModifiedBy>David Vu</cp:lastModifiedBy>
  <dcterms:modified xsi:type="dcterms:W3CDTF">2016-09-22T21:22:00Z</dcterms:modified>
  <cp:revision>65</cp:revision>
  <dc:subject/>
  <dc:title>MESA FOLLOW-UP 1 DATA SET VARIABLE GUIDE</dc:title>
</cp:coreProperties>
</file>