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575"/>
      </w:tblGrid>
      <w:tr>
        <w:trPr>
          <w:trHeight w:val="288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Set name :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5_SleepHRVFull_20171215</w:t>
            </w:r>
          </w:p>
        </w:tc>
      </w:tr>
      <w:tr>
        <w:trPr>
          <w:trHeight w:val="288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</w:rPr>
              <w:t>Principal Investigator :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san Redline</w:t>
            </w:r>
          </w:p>
        </w:tc>
      </w:tr>
      <w:tr>
        <w:trPr>
          <w:trHeight w:val="288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act Information :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</w:rPr>
                <w:t>sredline1@rics.bwh.harvard.edu</w:t>
              </w:r>
            </w:hyperlink>
          </w:p>
        </w:tc>
      </w:tr>
    </w:tbl>
    <w:p>
      <w:pPr>
        <w:pStyle w:val="Normal"/>
        <w:rPr>
          <w:rFonts w:cs="Arial"/>
          <w:color w:val="C00000"/>
        </w:rPr>
      </w:pPr>
      <w:r>
        <w:rPr>
          <w:rFonts w:cs="Arial"/>
          <w:color w:val="C0000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64"/>
        <w:gridCol w:w="8550"/>
      </w:tblGrid>
      <w:tr>
        <w:trPr>
          <w:tblHeader w:val="true"/>
          <w:trHeight w:val="25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Order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Variable</w:t>
            </w:r>
          </w:p>
        </w:tc>
        <w:tc>
          <w:tcPr>
            <w:tcW w:w="8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Variable Description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no</w:t>
            </w:r>
          </w:p>
        </w:tc>
        <w:tc>
          <w:tcPr>
            <w:tcW w:w="8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SA Participant ID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n_rr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tio of consecutive normal sinus beats (NN) over all cardiac inter-beat (RR) intervals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nn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an of all normal sinus to normal sinus interbeat intervals (NN) (milliseconds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hr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verage instantaneous heart rate. For a given NN interval, IHR=60/NN. (beats per minute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nn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ndard deviation of all NN intervals (milliseconds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ann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ndard deviation of the averages of NN intervals in all 5-minute segments (milliseconds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dnnidx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an of the standard deviations of NN intervals in all 5-minute segments (milliseconds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ssd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quare root of the mean of the squares of differences between adjacent NN intervals (milliseconds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10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centage of differences between adjacent NN intervals that are greater than 1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20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centage of differences between adjacent NN intervals that are greater than 2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30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centage of differences between adjacent NN intervals that are greater than 3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40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centage of differences between adjacent NN intervals that are greater than 4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n50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centage of differences between adjacent NN intervals that are greater than 50 ms; a member of the larger pNNx family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pwr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spectral power of all NN intervals up to 0.04 Hz. (milliseconds squared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f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spectral power of all NN intervals up to 0.003 Hz. (milliseconds squared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f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spectral power of all NN intervals between 0.003 and 0.04 Hz, and between 0 and 0.04 Hz in analyses of the entire night period and 5-minute windows, respectively. (milliseconds squared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spectral power of all NN intervals between 0.04 and 0.15 Hz. (milliseconds squared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f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spectral power of all NN intervals between 0.15 and 0.4 Hz (milliseconds squared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_hf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tio of low to high frequency power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n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alized HF, ratio HF/(HF+LF)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fn_fn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alized LF, ratio LF/(HF+LF)</w:t>
            </w:r>
          </w:p>
        </w:tc>
      </w:tr>
    </w:tbl>
    <w:p>
      <w:pPr>
        <w:pStyle w:val="Normal"/>
        <w:rPr>
          <w:rFonts w:cs="Arial"/>
          <w:color w:val="C00000"/>
        </w:rPr>
      </w:pPr>
      <w:r>
        <w:rPr>
          <w:rFonts w:cs="Arial"/>
          <w:color w:val="C0000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rFonts w:cs="Arial"/>
        <w:b/>
        <w:bCs/>
        <w:iCs/>
        <w:smallCaps/>
        <w:sz w:val="28"/>
        <w:szCs w:val="28"/>
        <w:u w:val="single"/>
      </w:rPr>
      <w:t>MESA Exam 5 Ancillary Study 113 Sleep Data Set Variable Guide</w:t>
    </w:r>
  </w:p>
  <w:p>
    <w:pPr>
      <w:pStyle w:val="Header"/>
      <w:rPr>
        <w:sz w:val="24"/>
        <w:szCs w:val="24"/>
      </w:rPr>
    </w:pPr>
    <w:r>
      <w:rPr>
        <w:rFonts w:cs="Arial"/>
        <w:bCs/>
        <w:iCs/>
        <w:sz w:val="24"/>
        <w:szCs w:val="24"/>
      </w:rPr>
      <w:t>Heart Rate Variability (HRV): Full night analysis as a single period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edline1@rics.bwh.harvard.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0:12:00Z</dcterms:created>
  <dc:creator>Mike Dermond</dc:creator>
  <dc:description/>
  <cp:keywords/>
  <dc:language>en-US</dc:language>
  <cp:lastModifiedBy>David Vu</cp:lastModifiedBy>
  <dcterms:modified xsi:type="dcterms:W3CDTF">2017-12-16T03:53:00Z</dcterms:modified>
  <cp:revision>11</cp:revision>
  <dc:subject/>
  <dc:title>MESA FOLLOW-UP 1 DATA SET VARIABLE GUIDE</dc:title>
</cp:coreProperties>
</file>