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iCs/>
          <w:smallCaps/>
          <w:sz w:val="28"/>
          <w:szCs w:val="28"/>
          <w:u w:val="single"/>
        </w:rPr>
        <w:t>MESA Exam 1 Urinary Albumin Quality Control Data Set Variabl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3785"/>
      </w:tblGrid>
      <w:tr>
        <w:trPr>
          <w:trHeight w:val="288" w:hRule="atLeast"/>
        </w:trPr>
        <w:tc>
          <w:tcPr>
            <w:tcW w:w="71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 Set name :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1_UrinaryAlbuminQC_20100127</w:t>
            </w:r>
          </w:p>
        </w:tc>
      </w:tr>
      <w:tr>
        <w:trPr>
          <w:trHeight w:val="288" w:hRule="atLeast"/>
        </w:trPr>
        <w:tc>
          <w:tcPr>
            <w:tcW w:w="7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CC Contact :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vid Vu</w:t>
            </w:r>
          </w:p>
        </w:tc>
      </w:tr>
      <w:tr>
        <w:trPr>
          <w:trHeight w:val="288" w:hRule="atLeast"/>
        </w:trPr>
        <w:tc>
          <w:tcPr>
            <w:tcW w:w="71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Information :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voodoo@u.washington.edu</w:t>
              </w:r>
            </w:hyperlink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50"/>
        <w:gridCol w:w="5240"/>
        <w:gridCol w:w="3330"/>
      </w:tblGrid>
      <w:tr>
        <w:trPr>
          <w:tblHeader w:val="true"/>
          <w:trHeight w:val="255" w:hRule="atLeast"/>
          <w:cantSplit w:val="true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Order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</w:t>
            </w:r>
          </w:p>
        </w:tc>
        <w:tc>
          <w:tcPr>
            <w:tcW w:w="5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Description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lue Labels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no</w:t>
            </w:r>
          </w:p>
        </w:tc>
        <w:tc>
          <w:tcPr>
            <w:tcW w:w="5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ARTICIPANT ID NUMBER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ge1c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G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ender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E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aps/>
                <w:color w:val="000000"/>
                <w:lang w:eastAsia="en-US"/>
              </w:rPr>
            </w:pPr>
            <w:r>
              <w:rPr>
                <w:rFonts w:eastAsia="Times New Roman" w:cs="Arial"/>
                <w:caps/>
                <w:color w:val="000000"/>
                <w:lang w:eastAsia="en-US"/>
              </w:rPr>
              <w:t>0: Female</w:t>
              <w:br/>
              <w:t>1: Male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ce1c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aps/>
                <w:color w:val="000000"/>
                <w:lang w:eastAsia="en-US"/>
              </w:rPr>
            </w:pPr>
            <w:r>
              <w:rPr>
                <w:rFonts w:eastAsia="Times New Roman" w:cs="Arial"/>
                <w:caps/>
                <w:color w:val="000000"/>
                <w:lang w:eastAsia="en-US"/>
              </w:rPr>
              <w:t>1: White, Caucasian</w:t>
              <w:br/>
              <w:t>2: Chinese American</w:t>
              <w:br/>
              <w:t>3: Black, African-American</w:t>
              <w:br/>
              <w:t>4: Hispanic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te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3: WFU</w:t>
              <w:br/>
              <w:t>4: COL</w:t>
              <w:br/>
              <w:t>5: JHU</w:t>
              <w:br/>
              <w:t>6: UMN</w:t>
              <w:br/>
              <w:t>7: NWU</w:t>
              <w:br/>
              <w:t>8: UCLA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albumn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ALBUMIN (mg/d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albcre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ALBUMIN/CREATININE (mg/g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creat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CREATININE (mg/d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abcat1c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E: MICROALBUMINUR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1: NORMAL</w:t>
              <w:br/>
              <w:t>2: MICROALBUMINURIA</w:t>
              <w:br/>
              <w:t>3: MACROALBUMINURIA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cid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XAM 1 QUALITY CONTROL CASE I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albmn1q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ALBUMIN (mg/dl) (EXAM 1 QUALITY CONTRO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albcr1q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ALBUMIN/CREATININE (mg/g) (EXAM 1 QUALITY CONTRO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creat1q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CREATININE (mg/dl) (EXAM 1 QUALITY CONTRO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cid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XAM 2 QUALITY CONTROL CASE I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albmn2q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ALBUMIN (mg/dl) (EXAM 2 QUALITY CONTRO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albcr2q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ALBUMIN/CREATININE (mg/g) (EXAM 2 QUALITY CONTRO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creat2q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CREATININE (mg/dl) (EXAM 2 QUALITY CONTRO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cid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XAM 3 QUALITY CONTROL CASE I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albmn3q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ALBUMIN (mg/dl) (EXAM 3 QUALITY CONTRO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albcr3q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ALBUMIN/CREATININE (mg/g) (EXAM 3 QUALITY CONTRO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creat3q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RINARY CREATININE (mg/dl) (EXAM 3 QUALITY CONTROL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odoo@u.washington.ed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2:20:00Z</dcterms:created>
  <dc:creator>CHSCC</dc:creator>
  <dc:description/>
  <cp:keywords/>
  <dc:language>en-US</dc:language>
  <cp:lastModifiedBy>VOODOO</cp:lastModifiedBy>
  <dcterms:modified xsi:type="dcterms:W3CDTF">2010-01-28T02:30:00Z</dcterms:modified>
  <cp:revision>3</cp:revision>
  <dc:subject/>
  <dc:title/>
</cp:coreProperties>
</file>