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MESA Exam 1 Bisphosphonate Medications Data Set Variable Guide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3341"/>
      </w:tblGrid>
      <w:tr>
        <w:trPr>
          <w:trHeight w:val="28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Data Set Name :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SAe1BisphosMeds_20100407</w:t>
            </w:r>
          </w:p>
        </w:tc>
      </w:tr>
      <w:tr>
        <w:trPr>
          <w:trHeight w:val="28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ntact Person :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vid Vu</w:t>
            </w:r>
          </w:p>
        </w:tc>
      </w:tr>
      <w:tr>
        <w:trPr>
          <w:trHeight w:val="28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ntact Information :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odoo@u.washington.e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695"/>
        <w:gridCol w:w="5877"/>
        <w:gridCol w:w="2250"/>
      </w:tblGrid>
      <w:tr>
        <w:trPr>
          <w:tblHeader w:val="true"/>
          <w:trHeight w:val="51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Variable</w:t>
              <w:br/>
              <w:t>Order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Variable</w:t>
              <w:br/>
              <w:t>Name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Variable Description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Value Label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no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ARTICIPANT ID NUMBER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nl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CATION: ACTONEL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0: NO</w:t>
              <w:br/>
              <w:t>1: YE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ndnt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CATION: ALENDRONATE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0: NO</w:t>
              <w:br/>
              <w:t>1: YE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samx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CATION: FOSAMAX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0: NO</w:t>
              <w:br/>
              <w:t>1: YE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ophs1c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CATION: ANY BISPHOSPHONATE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0: NO</w:t>
              <w:br/>
              <w:t>1: YE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0:43:00Z</dcterms:created>
  <dc:creator>CHSCC</dc:creator>
  <dc:description/>
  <cp:keywords/>
  <dc:language>en-US</dc:language>
  <cp:lastModifiedBy>VOODOO</cp:lastModifiedBy>
  <dcterms:modified xsi:type="dcterms:W3CDTF">2010-04-08T00:25:00Z</dcterms:modified>
  <cp:revision>8</cp:revision>
  <dc:subject/>
  <dc:title/>
</cp:coreProperties>
</file>