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MESA Lab Variables and Current Completion Status as of 1/1/08</w:t>
      </w:r>
    </w:p>
    <w:p>
      <w:pPr>
        <w:pStyle w:val="Normal"/>
        <w:rPr/>
      </w:pPr>
      <w:r>
        <w:rPr/>
        <w:t>Details of the rationale for each assay, including those we are performing and those we considered but are not performing, are posted on the MESA website, MESA Lab Master List 9-03.doc</w:t>
      </w:r>
      <w:r>
        <w:rPr>
          <w:color w:val="FF6600"/>
        </w:rPr>
        <w:t xml:space="preserve"> </w:t>
      </w:r>
      <w:r>
        <w:rPr/>
        <w:t>Tables 6.2.1 – 6.2.4 here relate to MESA study assays and Tables 6.2.5 – 6.2.6 relate to Ancillary Study Assays.  Ancillary study investigators should send updates on the status of their studies and assays to Mary Cushman (Mary.Cushman@uvm.edu).</w:t>
      </w:r>
    </w:p>
    <w:p>
      <w:pPr>
        <w:pStyle w:val="Heading3"/>
        <w:rPr/>
      </w:pPr>
      <w:r>
        <w:rPr/>
        <w:t>Table:  Baseline Visit Assays</w:t>
      </w:r>
    </w:p>
    <w:tbl>
      <w:tblPr>
        <w:tblW w:w="836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857"/>
        <w:gridCol w:w="1200"/>
        <w:gridCol w:w="1206"/>
        <w:gridCol w:w="1787"/>
      </w:tblGrid>
      <w:tr>
        <w:trPr>
          <w:tblHeader w:val="true"/>
          <w:cantSplit w:val="true"/>
        </w:trPr>
        <w:tc>
          <w:tcPr>
            <w:tcW w:w="331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"/>
              <w:rPr>
                <w:b/>
                <w:b/>
                <w:bCs/>
              </w:rPr>
            </w:pPr>
            <w:bookmarkStart w:id="0" w:name="_Hlk2986978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</w:rPr>
              <w:t>Analyte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oup#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</w:t>
            </w:r>
          </w:p>
        </w:tc>
        <w:tc>
          <w:tcPr>
            <w:tcW w:w="120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letion Status</w:t>
            </w:r>
          </w:p>
        </w:tc>
        <w:tc>
          <w:tcPr>
            <w:tcW w:w="1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imated Completion Date</w:t>
            </w:r>
          </w:p>
        </w:tc>
      </w:tr>
      <w:tr>
        <w:trPr/>
        <w:tc>
          <w:tcPr>
            <w:tcW w:w="331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Lipid profile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MN</w:t>
            </w:r>
          </w:p>
        </w:tc>
        <w:tc>
          <w:tcPr>
            <w:tcW w:w="120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Glucose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MN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Creatinine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MN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Urine albumin and creatinine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VT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Interleukin-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VT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C-reactive protein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VT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Chlamydia pneumoniae IgG antibody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MN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Homocysteine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MN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Insulin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MN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Fibrinogen antigen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VT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Factor VIIIc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VT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D-dimer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VT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Plasmin-antiplasmin complex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VT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NMR Lipids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Liposcience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Soluble ICAM-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VT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von Willebrand factor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VT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Plasminogen activator inhibitor-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VT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HDL electrophoresis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MN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CETP ag, activity, 4 genotypes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MN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ABC genotypes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MN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Chylomicron remnants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MN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Plasma fatty acids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MN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Cytomegalovirus antibodies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MN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Herpes Simplex Virus antibodies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MN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Chlamydia heat shock protein-6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MN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Hepatitis A Virus antibodies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MN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Helicobacter pylori antibodies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MN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Soluble interleukin-2 receptor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VT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Soluble TNF alpha receptor-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VT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Soluble thrombomodulin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VT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Tissue factor pathway inhibitor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VT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Thrombin activatable fibrinolysis inhibitor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VT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Soluble Tissue Factor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VT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E-selectin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VT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Matrix metalloproteinase-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VT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Matrix metalloproteinase-3 (Stromelysin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VT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CD40 ligand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VT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 xml:space="preserve">Oxidized LDL / </w:t>
            </w:r>
            <w:r>
              <w:rPr>
                <w:szCs w:val="28"/>
              </w:rPr>
              <w:t>malenaldehyde modified LDL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Leuven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Adiponectin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3*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VT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Canceled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Resistin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3*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VT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Canceled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TNF-alpha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3*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VT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Canceled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Leptin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3*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VT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Canceled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Monocyte Chemoattractant Protein-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3*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VT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Canceled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HDL RNA Expression Pilot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3*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Minn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Pending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Soluble CD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3*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VT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Canceled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Interleukin-1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3*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VT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Canceled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Interleukin-1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3*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VT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Canceled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GGT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3*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VT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Canceled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F2 Isoprostanes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43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MN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Abell-Kendall cholesterol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NW Lipid Labs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</w:tbl>
    <w:p>
      <w:pPr>
        <w:pStyle w:val="Tablefootnote"/>
        <w:rPr/>
      </w:pPr>
      <w:r>
        <w:rPr/>
        <w:t xml:space="preserve"># Group indicates which participants are having each measure: </w:t>
      </w:r>
      <w:r>
        <w:rPr>
          <w:bCs/>
        </w:rPr>
        <w:t>Group 1</w:t>
      </w:r>
      <w:r>
        <w:rPr/>
        <w:t xml:space="preserve">:Run on all participants and results reported to participants. </w:t>
      </w:r>
      <w:r>
        <w:rPr>
          <w:bCs/>
        </w:rPr>
        <w:t>Group 2</w:t>
      </w:r>
      <w:r>
        <w:rPr/>
        <w:t xml:space="preserve">: Run on all participants. </w:t>
      </w:r>
      <w:r>
        <w:rPr>
          <w:bCs/>
        </w:rPr>
        <w:t>Group 3</w:t>
      </w:r>
      <w:r>
        <w:rPr/>
        <w:t>: Run on a random sample of 1000 participants</w:t>
      </w:r>
    </w:p>
    <w:p>
      <w:pPr>
        <w:pStyle w:val="Tablefootnote"/>
        <w:rPr/>
      </w:pPr>
      <w:r>
        <w:rPr/>
        <w:t>*  These analytes are on hold.  Presentation will be made to the Steering Committee soon on replacement assays.</w:t>
      </w:r>
    </w:p>
    <w:p>
      <w:pPr>
        <w:pStyle w:val="Heading3"/>
        <w:rPr/>
      </w:pPr>
      <w:r>
        <w:rPr/>
        <w:t>Table: Visit 2 Assays</w:t>
      </w:r>
    </w:p>
    <w:tbl>
      <w:tblPr>
        <w:tblW w:w="5709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857"/>
        <w:gridCol w:w="537"/>
        <w:gridCol w:w="1807"/>
      </w:tblGrid>
      <w:tr>
        <w:trPr/>
        <w:tc>
          <w:tcPr>
            <w:tcW w:w="25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"/>
              <w:rPr>
                <w:b/>
                <w:b/>
                <w:bCs/>
              </w:rPr>
            </w:pPr>
            <w:r>
              <w:rPr>
                <w:b/>
                <w:bCs/>
              </w:rPr>
              <w:t>Analyte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oup#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</w:t>
            </w:r>
          </w:p>
        </w:tc>
        <w:tc>
          <w:tcPr>
            <w:tcW w:w="18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letion Status</w:t>
            </w:r>
          </w:p>
        </w:tc>
      </w:tr>
      <w:tr>
        <w:trPr/>
        <w:tc>
          <w:tcPr>
            <w:tcW w:w="250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Lipid profile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MN</w:t>
            </w:r>
          </w:p>
        </w:tc>
        <w:tc>
          <w:tcPr>
            <w:tcW w:w="180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Glucose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MN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Hemoglobin A</w:t>
            </w:r>
            <w:r>
              <w:rPr>
                <w:vertAlign w:val="subscript"/>
              </w:rPr>
              <w:t>1</w:t>
            </w:r>
            <w:r>
              <w:rPr/>
              <w:t>c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MN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Urine albumin and creatinine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VT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jc w:val="center"/>
              <w:rPr/>
            </w:pPr>
            <w:r>
              <w:rPr/>
              <w:t>Done</w:t>
            </w:r>
          </w:p>
        </w:tc>
      </w:tr>
    </w:tbl>
    <w:p>
      <w:pPr>
        <w:pStyle w:val="Tableheading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r>
        <w:rPr/>
        <w:t>Table: Visit 3 Assays</w:t>
      </w:r>
    </w:p>
    <w:tbl>
      <w:tblPr>
        <w:tblW w:w="5709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857"/>
        <w:gridCol w:w="537"/>
        <w:gridCol w:w="1807"/>
      </w:tblGrid>
      <w:tr>
        <w:trPr/>
        <w:tc>
          <w:tcPr>
            <w:tcW w:w="25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"/>
              <w:rPr>
                <w:b/>
                <w:b/>
                <w:bCs/>
              </w:rPr>
            </w:pPr>
            <w:r>
              <w:rPr>
                <w:b/>
                <w:bCs/>
              </w:rPr>
              <w:t>Analyte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"/>
              <w:rPr>
                <w:b/>
                <w:b/>
                <w:bCs/>
              </w:rPr>
            </w:pPr>
            <w:r>
              <w:rPr>
                <w:b/>
                <w:bCs/>
              </w:rPr>
              <w:t>Group#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"/>
              <w:rPr>
                <w:b/>
                <w:b/>
                <w:bCs/>
              </w:rPr>
            </w:pPr>
            <w:r>
              <w:rPr>
                <w:b/>
                <w:bCs/>
              </w:rPr>
              <w:t>Lab</w:t>
            </w:r>
          </w:p>
        </w:tc>
        <w:tc>
          <w:tcPr>
            <w:tcW w:w="18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"/>
              <w:rPr>
                <w:b/>
                <w:b/>
                <w:bCs/>
              </w:rPr>
            </w:pPr>
            <w:r>
              <w:rPr>
                <w:b/>
                <w:bCs/>
              </w:rPr>
              <w:t>Completion Status</w:t>
            </w:r>
          </w:p>
        </w:tc>
      </w:tr>
      <w:tr>
        <w:trPr/>
        <w:tc>
          <w:tcPr>
            <w:tcW w:w="250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Lipid profile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MN</w:t>
            </w:r>
          </w:p>
        </w:tc>
        <w:tc>
          <w:tcPr>
            <w:tcW w:w="180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Done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Glucose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MN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Done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Creatinine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MN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Done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Urine albumin and creatinine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VT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Done</w:t>
            </w:r>
          </w:p>
        </w:tc>
      </w:tr>
    </w:tbl>
    <w:p>
      <w:pPr>
        <w:pStyle w:val="Tableheading"/>
        <w:rPr/>
      </w:pPr>
      <w:r>
        <w:rPr/>
      </w:r>
    </w:p>
    <w:p>
      <w:pPr>
        <w:pStyle w:val="Heading3"/>
        <w:rPr/>
      </w:pPr>
      <w:r>
        <w:rPr/>
        <w:t>Table: Visit 4 Assays</w:t>
      </w:r>
    </w:p>
    <w:tbl>
      <w:tblPr>
        <w:tblW w:w="433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57"/>
        <w:gridCol w:w="537"/>
        <w:gridCol w:w="1807"/>
      </w:tblGrid>
      <w:tr>
        <w:trPr/>
        <w:tc>
          <w:tcPr>
            <w:tcW w:w="11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"/>
              <w:rPr>
                <w:b/>
                <w:b/>
                <w:bCs/>
              </w:rPr>
            </w:pPr>
            <w:r>
              <w:rPr>
                <w:b/>
                <w:bCs/>
              </w:rPr>
              <w:t>Analyte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"/>
              <w:rPr>
                <w:b/>
                <w:b/>
                <w:bCs/>
              </w:rPr>
            </w:pPr>
            <w:r>
              <w:rPr>
                <w:b/>
                <w:bCs/>
              </w:rPr>
              <w:t>Group#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"/>
              <w:rPr>
                <w:b/>
                <w:b/>
                <w:bCs/>
              </w:rPr>
            </w:pPr>
            <w:r>
              <w:rPr>
                <w:b/>
                <w:bCs/>
              </w:rPr>
              <w:t>Lab</w:t>
            </w:r>
          </w:p>
        </w:tc>
        <w:tc>
          <w:tcPr>
            <w:tcW w:w="18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"/>
              <w:rPr>
                <w:b/>
                <w:b/>
                <w:bCs/>
              </w:rPr>
            </w:pPr>
            <w:r>
              <w:rPr>
                <w:b/>
                <w:bCs/>
              </w:rPr>
              <w:t>Completion Status</w:t>
            </w:r>
          </w:p>
        </w:tc>
      </w:tr>
      <w:tr>
        <w:trPr/>
        <w:tc>
          <w:tcPr>
            <w:tcW w:w="113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Lipid profile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MN</w:t>
            </w:r>
          </w:p>
        </w:tc>
        <w:tc>
          <w:tcPr>
            <w:tcW w:w="180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ne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Glucose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MN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ne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Creatinine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MN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ne</w:t>
            </w:r>
          </w:p>
        </w:tc>
      </w:tr>
    </w:tbl>
    <w:p>
      <w:pPr>
        <w:pStyle w:val="Tableheading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Heading3"/>
        <w:rPr/>
      </w:pPr>
      <w:r>
        <w:rPr/>
        <w:t>Table: Ancillary Study Assays, Funded</w:t>
      </w:r>
    </w:p>
    <w:tbl>
      <w:tblPr>
        <w:tblW w:w="8991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320"/>
        <w:gridCol w:w="1800"/>
        <w:gridCol w:w="1107"/>
        <w:gridCol w:w="900"/>
        <w:gridCol w:w="1260"/>
      </w:tblGrid>
      <w:tr>
        <w:trPr/>
        <w:tc>
          <w:tcPr>
            <w:tcW w:w="26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"/>
              <w:rPr>
                <w:b/>
                <w:b/>
                <w:bCs/>
              </w:rPr>
            </w:pPr>
            <w:r>
              <w:rPr>
                <w:b/>
                <w:bCs/>
              </w:rPr>
              <w:t>Analyte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11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sit #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260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hingomyelin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all 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 (all)</w:t>
            </w:r>
          </w:p>
        </w:tc>
        <w:tc>
          <w:tcPr>
            <w:tcW w:w="110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l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e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 and free Testosterone, DHEA, E2, and SHBG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pstur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yang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~6100 (no premenop females)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cope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e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um amyloid P, pentraxin-3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nny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80 (DNA Group)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mont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 progress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SA Family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ter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otyping, various analytes on MESA probands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mont/UCLA/WFU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 progress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ess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ez-Roux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w blood draw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mont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 progress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RIN SNPs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me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00 who consented to DNA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SW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ne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act PTH, calcium, phosphate. 25 and 1,25 vitamin D, FGF-23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stenbaum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5 with low est GFR, 800 (or 300) ul serum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mont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 progress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inary cotinine, ICAM Eselectin, 20 SNPs (300 mcg)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r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50 urin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5 E-select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 ICAM-1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mont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 progress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P, ICAM-1, ox-LDL, F2 isoprostanes, P selectin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ufman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+ new recruits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mont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4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 progress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vel inflammation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cy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, separate blood draw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mont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4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 progress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OTHO gene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ng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00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ng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ne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teoprotegerin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in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gen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ne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ystatin C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lipak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00 50 ul previously thawed serum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T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e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teoprotegerin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in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0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T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ne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gb MRI and subclin dis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or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rops of EDTA whole blood for hgb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ne </w:t>
            </w:r>
            <w:r>
              <w:rPr>
                <w:rFonts w:cs="Arial" w:ascii="Arial" w:hAnsi="Arial"/>
                <w:sz w:val="18"/>
                <w:szCs w:val="16"/>
              </w:rPr>
              <w:t>(? Data completeness)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</w:tabs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omere length, stress, and subclinical disea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ez-Roux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roup 3. 100 ng DNA for telomeres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side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ne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</w:tabs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lot study to measure endothelial progenitor cells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lsom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-100 MN ppts, collecting own samples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 progress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T-pro BNP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els/Bahrami/Lima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ll cohort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SD Maisel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 progress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RNA expression 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ang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~30 ppts each site-collecting 5 ml sample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ang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er 4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ing July 2007 ?? done??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</w:tabs>
              <w:ind w:left="0" w:right="-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PLA2 activity and mass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shman/Jenny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seline full cohort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aDexus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ding Start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iponectin, leptin, resistin, TNF-alph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ison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 aortic Ca study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T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3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ding start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DAY validation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rington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00* 10 ug DNA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known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hingomyelin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all 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 (all)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l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e</w:t>
            </w:r>
          </w:p>
        </w:tc>
      </w:tr>
    </w:tbl>
    <w:p>
      <w:pPr>
        <w:pStyle w:val="Tablefootnote"/>
        <w:rPr/>
      </w:pPr>
      <w:r>
        <w:rPr/>
        <w:t>* excluding 300 participants with &lt; 100 ug of DNA available.</w:t>
      </w:r>
      <w:r>
        <w:br w:type="page"/>
      </w:r>
    </w:p>
    <w:p>
      <w:pPr>
        <w:pStyle w:val="Heading3"/>
        <w:rPr/>
      </w:pPr>
      <w:r>
        <w:rPr/>
        <w:t>Table:  Ancillary Study Assays, Approved, Not Yet Funded</w:t>
      </w:r>
    </w:p>
    <w:tbl>
      <w:tblPr>
        <w:tblW w:w="8991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320"/>
        <w:gridCol w:w="1800"/>
        <w:gridCol w:w="1080"/>
        <w:gridCol w:w="945"/>
        <w:gridCol w:w="1242"/>
      </w:tblGrid>
      <w:tr>
        <w:trPr>
          <w:tblHeader w:val="true"/>
          <w:cantSplit w:val="true"/>
        </w:trPr>
        <w:tc>
          <w:tcPr>
            <w:tcW w:w="26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"/>
              <w:rPr>
                <w:b/>
                <w:b/>
                <w:bCs/>
              </w:rPr>
            </w:pPr>
            <w:r>
              <w:rPr>
                <w:b/>
                <w:bCs/>
              </w:rPr>
              <w:t>Analyte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sit #</w:t>
            </w:r>
          </w:p>
        </w:tc>
        <w:tc>
          <w:tcPr>
            <w:tcW w:w="12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260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,25 dihydroxy vit D, 25 hydroxy vit D, PTH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rano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00 (all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hn Adams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pped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ne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rano / Shin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2+3: 2000 (MESA aorta) vit D, PTH (750ul seru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V2+3 (2000 – 800 done already):  OPG, RANKL (200 ul)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 3</w:t>
            </w:r>
          </w:p>
        </w:tc>
        <w:tc>
          <w:tcPr>
            <w:tcW w:w="12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pped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ine albumin/creatinine; serum creatinine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ramer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~5508 (all)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mont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pped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antibody panel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jka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00 (all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ul seru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raTest Labs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4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known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trotyrosine, 25 μl EDTA; 25-hydroxy vit D, 120 μl EDTA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iang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5 ul. Random 2000 MESA Lung ppts prior thaw ok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T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 review ? dropped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enal Artery Calcium, renin, aldosterone cystatin C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ison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0 ul EDTA V2 or 3 on Aortic Ca subset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T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3</w:t>
            </w:r>
          </w:p>
        </w:tc>
        <w:tc>
          <w:tcPr>
            <w:tcW w:w="12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 review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dictors of RV Function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r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50 non-group 3. vWF, TM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T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 prep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iponectin, leptin, resistin, gherelin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thon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 MESA ppts, non-group 3 to be controls for RA patients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A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3</w:t>
            </w:r>
          </w:p>
        </w:tc>
        <w:tc>
          <w:tcPr>
            <w:tcW w:w="12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 review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tuin A, Ca, PO4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50 baseline serum, 200 ul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T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b 2007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</w:tabs>
              <w:ind w:left="0" w:right="-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tamin D associations with urine albumin excretion, inflammation,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</w:tabs>
              <w:ind w:left="0" w:right="-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 coronary artery calcification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oer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0-person sample (not Group 3;overlaps with Ix sample) 25-hydroxy vitamin D; 400 ul serum; PO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T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 review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</w:tabs>
              <w:ind w:left="0" w:right="-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o B and Apo A1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smothy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seline minus ppts on lipid lowering or in Group 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attle – Marcovina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known</w:t>
            </w:r>
          </w:p>
        </w:tc>
      </w:tr>
    </w:tbl>
    <w:p>
      <w:pPr>
        <w:pStyle w:val="Tablefootnote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ablefootnoteChar">
    <w:name w:val="Table footnote Char"/>
    <w:basedOn w:val="DefaultParagraphFont"/>
    <w:qFormat/>
    <w:rPr>
      <w:rFonts w:ascii="Arial" w:hAnsi="Arial" w:cs="Arial"/>
      <w:lang w:val="en-US" w:bidi="ar-SA"/>
    </w:rPr>
  </w:style>
  <w:style w:type="character" w:styleId="Heading2Char">
    <w:name w:val="Heading 2 Char"/>
    <w:basedOn w:val="DefaultParagraphFont"/>
    <w:qFormat/>
    <w:rPr>
      <w:rFonts w:cs="Arial"/>
      <w:b/>
      <w:bCs/>
      <w:iCs/>
      <w:sz w:val="22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qFormat/>
    <w:pPr>
      <w:widowControl/>
      <w:tabs>
        <w:tab w:val="clear" w:pos="720"/>
        <w:tab w:val="left" w:pos="1440" w:leader="none"/>
      </w:tabs>
      <w:bidi w:val="0"/>
      <w:spacing w:before="0" w:after="24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Table">
    <w:name w:val="table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ind w:left="720" w:hanging="720"/>
      <w:outlineLvl w:val="0"/>
    </w:pPr>
    <w:rPr>
      <w:sz w:val="24"/>
    </w:rPr>
  </w:style>
  <w:style w:type="paragraph" w:styleId="Tablefootnote">
    <w:name w:val="Table footnote"/>
    <w:basedOn w:val="Normal"/>
    <w:qFormat/>
    <w:pPr>
      <w:spacing w:before="0" w:after="32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7:16:00Z</dcterms:created>
  <dc:creator>CHSCC</dc:creator>
  <dc:description/>
  <cp:keywords/>
  <dc:language>en-US</dc:language>
  <cp:lastModifiedBy>sandi</cp:lastModifiedBy>
  <dcterms:modified xsi:type="dcterms:W3CDTF">2008-04-22T17:18:00Z</dcterms:modified>
  <cp:revision>1</cp:revision>
  <dc:subject/>
  <dc:title/>
</cp:coreProperties>
</file>