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Arial"/>
          <w:b/>
          <w:bCs/>
          <w:iCs/>
          <w:smallCaps/>
          <w:sz w:val="28"/>
          <w:szCs w:val="28"/>
          <w:u w:val="single"/>
        </w:rPr>
        <w:t>MESA Exam 1 Cardiac MRI Quality Control Data Set Variable Gu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3474"/>
      </w:tblGrid>
      <w:tr>
        <w:trPr>
          <w:trHeight w:val="288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ata Set name :</w:t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SAe1_CardiacMRIQC_20100127</w:t>
            </w:r>
          </w:p>
        </w:tc>
      </w:tr>
      <w:tr>
        <w:trPr>
          <w:trHeight w:val="288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CC Contact :</w:t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vid Vu</w:t>
            </w:r>
          </w:p>
        </w:tc>
      </w:tr>
      <w:tr>
        <w:trPr>
          <w:trHeight w:val="288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ntact Information :</w:t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voodoo@u.washington.edu</w:t>
              </w:r>
            </w:hyperlink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81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250"/>
        <w:gridCol w:w="5600"/>
        <w:gridCol w:w="2970"/>
      </w:tblGrid>
      <w:tr>
        <w:trPr>
          <w:tblHeader w:val="true"/>
          <w:trHeight w:val="255" w:hRule="atLeast"/>
          <w:cantSplit w:val="true"/>
        </w:trPr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ariable Order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ariable</w:t>
            </w:r>
          </w:p>
        </w:tc>
        <w:tc>
          <w:tcPr>
            <w:tcW w:w="5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ariable Descrip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alue Labels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dno</w:t>
            </w:r>
          </w:p>
        </w:tc>
        <w:tc>
          <w:tcPr>
            <w:tcW w:w="5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ARTICIPANT ID NUMBER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ge1c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G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ender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END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>0: Female</w:t>
              <w:br/>
              <w:t>1: Male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ace1c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AC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>1: White, Caucasian</w:t>
              <w:br/>
              <w:t>2: Chinese American</w:t>
              <w:br/>
              <w:t>3: Black, African-American</w:t>
              <w:br/>
              <w:t>4: Hispanic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ite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IT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>3: WFU</w:t>
              <w:br/>
              <w:t>4: COL</w:t>
              <w:br/>
              <w:t>5: JHU</w:t>
              <w:br/>
              <w:t>6: UMN</w:t>
              <w:br/>
              <w:t>7: NWU</w:t>
              <w:br/>
              <w:t>8: UCLA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lvedm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V END-DIASTOLIC MASS (g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lvedv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V END-DIASTOLIC VOLUME (mL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lvesv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V END-SYSTOLIC VOLUME (mL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lvef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V EJECTION FRACTION (%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lvsv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V STROKE VOLUME (mL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rid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RI READER I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rdt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EAD DATE, MRI CARDIAC PARAMETERS (mm/dd/yyyy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dapa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PICAL SLICE: SEGMENT A, END-DIASTOLE (m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dapb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PICAL SLICE: SEGMENT B, END-DIASTOLE (m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dapc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PICAL SLICE: SEGMENT C, END-DIASTOLE (m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dapd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PICAL SLICE: SEGMENT D, END-DIASTOLE (m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dape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PICAL SLICE: SEGMENT E, END-DIASTOLE (m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dapf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PICAL SLICE: SEGMENT F, END-DIASTOLE (m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dmda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D SLICE: SEGMENT A, END-DIASTOLE (m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dmdb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D SLICE: SEGMENT B, END-DIASTOLE (m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dmdc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D SLICE: SEGMENT C, END-DIASTOLE (m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dmdd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D SLICE: SEGMENT D, END-DIASTOLE (m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dmde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D SLICE: SEGMENT E, END-DIASTOLE (m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dmdf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D SLICE: SEGMENT F, END-DIASTOLE (m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dbsa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SAL SLICE: SEGMENT A, END-DIASTOLE (m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dbsb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SAL SLICE: SEGMENT B, END-DIASTOLE (m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dbsc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SAL SLICE: SEGMENT C, END-DIASTOLE (m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dbsd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SAL SLICE: SEGMENT D, END-DIASTOLE (m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dbse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SAL SLICE: SEGMENT E, END-DIASTOLE (m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dbsf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SAL SLICE: SEGMENT F, END-DIASTOLE (m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sapa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PICAL SLICE: SEGMENT A, END-SYSTOLE (m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sapb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PICAL SLICE: SEGMENT B, END-SYSTOLE (m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sapc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PICAL SLICE: SEGMENT C, END-SYSTOLE (m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sapd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PICAL SLICE: SEGMENT D, END-SYSTOLE (m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sape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PICAL SLICE: SEGMENT E, END-SYSTOLE (m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sapf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PICAL SLICE: SEGMENT F, END-SYSTOLE (m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smda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D SLICE: SEGMENT A, END-SYSTOLE (m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smdb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D SLICE: SEGMENT B, END-SYSTOLE (m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smdc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D SLICE: SEGMENT C, END-SYSTOLE (m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smdd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D SLICE: SEGMENT D, END-SYSTOLE (m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smde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D SLICE: SEGMENT E, END-SYSTOLE (m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smdf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D SLICE: SEGMENT F, END-SYSTOLE (m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sbsa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SAL SLICE: SEGMENT A, END-SYSTOLE (m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sbsb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SAL SLICE: SEGMENT B, END-SYSTOLE (m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sbsc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SAL SLICE: SEGMENT C, END-SYSTOLE (m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sbsd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SAL SLICE: SEGMENT D, END-SYSTOLE (m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sbse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SAL SLICE: SEGMENT E, END-SYSTOLE (m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sbsf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SAL SLICE: SEGMENT F, END-SYSTOLE (m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massv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OF MASS USE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avflw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LOW PARAMETER: AVERAGE FLOW VELOCITY (cm/se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sv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LOW PARAMETER: STROKE VOLUM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flwid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LOW PARAMETER: READ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rddt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LOW PARAMETER: DATE OF READ (mm/dd/yyyy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ardis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LOW PARAMETER: AORTIC DISTENSIBILIT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aormn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LOW PARAMETER: MINIMUM AORTIC ARE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aormx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LOW PARAMETER: MAXIMUM AORTIC ARE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iLVEDM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V END-DIASTOLIC MASS (g) (INTRA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iLVEDV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V END-DIASTOLIC VOLUME (mL) (INTRA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iLVESV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V END-SYSTOLIC VOLUME (mL) (INTRA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iLVEF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V EJECTION FRACTION (%) (INTRA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iLVSV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V STROKE VOLUME (mL) (INTRA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rLVEDM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V END-DIASTOLIC MASS (g) (INTER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rLVEDV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V END-DIASTOLIC VOLUME (mL) (INTER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rLVESV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V END-SYSTOLIC VOLUME (mL) (INTER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rLVEF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V EJECTION FRACTION (%) (INTER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rLVSV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V STROKE VOLUME (mL) (INTER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iDAPA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PICAL SLICE: SEGMENT A, END-DIASTOLE (mm) (INTRA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iDAPB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PICAL SLICE: SEGMENT B, END-DIASTOLE (mm) (INTRA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iDAPC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PICAL SLICE: SEGMENT C, END-DIASTOLE (mm) (INTRA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iDAPD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PICAL SLICE: SEGMENT D, END-DIASTOLE (mm) (INTRA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iDAPE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PICAL SLICE: SEGMENT E, END-DIASTOLE (mm) (INTRA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iDAPF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PICAL SLICE: SEGMENT F, END-DIASTOLE (mm) (INTRA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rDAPA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PICAL SLICE: SEGMENT A, END-DIASTOLE (mm) (INTER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rDAPB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PICAL SLICE: SEGMENT B, END-DIASTOLE (mm) (INTER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rDAPC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PICAL SLICE: SEGMENT C, END-DIASTOLE (mm) (INTER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rDAPD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PICAL SLICE: SEGMENT D, END-DIASTOLE (mm) (INTER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rDAPE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PICAL SLICE: SEGMENT E, END-DIASTOLE (mm) (INTER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rDAPF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PICAL SLICE: SEGMENT F, END-DIASTOLE (mm) (INTER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iDMDA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D SLICE: SEGMENT A, END-DIASTOLE (mm) (INTRA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iDMDB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D SLICE: SEGMENT B, END-DIASTOLE (mm) (INTRA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iDMDC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D SLICE: SEGMENT C, END-DIASTOLE (mm) (INTRA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iDMDD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D SLICE: SEGMENT D, END-DIASTOLE (mm) (INTRA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iDMDE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D SLICE: SEGMENT E, END-DIASTOLE (mm) (INTRA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iDMDF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D SLICE: SEGMENT F, END-DIASTOLE (mm) (INTRA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rDMDA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D SLICE: SEGMENT A, END-DIASTOLE (mm) (INTER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rDMDB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D SLICE: SEGMENT B, END-DIASTOLE (mm) (INTER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rDMDC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D SLICE: SEGMENT C, END-DIASTOLE (mm) (INTER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rDMDD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D SLICE: SEGMENT D, END-DIASTOLE (mm) (INTER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rDMDE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D SLICE: SEGMENT E, END-DIASTOLE (mm) (INTER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rDMDF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D SLICE: SEGMENT F, END-DIASTOLE (mm) (INTER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iDBSA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SAL SLICE: SEGMENT A, END-DIASTOLE (mm) (INTRA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iDBSB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SAL SLICE: SEGMENT B, END-DIASTOLE (mm) (INTRA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iDBSC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SAL SLICE: SEGMENT C, END-DIASTOLE (mm) (INTRA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iDBSD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SAL SLICE: SEGMENT D, END-DIASTOLE (mm) (INTRA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iDBSE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SAL SLICE: SEGMENT E, END-DIASTOLE (mm) (INTRA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iDBSF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SAL SLICE: SEGMENT F, END-DIASTOLE (mm) (INTRA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rDBSA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SAL SLICE: SEGMENT A, END-DIASTOLE (mm) (INTER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rDBSB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SAL SLICE: SEGMENT B, END-DIASTOLE (mm) (INTER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rDBSC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SAL SLICE: SEGMENT C, END-DIASTOLE (mm) (INTER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rDBSD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SAL SLICE: SEGMENT D, END-DIASTOLE (mm) (INTER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rDBSE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SAL SLICE: SEGMENT E, END-DIASTOLE (mm) (INTER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rDBSF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SAL SLICE: SEGMENT F, END-DIASTOLE (mm) (INTER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iSAPA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PICAL SLICE: SEGMENT A, END-SYSTOLE (mm) (INTRA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iSAPB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PICAL SLICE: SEGMENT B, END-SYSTOLE (mm) (INTRA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iSAPC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PICAL SLICE: SEGMENT C, END-SYSTOLE (mm) (INTRA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iSAPD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PICAL SLICE: SEGMENT D, END-SYSTOLE (mm) (INTRA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iSAPE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PICAL SLICE: SEGMENT E, END-SYSTOLE (mm) (INTRA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iSAPF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PICAL SLICE: SEGMENT F, END-SYSTOLE (mm) (INTRA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rSAPA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PICAL SLICE: SEGMENT A, END-SYSTOLE (mm) (INTER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rSAPB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PICAL SLICE: SEGMENT B, END-SYSTOLE (mm) (INTER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rSAPC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PICAL SLICE: SEGMENT C, END-SYSTOLE (mm) (INTER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rSAPD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PICAL SLICE: SEGMENT D, END-SYSTOLE (mm) (INTER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rSAPE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PICAL SLICE: SEGMENT E, END-SYSTOLE (mm) (INTER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rSAPF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PICAL SLICE: SEGMENT F, END-SYSTOLE (mm) (INTER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iSMDA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D SLICE: SEGMENT A, END-SYSTOLE (mm) (INTRA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iSMDB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D SLICE: SEGMENT B, END-SYSTOLE (mm) (INTRA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iSMDC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D SLICE: SEGMENT C, END-SYSTOLE (mm) (INTRA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iSMDD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D SLICE: SEGMENT D, END-SYSTOLE (mm) (INTRA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iSMDE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D SLICE: SEGMENT E, END-SYSTOLE (mm) (INTRA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iSMDF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D SLICE: SEGMENT F, END-SYSTOLE (mm) (INTRA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rSMDA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D SLICE: SEGMENT A, END-SYSTOLE (mm) (INTER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rSMDB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D SLICE: SEGMENT B, END-SYSTOLE (mm) (INTER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rSMDC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D SLICE: SEGMENT C, END-SYSTOLE (mm) (INTER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rSMDD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D SLICE: SEGMENT D, END-SYSTOLE (mm) (INTER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rSMDE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D SLICE: SEGMENT E, END-SYSTOLE (mm) (INTER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rSMDF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D SLICE: SEGMENT F, END-SYSTOLE (mm) (INTER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iSBSA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SAL SLICE: SEGMENT A, END-SYSTOLE (mm) (INTRA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iSBSB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SAL SLICE: SEGMENT B, END-SYSTOLE (mm) (INTRA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iSBSC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SAL SLICE: SEGMENT C, END-SYSTOLE (mm) (INTRA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iSBSD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SAL SLICE: SEGMENT D, END-SYSTOLE (mm) (INTRA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iSBSE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SAL SLICE: SEGMENT E, END-SYSTOLE (mm) (INTRA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iSBSF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SAL SLICE: SEGMENT F, END-SYSTOLE (mm) (INTRA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rSBSA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SAL SLICE: SEGMENT A, END-SYSTOLE (mm) (INTER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rSBSB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SAL SLICE: SEGMENT B, END-SYSTOLE (mm) (INTER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rSBSC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SAL SLICE: SEGMENT C, END-SYSTOLE (mm) (INTER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rSBSD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SAL SLICE: SEGMENT D, END-SYSTOLE (mm) (INTER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rSBSE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SAL SLICE: SEGMENT E, END-SYSTOLE (mm) (INTER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rSBSF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SAL SLICE: SEGMENT F, END-SYSTOLE (mm) (INTER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iMASSV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OF MASS USED (INTRA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rMASSV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OF MASS USED (INTER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iAVFLW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LOW PARAMETER: AVERAGE FLOW VELOCITY (cm/sec) (INTRA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iSV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LOW PARAMETER: STROKE VOLUME (INTRA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rAVFLW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LOW PARAMETER: AVERAGE FLOW VELOCITY (cm/sec) (INTER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rSV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LOW PARAMETER: STROKE VOLUME (INTER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iFLWID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LOW PARAMETER: READER (INTRA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rFLWID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LOW PARAMETER: READER (INTER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iRDDT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LOW PARAMETER: DATE OF READ (mm/dd/yyyy) (INTRA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rRDDT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LOW PARAMETER: DATE OF READ (mm/dd/yyyy) (INTER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iARDIS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LOW PARAMETER: AORTIC DISTENSIBILITY (INTRA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rARDIS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LOW PARAMETER: AORTIC DISTENSIBILITY (INTER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iAORMN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LOW PARAMETER: MINIMUM AORTIC AREA (INTRA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rAORMN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LOW PARAMETER: MINIMUM AORTIC AREA (INTER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iAORMX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LOW PARAMETER: MAXIMUM AORTIC AREA (INTRA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rAORMX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LOW PARAMETER: MAXIMUM AORTIC AREA (INTER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iRID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RI READER ID (INTRA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rRID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RI READER ID (INTER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iRDT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EAD DATE, MRI CARDIAC PARAMETERS (mm/dd/yyyy) (INTRA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rRDT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EAD DATE, MRI CARDIAC PARAMETERS (mm/dd/yyyy) (INTER-READER Q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6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odoo@u.washington.ed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20:43:00Z</dcterms:created>
  <dc:creator>CHSCC</dc:creator>
  <dc:description/>
  <cp:keywords/>
  <dc:language>en-US</dc:language>
  <cp:lastModifiedBy>VOODOO</cp:lastModifiedBy>
  <dcterms:modified xsi:type="dcterms:W3CDTF">2010-01-28T02:20:00Z</dcterms:modified>
  <cp:revision>4</cp:revision>
  <dc:subject/>
  <dc:title/>
</cp:coreProperties>
</file>