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MESA Exam 1 NMR Lipo-Profile 2 Data Set Variable Guide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3341"/>
      </w:tblGrid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NMRLipidsLP2_20100329</w:t>
            </w:r>
          </w:p>
        </w:tc>
      </w:tr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Person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Vu</w:t>
            </w:r>
          </w:p>
        </w:tc>
      </w:tr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odoo@u.washington.e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poScience previously employed a second-generation nuclear magnetic resonance (NMR) analysis process, referred to as NMR LipoProfile 2 (“LP2”). The recently-implemented LP3 analysis process is a refinement of LP2, employing an expanded deconvolution model containing &gt;70 lipoprotein subpopulations to account more completely for the full diversity of plasma lipoproteins that span a continuum of particle diame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A LP2 variables have been removed from the Exam 1 main dataset and replaced with the new LP3 variables. The LP2 data will be preserved as a separate dataset.</w:t>
      </w:r>
    </w:p>
    <w:p>
      <w:pPr>
        <w:pStyle w:val="Normal"/>
        <w:rPr/>
      </w:pPr>
      <w:r>
        <w:rPr/>
      </w:r>
    </w:p>
    <w:tbl>
      <w:tblPr>
        <w:tblW w:w="108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95"/>
        <w:gridCol w:w="8127"/>
      </w:tblGrid>
      <w:tr>
        <w:trPr>
          <w:tblHeader w:val="true"/>
          <w:trHeight w:val="51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Order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Name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 Description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no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rticipant ID Number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ldlp1c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LDL Particles, total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l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rge VLDL/Chlylos &gt;60 nm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m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 VLDL 35-60 nm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s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mall VLDL 27-35 nm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dlp1c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DL Particles, total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l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L 23-27 nm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l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rge LDL 21.2-23 nm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s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mall LDL (total) 18-21.2 nm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ms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 small LDL 19.8-21.2 nm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s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y small LDL 18-19.8 nm (n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dlp1c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DL Particles, total (u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l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rge HDL 8.8-13 nm (u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m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 HDL 8.2-8.8 nm (u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s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mall HDL 7.3-8.2 nm (umol/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z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an VLDL size (nm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z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an LDL size (nm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z1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an HDL size (nm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trg1c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tal triglycerides (mg/d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vtrg1c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LDL triglycerides (mg/d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dlc1c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DL cholesterol (mg/dL) from NMR LipoProfile-II Spectral Analysi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hdlc1c</w:t>
            </w:r>
          </w:p>
        </w:tc>
        <w:tc>
          <w:tcPr>
            <w:tcW w:w="8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DL cholesterol (mg/dL) from NMR LipoProfile-II Spectral Analysi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43:00Z</dcterms:created>
  <dc:creator>CHSCC</dc:creator>
  <dc:description/>
  <cp:keywords/>
  <dc:language>en-US</dc:language>
  <cp:lastModifiedBy>VOODOO</cp:lastModifiedBy>
  <dcterms:modified xsi:type="dcterms:W3CDTF">2010-03-30T02:32:00Z</dcterms:modified>
  <cp:revision>6</cp:revision>
  <dc:subject/>
  <dc:title/>
</cp:coreProperties>
</file>