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MESA Exam 1 Ankle-Brachial Index Data Set Variable Guide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1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3341"/>
      </w:tblGrid>
      <w:tr>
        <w:trPr>
          <w:trHeight w:val="288" w:hRule="atLeast"/>
        </w:trPr>
        <w:tc>
          <w:tcPr>
            <w:tcW w:w="81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1ABI_04262010</w:t>
            </w:r>
          </w:p>
        </w:tc>
      </w:tr>
      <w:tr>
        <w:trPr>
          <w:trHeight w:val="288" w:hRule="atLeast"/>
        </w:trPr>
        <w:tc>
          <w:tcPr>
            <w:tcW w:w="81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Person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Vu</w:t>
            </w:r>
          </w:p>
        </w:tc>
      </w:tr>
      <w:tr>
        <w:trPr>
          <w:trHeight w:val="288" w:hRule="atLeast"/>
        </w:trPr>
        <w:tc>
          <w:tcPr>
            <w:tcW w:w="81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odoo@u.washington.e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95"/>
        <w:gridCol w:w="5877"/>
        <w:gridCol w:w="2250"/>
      </w:tblGrid>
      <w:tr>
        <w:trPr>
          <w:tblHeader w:val="true"/>
          <w:trHeight w:val="51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Order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Name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 Description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lue Label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dno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ARTICIPANT ID NUMBER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te1c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T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3: WFU</w:t>
              <w:br/>
              <w:t>4: COL</w:t>
              <w:br/>
              <w:t>5: JHU</w:t>
              <w:br/>
              <w:t>6: UMN</w:t>
              <w:br/>
              <w:t>7: NWU</w:t>
              <w:br/>
              <w:t>8: UCLA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abpcmp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ABP COMPLETED SUCCESSFULLY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brach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IGHT BRACHIAL BP (mmHg)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dpedis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IGHT DORSALIS PEDIS BP (mmHg)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ptib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IGHT POSTERIOR TIBIAL BP (mmHg)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tib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EFT POSTERIOR TIBIAL BP (mmHg)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dpedis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EFT DORSALIS PEDIS BP (mmHg)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brach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EFT BRACHIAL BP (mmHg)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luoccl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R): UNABLE TO OCCLUD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lulcer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R): ULCERATION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lamput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R): AMPUTATION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ulocpt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R): UNABLE TO LOCATE PT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luoccl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L): UNABLE TO OCCLUD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lulcer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L): ULCERATION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lamput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L): AMPUTATION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ulocdp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L): UNABLE TO LOCATE DP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ulocpt1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ASON AABP INCOMPLETE (L): UNABLE TO LOCATE PT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0: NO</w:t>
              <w:br/>
              <w:t>1: YES</w:t>
            </w:r>
          </w:p>
        </w:tc>
      </w:tr>
      <w:tr>
        <w:trPr>
          <w:trHeight w:val="30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bi1c</w:t>
            </w:r>
          </w:p>
        </w:tc>
        <w:tc>
          <w:tcPr>
            <w:tcW w:w="5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NKLE-BRACHIAL INDEX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43:00Z</dcterms:created>
  <dc:creator>CHSCC</dc:creator>
  <dc:description/>
  <cp:keywords/>
  <dc:language>en-US</dc:language>
  <cp:lastModifiedBy>VOODOO</cp:lastModifiedBy>
  <dcterms:modified xsi:type="dcterms:W3CDTF">2010-04-26T20:03:00Z</dcterms:modified>
  <cp:revision>9</cp:revision>
  <dc:subject/>
  <dc:title/>
</cp:coreProperties>
</file>