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000"/>
      </w:tblGrid>
      <w:tr>
        <w:trPr>
          <w:trHeight w:val="288" w:hRule="atLeast"/>
        </w:trPr>
        <w:tc>
          <w:tcPr>
            <w:tcW w:w="11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ata Set Name :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1_Nutrients_20151208</w:t>
            </w:r>
          </w:p>
        </w:tc>
      </w:tr>
      <w:tr>
        <w:trPr>
          <w:trHeight w:val="288" w:hRule="atLeast"/>
        </w:trPr>
        <w:tc>
          <w:tcPr>
            <w:tcW w:w="117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Person :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 Vu</w:t>
            </w:r>
          </w:p>
        </w:tc>
      </w:tr>
      <w:tr>
        <w:trPr>
          <w:trHeight w:val="288" w:hRule="atLeast"/>
        </w:trPr>
        <w:tc>
          <w:tcPr>
            <w:tcW w:w="117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Information :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odoo@u.washington.e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532"/>
        <w:gridCol w:w="8370"/>
        <w:gridCol w:w="2628"/>
      </w:tblGrid>
      <w:tr>
        <w:trPr>
          <w:tblHeader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</w:t>
              <w:br/>
              <w:t>Order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</w:t>
              <w:br/>
              <w:t>Name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 Description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lue Labels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no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CIPANT ID NUMBER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rgy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ENERGY (kcal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a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OTAL FAT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carb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OTAL CARBOHYDRATES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prt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OTAL PROTEIN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rt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ANIMAL PROTEIN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prt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VEGATABLE PROTEIN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c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ALCOHOL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l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CHOLESTEROL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sfa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OTAL SATURATED FATTY ACIDS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ufa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OTAL MONO-UNSATURATED FATTY ACIDS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pufa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OTAL POLY-UNSATURATED FATTY ACIDS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trns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OTAL TRANSFATS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uc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FRUCTOS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ac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GALACTOS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uc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GLUCOS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c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LACTOS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lts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MALTOS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crs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UCROS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rch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TARCH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ibr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OTAL FIBER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ibr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OLUBLE FIBER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sfbr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INSOLUBLE FIBER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ct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ECTINS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vaiu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OTAL VITAMIN A (IU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crtq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BETA CAROTENE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nl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RETINOL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td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VITAMIN D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vite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OTAL VITAMIN E (IU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cph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ALPHA TOCOPHEROL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tcph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BETA TOCOPHEROL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cph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GAMMA TOCOPHEROL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cph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DELTA TOCOPHEROL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tk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VITAMIN K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tc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VITAMIN C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m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HIAMIN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bfv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RIBOFLAVIN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ac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NIACIN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tcd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ANTOTHENIC ACID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tb6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VITAMIN B6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la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FOLATE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b12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VITAMIN B12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CALCIUM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HOSPHORUS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MAGNESIUM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IRON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ZINC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COPPER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ELENIUM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ODIUM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OTASSIUM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40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TURATED FATTY ACIDS 4:0 BUTYR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60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TURATED FATTY ACIDS 6:0 CAPRO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80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TURATED FATTY ACIDS 8:0 CAPRYL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100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TURATED FATTY ACIDS 10:0 CAPR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120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TURATED FATTY ACIDS 12:0 LAUR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140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TURATED FATTY ACIDS 14:0 MYRIST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160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TURATED FATTY ACIDS 16:0 PALMIT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170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TURATED FATTY ACIDS 17:0 HEPTADECANO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180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TURATED FATTY ACIDS 18:0 STEAR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200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TURATED FATTY ACIDS 20:0 ARACHID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f220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TURATED FATTY ACIDS 22:0 BEHEN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f141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MONO-UNSATURATED FATTY ACIDS 14:0 MYRISTOLE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f161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MONO-UNSATURATED FATTY ACIDS 16:1 PALMITOLE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f181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MONO-UNSATURATED FATTY ACIDS 18:1 OLE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f201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MONO-UNSATURATED FATTY ACIDS 20:1 EICOSENO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f221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MONO-UNSATURATED FATTY ACIDS 22:1 ERUC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f182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OLY-UNSATURATED FATTY ACIDS 18:2 LINOLENIC ACID (OMEGA-6)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f183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OLY-UNSATURATED FATTY ACIDS 18:3 ALPHA-LINOLEIC ACID (OMEGA-3)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f184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OLY-UNSATURATED FATTY ACIDS 18:4 STEARIDON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f204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OLY-UNSATURATED FATTY ACIDS 20:4 ARACHIDON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f205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OLY-UNSATURATED FATTY ACIDS 20:5 EICOSAPENTANO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f225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OLY-UNSATURATED FATTY ACIDS 22:5 DOCOSAPENTAEN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f226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OLY-UNSATURATED FATTY ACIDS 22:6 DOCOSAHEXAENO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ptp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RYPTOPHAN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rn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HREON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slc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ISOLEUC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uc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LEUC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ysi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LYS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thn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METHION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yst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CYST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nl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HENYLAN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rs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YROS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i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VAL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gn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ARGIN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std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HISTID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an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ALAN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ptc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ASPARTIC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tmc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GLUTAMIC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yc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GLYC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l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ROL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ERINE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ptm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ASPARTAME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chr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ACCHARIN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ff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CAFFEINE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tc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HYTIC ACID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xalc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OXALIC ACID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ths3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3 METHYLHISTIDINE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ply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SUCROSEPOLY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h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ASH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ter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WATER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clf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CT CALORIES: FAT (%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clcb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CT CALORIES: CARBOHYDRATES (%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cpr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CT CALORIES: PROTEIN (%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clal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CT CALORIES: ALCOHOL (%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clsf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CT CALORIES: SATURATED FATTY ACIDS (%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clmf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CT CALORIES: MONO-UNSATURATED FATTY ACIDS (%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clpf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CT CALORIES: POLY-UNSATURATED FATTY ACIDS (%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cap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CT CALORIES: ANIMAL PROTEIN (%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cvp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CT CALORIES: VEGETABLE PROTEIN (%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cltf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CT CALORIES: TRANSFATS (%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ys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PUFA:SFA RATIO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ls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CHOL:SFA RATIO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vtar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OTAL VITAMIN A ACTIVITY (RETINOL EQUIVALENTS)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181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RANSFATS 18:1 TRANS OCTADECENO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182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RANSFATS 18:2 TRANS OCTADECADIENO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161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TRANSFATS 16:1 TRANS OCTADECADIENOIC ACID (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car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BETA CAROTENE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art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ALPHA CAROTENE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cryx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B-CRYPTOX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tnz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LUTEIN+ZEAXANTHIN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ycpn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RIENTS: LYCOPENE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vitamin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E VITAMINS AT LEAST ONE A MONTH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: NO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YES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vitmoreoneperweek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E SUPPLEMENTS 1/WEEK OR MORE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: NO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YES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vita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VITAMIN A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bcarotine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BETA-CAROTENE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vitb1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VITAMIN B1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vitb2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VITAMIN B2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vitb6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VITAMIN B6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vitb12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VITAMIN B12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vitc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VITAMIN C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vite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VITAMIN E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folate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FOLATE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lutien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LUTIEN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niacin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NIACIN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calcium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CALCIUM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chromium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CHROMIUM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iron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IRON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magnesium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MAGANESIUM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potassium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POTASSIUM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selenium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SELENIUM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zinc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ZINC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urcodoil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AYS TAKING COD LIVER OIL,ETC (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chromium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CHROMIUM (mcg/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selenium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SELENIUM (mcg/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codoil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COD LIVER OIL,ETC (MG/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vitb12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VITAMIN B12 (mcg/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lutien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LUTIEN (mcg/day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brewers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BREWERS YEAST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creatine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CREATINE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coenzyme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COENZYME Q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DHEA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DHEA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chinacea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ECHINACEA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ginseng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GINSENG, GINSENG TEA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ginkgo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GINKGO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glucosamine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GLUCOSAMINE/CHONDROITIN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kelp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KELP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melatonin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MELATONIN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metamucil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METAMUCIL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otherfiber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OTHER FIBER SUPPLEMENTS (CITRACIL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rimrose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PRIMROSE OIL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sawpalmetto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SAW PALMETTO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stjohn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ST. JOHNS WORT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1-3 PER MONTH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: 1/WEEK OR MORE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other1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ANY OTHER SUPPLEMENTS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: NO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: YES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cart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BETA CAROTENE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CALCIUM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lat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FOLATE (mc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IRON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MAGNESIUM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acn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NIACIN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POTASSIUM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bfvn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RIBOFLAVIN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mn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THIAMIN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vaiu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TOTAL VITAMIN A (IU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tb6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VITAMIN B6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tc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VTAMIN C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vite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VTAMIN E (IU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ns1c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LEMENTS: ZINC (mg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smallCaps/>
        <w:sz w:val="32"/>
        <w:szCs w:val="32"/>
      </w:rPr>
    </w:pPr>
    <w:r>
      <w:rPr>
        <w:b/>
        <w:smallCaps/>
        <w:sz w:val="32"/>
        <w:szCs w:val="32"/>
      </w:rPr>
      <w:t>MESA Exam 1 Data Set Variable Guide</w:t>
    </w:r>
  </w:p>
  <w:p>
    <w:pPr>
      <w:pStyle w:val="Normal"/>
      <w:rPr>
        <w:i/>
        <w:i/>
        <w:smallCaps/>
        <w:sz w:val="24"/>
        <w:szCs w:val="24"/>
      </w:rPr>
    </w:pPr>
    <w:r>
      <w:rPr>
        <w:i/>
        <w:smallCaps/>
        <w:sz w:val="24"/>
        <w:szCs w:val="24"/>
      </w:rPr>
      <w:t>Exam 1 Nutrients</w:t>
    </w:r>
  </w:p>
  <w:p>
    <w:pPr>
      <w:pStyle w:val="Normal"/>
      <w:rPr>
        <w:i/>
        <w:i/>
        <w:smallCaps/>
        <w:sz w:val="24"/>
        <w:szCs w:val="24"/>
      </w:rPr>
    </w:pPr>
    <w:r>
      <w:rPr>
        <w:i/>
        <w:smallCap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54:00Z</dcterms:created>
  <dc:creator>David Vu</dc:creator>
  <dc:description/>
  <cp:keywords/>
  <dc:language>en-US</dc:language>
  <cp:lastModifiedBy>David Vu</cp:lastModifiedBy>
  <dcterms:modified xsi:type="dcterms:W3CDTF">2015-12-08T20:33:00Z</dcterms:modified>
  <cp:revision>19</cp:revision>
  <dc:subject/>
  <dc:title>Variable</dc:title>
</cp:coreProperties>
</file>