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 Exam 1 and 5 Ancillary Study 119 Data Set Variable Gu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asticity Study: Collagen Turnover Mark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8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0"/>
        <w:gridCol w:w="3752"/>
      </w:tblGrid>
      <w:tr>
        <w:trPr>
          <w:trHeight w:val="288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 Set name :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15a119_CollagenTM_20180424</w:t>
            </w:r>
          </w:p>
        </w:tc>
      </w:tr>
      <w:tr>
        <w:trPr>
          <w:trHeight w:val="288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Ancillary Study PI :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 Jacobs</w:t>
            </w:r>
          </w:p>
        </w:tc>
      </w:tr>
      <w:tr>
        <w:trPr>
          <w:trHeight w:val="288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I Contact Information :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acob004@umn.edu</w:t>
              </w:r>
            </w:hyperlink>
          </w:p>
        </w:tc>
      </w:tr>
      <w:tr>
        <w:trPr>
          <w:trHeight w:val="288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66"/>
        <w:gridCol w:w="5487"/>
        <w:gridCol w:w="2700"/>
      </w:tblGrid>
      <w:tr>
        <w:trPr>
          <w:tblHeader w:val="true"/>
          <w:trHeight w:val="255" w:hRule="atLeast"/>
          <w:cantSplit w:val="true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der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5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Descrip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ues</w:t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no</w:t>
            </w:r>
          </w:p>
        </w:tc>
        <w:tc>
          <w:tcPr>
            <w:tcW w:w="5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SA Participant ID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tpmigl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1 ICTP micro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iinpmigl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1 PIIINP micro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iinpmigl5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PIIINP micro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tpmigl5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ICTP micro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econ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se / random control indic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: Random Control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: CVD case before FU8</w:t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domsampl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andom sample excl CVD cases not randomly selec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lagenwt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se weight used with casec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ictpmigl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1 ln(ICTP) ln(micro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piiinpmigl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1 ln(PIIINP) ln(micro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ictpmigl5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ln(ICTP) ln(micro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piiinpmigl5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ln(PIIINP) ln(micro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tpmigl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- Exam 1 ICTP micro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iinpmigl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- Exam 1 PIIINP micro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tpmigl1std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1 ICTP Std Mean 3.3817191 SD 1.7669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iinpmigl1std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1 ICTP Std Mean 5.4804818 SD 2.0381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tpmigl5std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ICTP Std Mean 4.2325328 SD 2.70081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iinpmigl5std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ICTP Std Mean 5.3688262 SD 2.03005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ictpmigl1std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1 ln(ICTP) Std to Mean 1.1606440 SD 0.43497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piiinpmigl1std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1 ln(PIIINP) Std to Mean 1.6683147 SD 0.3332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ictpmigl5std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ln(ICTP) Std to Mean 1.3684784 SD 0.4943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piiinpmigl5std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am 5 ln(PIIINP) Std to Mean 1.6475988 SD 0.34174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imSun;宋体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eastAsia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ob004@umn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58:00Z</dcterms:created>
  <dc:creator>Mike Dermond</dc:creator>
  <dc:description/>
  <cp:keywords/>
  <dc:language>en-US</dc:language>
  <cp:lastModifiedBy>David Vu</cp:lastModifiedBy>
  <dcterms:modified xsi:type="dcterms:W3CDTF">2018-04-25T02:04:00Z</dcterms:modified>
  <cp:revision>13</cp:revision>
  <dc:subject/>
  <dc:title>MESA FOLLOW-UP 1 DATA SET VARIABLE GUIDE</dc:title>
</cp:coreProperties>
</file>