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sz w:val="28"/>
          <w:szCs w:val="28"/>
        </w:rPr>
      </w:pPr>
      <w:r>
        <w:rPr>
          <w:rFonts w:cs="Arial"/>
          <w:b/>
          <w:bCs/>
          <w:iCs/>
          <w:smallCaps/>
          <w:sz w:val="28"/>
          <w:szCs w:val="28"/>
        </w:rPr>
        <w:t>MESA Ancillary Study A121 Data Set Variable Guide</w:t>
      </w:r>
    </w:p>
    <w:p>
      <w:pPr>
        <w:pStyle w:val="Normal"/>
        <w:rPr>
          <w:sz w:val="24"/>
          <w:szCs w:val="24"/>
        </w:rPr>
      </w:pPr>
      <w:r>
        <w:rPr>
          <w:rFonts w:cs="Arial"/>
          <w:bCs/>
          <w:iCs/>
          <w:smallCaps/>
          <w:sz w:val="24"/>
          <w:szCs w:val="24"/>
        </w:rPr>
        <w:t>Prediction of Incident Diabetes in a Multi-Ethnic Population: Tethys Exam 2 Fatty Acid Panel</w:t>
      </w:r>
    </w:p>
    <w:p>
      <w:pPr>
        <w:pStyle w:val="Normal"/>
        <w:rPr>
          <w:sz w:val="14"/>
          <w:szCs w:val="14"/>
        </w:rPr>
      </w:pPr>
      <w:r>
        <w:rPr>
          <w:sz w:val="14"/>
          <w:szCs w:val="14"/>
        </w:rPr>
      </w:r>
    </w:p>
    <w:p>
      <w:pPr>
        <w:pStyle w:val="Normal"/>
        <w:rPr>
          <w:sz w:val="14"/>
          <w:szCs w:val="14"/>
        </w:rPr>
      </w:pPr>
      <w:r>
        <w:rPr>
          <w:sz w:val="14"/>
          <w:szCs w:val="14"/>
        </w:rPr>
      </w:r>
    </w:p>
    <w:tbl>
      <w:tblPr>
        <w:tblW w:w="11107" w:type="dxa"/>
        <w:jc w:val="left"/>
        <w:tblInd w:w="0" w:type="dxa"/>
        <w:tblLayout w:type="fixed"/>
        <w:tblCellMar>
          <w:top w:w="0" w:type="dxa"/>
          <w:left w:w="108" w:type="dxa"/>
          <w:bottom w:w="0" w:type="dxa"/>
          <w:right w:w="108" w:type="dxa"/>
        </w:tblCellMar>
      </w:tblPr>
      <w:tblGrid>
        <w:gridCol w:w="7110"/>
        <w:gridCol w:w="3997"/>
      </w:tblGrid>
      <w:tr>
        <w:trPr>
          <w:trHeight w:val="288" w:hRule="atLeast"/>
        </w:trPr>
        <w:tc>
          <w:tcPr>
            <w:tcW w:w="7110" w:type="dxa"/>
            <w:tcBorders/>
            <w:vAlign w:val="center"/>
          </w:tcPr>
          <w:p>
            <w:pPr>
              <w:pStyle w:val="Normal"/>
              <w:jc w:val="right"/>
              <w:rPr>
                <w:b/>
                <w:b/>
              </w:rPr>
            </w:pPr>
            <w:r>
              <w:rPr>
                <w:b/>
              </w:rPr>
              <w:t>Data Set name :</w:t>
            </w:r>
          </w:p>
        </w:tc>
        <w:tc>
          <w:tcPr>
            <w:tcW w:w="3997" w:type="dxa"/>
            <w:tcBorders/>
            <w:vAlign w:val="center"/>
          </w:tcPr>
          <w:p>
            <w:pPr>
              <w:pStyle w:val="Normal"/>
              <w:rPr/>
            </w:pPr>
            <w:r>
              <w:rPr>
                <w:rFonts w:cs="Arial"/>
              </w:rPr>
              <w:t>MESAa121e2_TethysFAcid_20160421</w:t>
            </w:r>
          </w:p>
        </w:tc>
      </w:tr>
      <w:tr>
        <w:trPr>
          <w:trHeight w:val="288" w:hRule="atLeast"/>
        </w:trPr>
        <w:tc>
          <w:tcPr>
            <w:tcW w:w="7110" w:type="dxa"/>
            <w:tcBorders/>
            <w:vAlign w:val="center"/>
          </w:tcPr>
          <w:p>
            <w:pPr>
              <w:pStyle w:val="Normal"/>
              <w:jc w:val="right"/>
              <w:rPr/>
            </w:pPr>
            <w:r>
              <w:rPr>
                <w:b/>
              </w:rPr>
              <w:t>Principal Investigator :</w:t>
            </w:r>
          </w:p>
        </w:tc>
        <w:tc>
          <w:tcPr>
            <w:tcW w:w="3997" w:type="dxa"/>
            <w:tcBorders/>
            <w:vAlign w:val="center"/>
          </w:tcPr>
          <w:p>
            <w:pPr>
              <w:pStyle w:val="Normal"/>
              <w:rPr>
                <w:rFonts w:cs="Arial"/>
              </w:rPr>
            </w:pPr>
            <w:r>
              <w:rPr/>
              <w:t>David Jacobs</w:t>
            </w:r>
          </w:p>
        </w:tc>
      </w:tr>
      <w:tr>
        <w:trPr>
          <w:trHeight w:val="288" w:hRule="atLeast"/>
        </w:trPr>
        <w:tc>
          <w:tcPr>
            <w:tcW w:w="7110" w:type="dxa"/>
            <w:tcBorders/>
            <w:vAlign w:val="center"/>
          </w:tcPr>
          <w:p>
            <w:pPr>
              <w:pStyle w:val="Normal"/>
              <w:jc w:val="right"/>
              <w:rPr/>
            </w:pPr>
            <w:r>
              <w:rPr>
                <w:b/>
              </w:rPr>
              <w:t>Contact Information :</w:t>
            </w:r>
          </w:p>
        </w:tc>
        <w:tc>
          <w:tcPr>
            <w:tcW w:w="3997" w:type="dxa"/>
            <w:tcBorders/>
            <w:vAlign w:val="center"/>
          </w:tcPr>
          <w:p>
            <w:pPr>
              <w:pStyle w:val="Normal"/>
              <w:rPr/>
            </w:pPr>
            <w:hyperlink r:id="rId2">
              <w:r>
                <w:rPr>
                  <w:rStyle w:val="InternetLink"/>
                </w:rPr>
                <w:t>jacobs@epi.umn.edu</w:t>
              </w:r>
            </w:hyperlink>
          </w:p>
        </w:tc>
      </w:tr>
    </w:tbl>
    <w:p>
      <w:pPr>
        <w:pStyle w:val="Normal"/>
        <w:rPr>
          <w:sz w:val="14"/>
          <w:szCs w:val="14"/>
        </w:rPr>
      </w:pPr>
      <w:r>
        <w:rPr>
          <w:sz w:val="14"/>
          <w:szCs w:val="14"/>
        </w:rPr>
      </w:r>
    </w:p>
    <w:p>
      <w:pPr>
        <w:pStyle w:val="Normal"/>
        <w:rPr>
          <w:sz w:val="14"/>
          <w:szCs w:val="14"/>
        </w:rPr>
      </w:pPr>
      <w:r>
        <w:rPr>
          <w:sz w:val="14"/>
          <w:szCs w:val="14"/>
        </w:rPr>
      </w:r>
    </w:p>
    <w:tbl>
      <w:tblPr>
        <w:tblW w:w="10923" w:type="dxa"/>
        <w:jc w:val="left"/>
        <w:tblInd w:w="-30" w:type="dxa"/>
        <w:tblLayout w:type="fixed"/>
        <w:tblCellMar>
          <w:top w:w="0" w:type="dxa"/>
          <w:left w:w="108" w:type="dxa"/>
          <w:bottom w:w="0" w:type="dxa"/>
          <w:right w:w="108" w:type="dxa"/>
        </w:tblCellMar>
      </w:tblPr>
      <w:tblGrid>
        <w:gridCol w:w="2175"/>
        <w:gridCol w:w="7110"/>
        <w:gridCol w:w="1638"/>
      </w:tblGrid>
      <w:tr>
        <w:trPr>
          <w:tblHeader w:val="true"/>
          <w:trHeight w:val="504" w:hRule="atLeast"/>
          <w:cantSplit w:val="true"/>
        </w:trPr>
        <w:tc>
          <w:tcPr>
            <w:tcW w:w="2175"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spacing w:before="120" w:after="120"/>
              <w:jc w:val="center"/>
              <w:rPr>
                <w:rFonts w:cs="Arial"/>
                <w:b/>
                <w:b/>
                <w:bCs/>
              </w:rPr>
            </w:pPr>
            <w:r>
              <w:rPr>
                <w:rFonts w:cs="Arial"/>
                <w:b/>
                <w:bCs/>
              </w:rPr>
              <w:t>Variable</w:t>
            </w:r>
          </w:p>
        </w:tc>
        <w:tc>
          <w:tcPr>
            <w:tcW w:w="711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rPr>
                <w:rFonts w:cs="Arial"/>
                <w:b/>
                <w:b/>
                <w:bCs/>
              </w:rPr>
            </w:pPr>
            <w:r>
              <w:rPr>
                <w:rFonts w:cs="Arial"/>
                <w:b/>
                <w:bCs/>
              </w:rPr>
              <w:t>Variable Description</w:t>
            </w:r>
          </w:p>
        </w:tc>
        <w:tc>
          <w:tcPr>
            <w:tcW w:w="1638"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rPr>
                <w:rFonts w:cs="Arial"/>
                <w:b/>
                <w:b/>
                <w:bCs/>
              </w:rPr>
            </w:pPr>
            <w:r>
              <w:rPr>
                <w:rFonts w:cs="Arial"/>
                <w:b/>
                <w:bCs/>
              </w:rPr>
              <w:t>Value Labels</w:t>
            </w:r>
          </w:p>
        </w:tc>
      </w:tr>
      <w:tr>
        <w:trPr>
          <w:trHeight w:val="504" w:hRule="atLeast"/>
          <w:cantSplit w:val="true"/>
        </w:trPr>
        <w:tc>
          <w:tcPr>
            <w:tcW w:w="2175"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dno</w:t>
            </w:r>
          </w:p>
        </w:tc>
        <w:tc>
          <w:tcPr>
            <w:tcW w:w="711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MESA ID Number</w:t>
            </w:r>
          </w:p>
        </w:tc>
        <w:tc>
          <w:tcPr>
            <w:tcW w:w="1638"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sid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OSID</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aliquot_barcode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Aliquot Barcod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ubstance_name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ubstance Nam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ource_subject_id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Source Subject ID</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trix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Matrix</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4_0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4:0 Myrist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4_0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4:0 Myrist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5_0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5:0 Pentadecano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5_0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5:0 Pentadecano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6_0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6:0 Palmit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6_0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6:0 Palmit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8_0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0 Stear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8_0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0 Stear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0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0 Arachid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0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0 Arachid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2_0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0 Behen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2_0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0 Behen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4_0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4:0 Lignocer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4_0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4:0 Lignocer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4_1n5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4:1n5 Myristole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4_1n5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4:1n5 Myristole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6_1n7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6:1n7 Palmitole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6_1n7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6:1n7 Palmitole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8_1n7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1n7 Vaccen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8_1n7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1n7 Vaccen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8_1n9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1n9 Ole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8_1n9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1n9 Ole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1n9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1n9 Eicosaeno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1n9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1n9 Eicosaeno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3n9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3n9 Mead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3n9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3n9 Mead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2_1n9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2:1n9 Eruc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2_1n9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2:1n9 Eruc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4_1n9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4:1n9 Nervon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4_1n9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4:1n9 Nervon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8_2n6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2n6 Linole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8_2n6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2n6 Linole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8_3n6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3n6 Gamma-Linolen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8_3n6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3n6 Gamma-Linolen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2n6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2n6 Eicosadieno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2n6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2n6 Eicosadieno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3n6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3n6 Di-Homo-Gamma-Linole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3n6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3n6 Di-Homo-Gamma-Linole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4n6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4n6 Arachidon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4n6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4n6 Arachidon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2_2n6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2n6 Docosadieno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2_2n6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2n6 Docosadieno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2_4n6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2:4n6 Adren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2_4n6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2:4n6 Adren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2_5n6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5n6 Osbond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2_5n6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5n6 Osbond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8_3n3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3n3 Alpha-Linolen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8_3n3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3n3 Alpha-Linolen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8_4n3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4n3 Stearidon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18_4n3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4n3 Stearidon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3n3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3n3 Eicosatrieno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3n3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3n3 Eicosatrieno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4n3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4n3 Eicosatetrano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4n3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4n3 Eicosatetrano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5n3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5n3 Eicosapentaeno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0_5n3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5n3 Eicosapentaeno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2_5n3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5n3 Docosapentaeno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2_5n3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5n3 Docosapentaeno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2_6n3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2:6n3 Docosapentaeno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2_6n3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2:6n3 Docosapentaeno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4_6n3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4:6n3 Tetracosahexaeno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24_6n3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4:6n3 Tetracosahexaeno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dm16_0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6:0 Plasmalogen Derivative of Palmit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dm16_0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6:0 Plasmalogen Derivative of Palmit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dm18_0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0 Plasmalogen Derivative of Stear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dm18_0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0 Plasmalogen Derivative of Stear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dm18_1n7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1n7 Plasmalogen Derivative of Vaccen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dm18_1n7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1n7 Plasmalogen Derivative of Vaccen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dm18_1n9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1n9 Plasmalogen Derivative of Ole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dm18_1n9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1n9 Plasmalogen Derivative of Ole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t16_1n7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16:1n7 Plasmalogen Derivative of Palmitelaid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t16_1n7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16:1n7 Plasmalogen Derivative of Palmitelaid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t18_1n9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18:1n9 Plasmalogen Derivative of Elaid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t18_1n9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18:1n9 Plasmalogen Derivative of Elaid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t18_2n6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18:2n6Plasmalogen Derivative of Eicosadienoic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t18_2n6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18:2n6Plasmalogen Derivative of Eicosadienoic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total_fa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Fatty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total_fa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Fatty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sfa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Saturated Fatty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sfa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Saturated Fatty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mufa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Monounsaturated Fatty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mufa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Monounsaturated Fatty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pufa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Polyunsaturated Fatty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pufa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Polyunsaturated Fatty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n3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3 Fatty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n3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3 Fatty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n6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6 Fatty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n6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6 Fatty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n7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7 Fatty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n7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7 Fatty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n9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9 Fatty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n9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9 Fatty Acid: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dm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Acid: Quantitative value (Nmoles/Gram)</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qdm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Quantitative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4_0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4:0 Myrist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4_0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4:0 Myrist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5_0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5:0 Pentadecano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5_0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5:0 Pentadecano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6_0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6:0 Palmit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6_0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6:0 Palmit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8_0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0 Stear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8_0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0 Stear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0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0 Arachid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0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0 Arachid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2_0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0 Behen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2_0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0 Behen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4_0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4:0 Lignocer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4_0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4:0 Lignocer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4_1n5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4:1n5 Myristole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4_1n5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4:1n5 Myristole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6_1n7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6:1n7 Palmitole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6_1n7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6:1n7 Palmitole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8_1n7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1n7 Vaccen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8_1n7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1n7 Vaccen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8_1n9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1n9 Ole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8_1n9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1n9 Ole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1n9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1n9 Eicosaeno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1n9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1n9 Eicosaeno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3n9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3n9 Mead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3n9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3n9 Mead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2_1n9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1n9 Eruc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2_1n9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1n9 Eruc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4_1n9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4:1n9 Nervon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4_1n9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4:1n9 Nervon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8_2n6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2n6 Linole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8_2n6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2n6 Linole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8_3n6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3n6 Gamma-Linolen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8_3n6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3n6 Gamma-Linolen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2n6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2n6 Eicosadieno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2n6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2n6 Eicosadieno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3n6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3n6 Di-Homo-Gamma-Linole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3n6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3n6 Di-Homo-Gamma-Linole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4n6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4n6 Arachidon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4n6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4n6 Arachidon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2_2n6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2:2n6 Docosadieno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2_2n6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2:2n6 Docosadieno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2_4n6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4n6 Adren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2_4n6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4n6 Adren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2_5n6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2:5n6 Osbond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2_5n6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2:5n6 Osbond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8_3n3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3n3 Alpha-Linolen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8_3n3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3n3 Alpha-Linolen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8_4n3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4n3 Stearidon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18_4n3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4n3 Stearidon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3n3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3n3 Eicosatrieno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3n3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3n3 Eicosatrieno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4n3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4n3 Eicosatetrano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4n3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0:4n3 Eicosatetrano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5n3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5n3 Eicosapentaeno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0_5n3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0:5n3 Eicosapentaeno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2_5n3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2:5n3 Docosapentaeno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2_5n3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2:5n3 Docosapentaeno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2_6n3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6n3 Docosapentaeno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2_6n3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2:6n3 Docosapentaeno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4_6n3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4:6n3 Tetracosahexaeno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24_6n3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24:6n3 Tetracosahexaeno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dm16_0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6:0 Plasmalogen Derivative of Palmit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dm16_0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6:0 Plasmalogen Derivative of Palmit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dm18_0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0 Plasmalogen Derivative of Stear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dm18_0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0 Plasmalogen Derivative of Stear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dm18_1n7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1n7 Plasmalogen Derivative of Vaccen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dm18_1n7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8:1n7 Plasmalogen Derivative of Vaccen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dm18_1n9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1n9 Plasmalogen Derivative of Ole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dm18_1n9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8:1n9 Plasmalogen Derivative of Ole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t16_1n7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16:1n7 Plasmalogen Derivative of Palmitelaid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t16_1n7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16:1n7 Plasmalogen Derivative of Palmitelaid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t18_1n9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18:1n9 Plasmalogen Derivative of Elaid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t18_1n9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18:1n9 Plasmalogen Derivative of Elaid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t18_2n6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18:2n6Plasmalogen Derivative of Eicosadienoic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t18_2n6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18:2n6Plasmalogen Derivative of Eicosadienoic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total_fa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Fatty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total_fa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Fatty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sfa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Saturated Fatty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sfa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Saturated Fatty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mufa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Monounsaturated Fatty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mufa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Monounsaturated Fatty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pufa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Polyunsaturated Fatty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pufa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Polyunsaturated Fatty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n3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3 Fatty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n3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3 Fatty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n6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6 Fatty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n6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6 Fatty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n7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7 Fatty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n72m</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7 Fatty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n92</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9 Fatty Acid: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n92m</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otal Omega-9 Fatty Acid: Normalized value not available</w:t>
            </w:r>
          </w:p>
        </w:tc>
        <w:tc>
          <w:tcPr>
            <w:tcW w:w="16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r>
        <w:trPr>
          <w:trHeight w:val="504" w:hRule="atLeast"/>
          <w:cantSplit w:val="true"/>
        </w:trPr>
        <w:tc>
          <w:tcPr>
            <w:tcW w:w="2175"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dm2</w:t>
            </w:r>
          </w:p>
        </w:tc>
        <w:tc>
          <w:tcPr>
            <w:tcW w:w="71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 Normalized value (Mole % of All Fatty Acids)</w:t>
            </w:r>
          </w:p>
        </w:tc>
        <w:tc>
          <w:tcPr>
            <w:tcW w:w="163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4" w:hRule="atLeast"/>
          <w:cantSplit w:val="true"/>
        </w:trPr>
        <w:tc>
          <w:tcPr>
            <w:tcW w:w="2175" w:type="dxa"/>
            <w:tcBorders>
              <w:top w:val="single" w:sz="4" w:space="0" w:color="000000"/>
              <w:left w:val="single" w:sz="12" w:space="0" w:color="000000"/>
              <w:bottom w:val="single" w:sz="12"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dm2m</w:t>
            </w:r>
          </w:p>
        </w:tc>
        <w:tc>
          <w:tcPr>
            <w:tcW w:w="711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 Normalized value not available</w:t>
            </w:r>
          </w:p>
        </w:tc>
        <w:tc>
          <w:tcPr>
            <w:tcW w:w="1638"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rPr>
                <w:rFonts w:ascii="Calibri" w:hAnsi="Calibri" w:cs="Calibri"/>
                <w:color w:val="000000"/>
                <w:sz w:val="22"/>
                <w:szCs w:val="22"/>
              </w:rPr>
            </w:pPr>
            <w:r>
              <w:rPr>
                <w:rFonts w:cs="Calibri" w:ascii="Calibri" w:hAnsi="Calibri"/>
                <w:color w:val="000000"/>
                <w:sz w:val="22"/>
                <w:szCs w:val="22"/>
              </w:rPr>
              <w:t>1: NA</w:t>
            </w:r>
          </w:p>
        </w:tc>
      </w:tr>
    </w:tbl>
    <w:p>
      <w:pPr>
        <w:pStyle w:val="Normal"/>
        <w:rPr>
          <w:sz w:val="22"/>
          <w:szCs w:val="22"/>
        </w:rPr>
      </w:pPr>
      <w:r>
        <w:rPr>
          <w:sz w:val="22"/>
          <w:szCs w:val="22"/>
        </w:rPr>
      </w:r>
    </w:p>
    <w:p>
      <w:pPr>
        <w:pStyle w:val="Normal"/>
        <w:pBdr>
          <w:bottom w:val="single" w:sz="4" w:space="1" w:color="000000"/>
        </w:pBdr>
        <w:spacing w:before="0" w:after="120"/>
        <w:rPr>
          <w:rFonts w:ascii="Calibri" w:hAnsi="Calibri" w:cs="Calibri"/>
          <w:b/>
          <w:b/>
          <w:bCs/>
          <w:sz w:val="24"/>
          <w:szCs w:val="24"/>
        </w:rPr>
      </w:pPr>
      <w:r>
        <w:rPr>
          <w:rFonts w:cs="Calibri" w:ascii="Calibri" w:hAnsi="Calibri"/>
          <w:b/>
          <w:bCs/>
          <w:sz w:val="24"/>
          <w:szCs w:val="24"/>
        </w:rPr>
        <w:t>Methods</w:t>
      </w:r>
    </w:p>
    <w:p>
      <w:pPr>
        <w:pStyle w:val="Normal"/>
        <w:rPr>
          <w:rFonts w:ascii="Calibri" w:hAnsi="Calibri" w:cs="Calibri"/>
          <w:b/>
          <w:b/>
          <w:bCs/>
          <w:sz w:val="22"/>
          <w:szCs w:val="22"/>
        </w:rPr>
      </w:pPr>
      <w:r>
        <w:rPr>
          <w:rFonts w:cs="Calibri" w:ascii="Calibri" w:hAnsi="Calibri"/>
          <w:b/>
          <w:bCs/>
          <w:sz w:val="22"/>
          <w:szCs w:val="22"/>
        </w:rPr>
        <w:t>TrueMass® Total fatty acid analysis</w:t>
      </w:r>
    </w:p>
    <w:p>
      <w:pPr>
        <w:pStyle w:val="Normal"/>
        <w:rPr>
          <w:rFonts w:ascii="Calibri" w:hAnsi="Calibri" w:cs="Calibri"/>
          <w:b/>
          <w:b/>
          <w:sz w:val="22"/>
          <w:szCs w:val="22"/>
        </w:rPr>
      </w:pPr>
      <w:r>
        <w:rPr>
          <w:rFonts w:cs="Calibri" w:ascii="Calibri" w:hAnsi="Calibri"/>
          <w:b/>
          <w:sz w:val="22"/>
          <w:szCs w:val="22"/>
        </w:rPr>
        <w:t>For Publication Use</w:t>
      </w:r>
    </w:p>
    <w:p>
      <w:pPr>
        <w:pStyle w:val="Normal"/>
        <w:rPr>
          <w:rFonts w:ascii="Calibri" w:hAnsi="Calibri" w:cs="Calibri"/>
          <w:b/>
          <w:b/>
          <w:sz w:val="14"/>
          <w:szCs w:val="14"/>
        </w:rPr>
      </w:pPr>
      <w:r>
        <w:rPr>
          <w:rFonts w:cs="Calibri" w:ascii="Calibri" w:hAnsi="Calibri"/>
          <w:b/>
          <w:sz w:val="14"/>
          <w:szCs w:val="14"/>
        </w:rPr>
      </w:r>
    </w:p>
    <w:p>
      <w:pPr>
        <w:pStyle w:val="Normal"/>
        <w:rPr/>
      </w:pPr>
      <w:r>
        <w:rPr>
          <w:rFonts w:cs="Calibri" w:ascii="Calibri" w:hAnsi="Calibri"/>
          <w:sz w:val="22"/>
          <w:szCs w:val="22"/>
        </w:rPr>
        <w:t xml:space="preserve">The lipids from plasma and tissues are extracted in the presence of authentic internal standards by the method of Folch </w:t>
      </w:r>
      <w:r>
        <w:rPr>
          <w:rFonts w:cs="Calibri" w:ascii="Calibri" w:hAnsi="Calibri"/>
          <w:i/>
          <w:sz w:val="22"/>
          <w:szCs w:val="22"/>
        </w:rPr>
        <w:t>et al.</w:t>
      </w:r>
      <w:r>
        <w:rPr>
          <w:rFonts w:cs="Calibri" w:ascii="Calibri" w:hAnsi="Calibri"/>
          <w:sz w:val="22"/>
          <w:szCs w:val="22"/>
        </w:rPr>
        <w:t xml:space="preserve"> </w:t>
      </w:r>
      <w:r>
        <w:fldChar w:fldCharType="begin"/>
      </w:r>
      <w:r>
        <w:rPr>
          <w:sz w:val="22"/>
          <w:szCs w:val="22"/>
          <w:rFonts w:cs="Calibri" w:ascii="Calibri" w:hAnsi="Calibri"/>
        </w:rPr>
        <w:instrText xml:space="preserve"> ADDIN ENRfu _x0001_</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1)</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using chloroform:methanol (2:1 v/v). The total lipid extract is trans</w:t>
        <w:noBreakHyphen/>
        <w:t>esterified in 1% sulfuric acid in methanol in a sealed vial under a nitrogen atmosphere at 100°C for 45 min. The resulting extract is neutralized with 6% potassium carbonate and the fatty acid methyl esters (FAME) are extracted from the mixture with hexane.  The isolated FAME extract is then prepared for gas chromatography by sealing the hexane extracts under nitrogen. Fatty acid methyl esters are separated and quantified by capillary gas chromatography (Agilent Technologies model 6890) equipped with a 30 m DB</w:t>
        <w:noBreakHyphen/>
        <w:t>88MS capillary column (Agilent Technologies) and a flame</w:t>
        <w:noBreakHyphen/>
        <w:t>ionization detector.</w:t>
      </w:r>
    </w:p>
    <w:p>
      <w:pPr>
        <w:pStyle w:val="Normal"/>
        <w:rPr>
          <w:rFonts w:ascii="Calibri" w:hAnsi="Calibri" w:cs="Calibri"/>
          <w:sz w:val="14"/>
          <w:szCs w:val="14"/>
        </w:rPr>
      </w:pPr>
      <w:r>
        <w:rPr>
          <w:rFonts w:cs="Calibri" w:ascii="Calibri" w:hAnsi="Calibri"/>
          <w:sz w:val="14"/>
          <w:szCs w:val="14"/>
        </w:rPr>
      </w:r>
    </w:p>
    <w:p>
      <w:pPr>
        <w:pStyle w:val="Normal"/>
        <w:numPr>
          <w:ilvl w:val="0"/>
          <w:numId w:val="1"/>
        </w:numPr>
        <w:rPr/>
      </w:pPr>
      <w:r>
        <w:rPr>
          <w:rFonts w:cs="Calibri" w:ascii="Calibri" w:hAnsi="Calibri"/>
          <w:i/>
        </w:rPr>
        <w:t xml:space="preserve">Folch, J., M. Lees, and G. H. Sloane-Stanley. 1957. A simple method for the isolation and purification of total lipids from animal tissues. </w:t>
      </w:r>
      <w:r>
        <w:rPr>
          <w:rFonts w:cs="Calibri" w:ascii="Calibri" w:hAnsi="Calibri"/>
          <w:i/>
          <w:iCs/>
        </w:rPr>
        <w:t>J. Biol. Chem</w:t>
      </w:r>
      <w:r>
        <w:rPr>
          <w:rFonts w:cs="Calibri" w:ascii="Calibri" w:hAnsi="Calibri"/>
          <w:i/>
        </w:rPr>
        <w:t>. 226: 497–509.</w:t>
      </w:r>
    </w:p>
    <w:p>
      <w:pPr>
        <w:pStyle w:val="Normal"/>
        <w:rPr>
          <w:rFonts w:ascii="Calibri" w:hAnsi="Calibri" w:cs="Calibri"/>
          <w:i/>
          <w:i/>
          <w:sz w:val="14"/>
          <w:szCs w:val="14"/>
        </w:rPr>
      </w:pPr>
      <w:r>
        <w:rPr>
          <w:rFonts w:cs="Calibri" w:ascii="Calibri" w:hAnsi="Calibri"/>
          <w:i/>
          <w:sz w:val="14"/>
          <w:szCs w:val="14"/>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6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US"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obs@epi.umn.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3:21:00Z</dcterms:created>
  <dc:creator>Mike Dermond</dc:creator>
  <dc:description/>
  <cp:keywords/>
  <dc:language>en-US</dc:language>
  <cp:lastModifiedBy>David Vu</cp:lastModifiedBy>
  <dcterms:modified xsi:type="dcterms:W3CDTF">2017-11-28T20:42:00Z</dcterms:modified>
  <cp:revision>14</cp:revision>
  <dc:subject/>
  <dc:title>MESA FOLLOW-UP 1 DATA SET VARIABLE GUIDE</dc:title>
</cp:coreProperties>
</file>