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3129"/>
      </w:tblGrid>
      <w:tr>
        <w:trPr>
          <w:trHeight w:val="288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Data Set Name :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saCombiBioEV_20140501</w:t>
            </w:r>
          </w:p>
        </w:tc>
      </w:tr>
      <w:tr>
        <w:trPr>
          <w:trHeight w:val="288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Person :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vid Vu</w:t>
            </w:r>
          </w:p>
        </w:tc>
      </w:tr>
      <w:tr>
        <w:trPr>
          <w:trHeight w:val="288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Contact Information :</w:t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oodoo@u.washington.e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422"/>
        <w:gridCol w:w="6060"/>
        <w:gridCol w:w="2340"/>
      </w:tblGrid>
      <w:tr>
        <w:trPr>
          <w:tblHeader w:val="true"/>
          <w:trHeight w:val="510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</w:t>
              <w:br/>
              <w:t>Order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</w:t>
              <w:br/>
              <w:t>Name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riable Description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eastAsia="Times New Roman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en-US"/>
              </w:rPr>
              <w:t>Value Labels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d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ESA Participant ID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hda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oronary Heart Disease (CHD), Al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0: No </w:t>
              <w:br/>
              <w:t>1: Yes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hdatt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ime to All CHD or End of Year 2011 (days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Myocardial Infarction (MI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0: No </w:t>
              <w:br/>
              <w:t>1: Yes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tt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ime to MI or End of Year 2011 (days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rk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Strok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0: No </w:t>
              <w:br/>
              <w:t>1: Yes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rktt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ime to Stroke or End of Year 2011 (days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ia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ransient Ischemic Attack (TIA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0: No </w:t>
              <w:br/>
              <w:t>1: Yes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iatt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/>
              <w:t>Time to TIA or End of Year 2011 (days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va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Cerebrovascular Accident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 xml:space="preserve">0: No </w:t>
              <w:br/>
              <w:t>1: Yes</w:t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1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vatt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ime to Cerebrovascular Accident (days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rkisch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Type of Stroke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 w:cs="Arial"/>
                <w:color w:val="000000"/>
                <w:lang w:eastAsia="en-US"/>
              </w:rPr>
              <w:t>0: No Data</w:t>
              <w:br/>
              <w:t xml:space="preserve">1: Ischemic </w:t>
            </w:r>
          </w:p>
          <w:p>
            <w:pPr>
              <w:pStyle w:val="Normal"/>
              <w:spacing w:before="0" w:after="120"/>
              <w:rPr>
                <w:rFonts w:eastAsia="Times New Roman" w:cs="Arial"/>
                <w:color w:val="000000"/>
                <w:lang w:eastAsia="en-US"/>
              </w:rPr>
            </w:pPr>
            <w:r>
              <w:rPr>
                <w:rFonts w:eastAsia="Times New Roman" w:cs="Arial"/>
                <w:color w:val="000000"/>
                <w:lang w:eastAsia="en-US"/>
              </w:rPr>
              <w:t>2: Haemorrhagic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53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b/>
        <w:b/>
        <w:smallCaps/>
        <w:sz w:val="32"/>
        <w:szCs w:val="32"/>
      </w:rPr>
    </w:pPr>
    <w:r>
      <w:rPr>
        <w:b/>
        <w:smallCaps/>
        <w:sz w:val="32"/>
        <w:szCs w:val="32"/>
      </w:rPr>
      <w:t>MESA Combi-Bio Events Data Set Variable Guide</w:t>
    </w:r>
  </w:p>
  <w:p>
    <w:pPr>
      <w:pStyle w:val="Normal"/>
      <w:rPr/>
    </w:pPr>
    <w:r>
      <w:rPr>
        <w:smallCaps/>
        <w:sz w:val="28"/>
        <w:szCs w:val="28"/>
      </w:rPr>
      <w:t>Baseline through Calendar Year 2011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06:00Z</dcterms:created>
  <dc:creator>David Vu</dc:creator>
  <dc:description/>
  <cp:keywords/>
  <dc:language>en-US</dc:language>
  <cp:lastModifiedBy>VOODOO</cp:lastModifiedBy>
  <dcterms:modified xsi:type="dcterms:W3CDTF">2014-05-01T23:33:00Z</dcterms:modified>
  <cp:revision>11</cp:revision>
  <dc:subject/>
  <dc:title>Variable</dc:title>
</cp:coreProperties>
</file>